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</w:t>
      </w:r>
      <w:r>
        <w:rPr>
          <w:b/>
          <w:sz w:val="20"/>
          <w:szCs w:val="20"/>
          <w:u w:val="single"/>
        </w:rPr>
        <w:t>ПРИМЕРЕН ОБРАЗЕЦ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  <w:szCs w:val="40"/>
        </w:rPr>
        <w:t>КОНСТАТИВЕН  ПРОТОКОЛ 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УСТАНОВЯВАНЕ НА НАРУШЕНИЕ, ИЗВЪРШЕ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ЧЛЕН НА УПРАВИТЕЛНИЯ СЪВЕТ/УПРАВИТ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нес, ..……………….………,  долуподписаните Председател на КС/Контрольор</w:t>
      </w:r>
    </w:p>
    <w:p>
      <w:pPr>
        <w:pStyle w:val="Normal"/>
        <w:rPr/>
      </w:pPr>
      <w:r>
        <w:rPr/>
        <w:t>и членове на Контролния съвет/Собственици на обекти, определени с решение от Общото събрание на етажната собственост на адр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/Председател на Контролен съвет/Контроль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лен на Контролен съвет/Собственик на обект, определен с решение на Общото събра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0"/>
          <w:szCs w:val="20"/>
        </w:rPr>
        <w:t>Член на Контролен съвет/Собственик на обект, определен с решение на Общото събр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установихме, че лиц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ик на обект от посочената по-горе етажна собственост с адр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. е извърш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</w:rPr>
        <w:t>/</w:t>
      </w:r>
      <w:r>
        <w:rPr>
          <w:b/>
          <w:sz w:val="20"/>
          <w:szCs w:val="20"/>
        </w:rPr>
        <w:t xml:space="preserve">описание на нарушението или неизпълнение на задължение на Закона за управление на етажнат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собственост и/или Правилника за вътрешния ред на етажната собственост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/>
        <w:t>Нарушението е извършено на  ……………………………………, …………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/дата/                                                 /час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/място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</w:t>
      </w:r>
      <w:r>
        <w:rPr/>
        <w:t>Констативният протокол се състави в три еднакви екземпляра. Един за</w:t>
      </w:r>
    </w:p>
    <w:p>
      <w:pPr>
        <w:pStyle w:val="Normal"/>
        <w:jc w:val="center"/>
        <w:rPr/>
      </w:pPr>
      <w:r>
        <w:rPr/>
        <w:t>Председателя на КС, един за нарушителя и един за общинската администра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мена и подписи на изготвилите протокол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/>
        <w:t>. ……………………………………………………………………..              ………………...</w:t>
      </w:r>
    </w:p>
    <w:p>
      <w:pPr>
        <w:pStyle w:val="Normal"/>
        <w:ind w:left="360" w:firstLine="34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/Председател на КС/Контрольор                                                                                         /Подпис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/>
        <w:t>. ……………………………………………………………………..              ………………..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Член на КС/Собственик, определен с решение на Общото събр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/Подпис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. …………………………………………………………………….                ………………..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/>
        <w:t xml:space="preserve">              </w:t>
      </w:r>
      <w:r>
        <w:rPr>
          <w:b/>
          <w:sz w:val="20"/>
          <w:szCs w:val="20"/>
        </w:rPr>
        <w:t>Член на КС/Собственик, определен с решение на Общото събрание                               /Подпис/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правка: Чл. 57 от ЗУЕС</w:t>
      </w:r>
    </w:p>
    <w:sectPr>
      <w:type w:val="nextPage"/>
      <w:pgSz w:w="11906" w:h="16838"/>
      <w:pgMar w:left="1418" w:right="748" w:gutter="0" w:header="0" w:top="72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3:00Z</dcterms:created>
  <dc:creator>k_hristov</dc:creator>
  <dc:description/>
  <cp:keywords/>
  <dc:language>en-US</dc:language>
  <cp:lastModifiedBy>Atanasova</cp:lastModifiedBy>
  <dcterms:modified xsi:type="dcterms:W3CDTF">2016-11-28T16:33:00Z</dcterms:modified>
  <cp:revision>2</cp:revision>
  <dc:subject/>
  <dc:title>КОНСТАТИВЕН  ПРОТОКОЛ  №</dc:title>
</cp:coreProperties>
</file>