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Примерен образец!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248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</w:t>
      </w:r>
    </w:p>
    <w:p>
      <w:pPr>
        <w:pStyle w:val="Normal"/>
        <w:autoSpaceDE w:val="false"/>
        <w:ind w:left="4956" w:hanging="0"/>
        <w:jc w:val="both"/>
        <w:rPr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ПРЕДСЕДАТЕЛЯ НА УПРАВИТЕЛНИЯ СЪВЕТ/УПРАВИТЕЛЯ НА ЕТАЖНА СОБСТВЕНОСТ, с адрес: гр.Стара Загора, </w:t>
      </w:r>
      <w:r>
        <w:rPr>
          <w:bCs/>
          <w:sz w:val="28"/>
          <w:szCs w:val="28"/>
        </w:rPr>
        <w:t xml:space="preserve">кв.............................., ул. ..................................................., вх…. 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У  В  Е  Д  О  М  Л  Е  Н  И  Е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И Г-Н/Г-ЖО ПРЕДСЕДАТЕЛ НА УПРАВИТЕЛНИЯ СЪВЕТ (Г-Н/Г-ЖО УПРАВИТЕЛ)</w:t>
      </w:r>
      <w:r>
        <w:rPr>
          <w:bCs/>
          <w:sz w:val="28"/>
          <w:szCs w:val="28"/>
        </w:rPr>
        <w:t>,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На основание чл. 51, ал. 3 от Закона за управление на етажната собственост (ЗУЕС) Ви уведомявам, че от </w:t>
        <w:tab/>
        <w:t xml:space="preserve">……………… до </w:t>
        <w:tab/>
        <w:t>……………….. ще отсъствам от сградата в режим на етажна собственост, в която съм ..................................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…… </w:t>
      </w:r>
      <w:r>
        <w:rPr>
          <w:bCs/>
          <w:i/>
          <w:sz w:val="28"/>
          <w:szCs w:val="28"/>
        </w:rPr>
        <w:t>(собственик на самостоятелен обект; обитател)</w:t>
      </w:r>
    </w:p>
    <w:p>
      <w:pPr>
        <w:pStyle w:val="Normal"/>
        <w:autoSpaceDE w:val="false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оради обстоятелството, че ще отсъствам повече от един месец, за времето на отсъствието ще заплащам 50 на сто от консумативните разходи, необходими за поддържането на общите части на сградат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уважение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708"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име, презиме, фамилия, подпис)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Дата:</w:t>
      </w:r>
      <w:r>
        <w:rPr>
          <w:bCs/>
          <w:sz w:val="28"/>
          <w:szCs w:val="28"/>
        </w:rPr>
        <w:t xml:space="preserve"> ................................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ab/>
      </w:r>
    </w:p>
    <w:sectPr>
      <w:type w:val="nextPage"/>
      <w:pgSz w:w="12240" w:h="15840"/>
      <w:pgMar w:left="1417" w:right="10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23:00Z</dcterms:created>
  <dc:creator>user</dc:creator>
  <dc:description/>
  <dc:language>en-US</dc:language>
  <cp:lastModifiedBy>Станка М. Атанасова</cp:lastModifiedBy>
  <cp:lastPrinted>2009-11-13T13:09:00Z</cp:lastPrinted>
  <dcterms:modified xsi:type="dcterms:W3CDTF">2017-01-13T09:23:00Z</dcterms:modified>
  <cp:revision>2</cp:revision>
  <dc:subject/>
  <dc:title>ПРОТОКОЛ</dc:title>
</cp:coreProperties>
</file>