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рен образец!</w:t>
      </w:r>
    </w:p>
    <w:p>
      <w:pPr>
        <w:pStyle w:val="Normal"/>
        <w:ind w:left="637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ведено общо събрание на собствениците на жилищна сграда (или вход в не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р. Стара Загора, кв. …………………..…………, ул. ............................................................., № ............, вх. .............,с ................... брой апартаменти и .......................... , брой собственици ................................, представляващи ...... % ид.части от общите ч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нес ......................... в .................... часа се проведе общо събрание на собствениците, за което беше съобщено чрез лична покана и чрез залепване на външната врата на обекта по реда на чл. 13 от Закон за управление на етажната собственост (ЗУЕС) по предварително обявения дневен ре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……………. часа се явиха собственицит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42"/>
        <w:gridCol w:w="840"/>
        <w:gridCol w:w="1200"/>
        <w:gridCol w:w="1218"/>
        <w:gridCol w:w="1345"/>
      </w:tblGrid>
      <w:tr>
        <w:trPr>
          <w:trHeight w:val="6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 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д. ч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състват лично и чрез представители най-малко 67 % ид.части от общите части на етажната собствен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ъбранието се счита за редов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ради липса на кворум, събранието се отложи за …………… часа.</w:t>
      </w:r>
    </w:p>
    <w:p>
      <w:pPr>
        <w:pStyle w:val="Normal"/>
        <w:ind w:firstLine="708"/>
        <w:jc w:val="both"/>
        <w:rPr/>
      </w:pPr>
      <w:r>
        <w:rPr/>
        <w:t xml:space="preserve">В ……………. часа се явиха собственицит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7"/>
        <w:gridCol w:w="810"/>
        <w:gridCol w:w="1200"/>
        <w:gridCol w:w="1173"/>
        <w:gridCol w:w="1345"/>
      </w:tblGrid>
      <w:tr>
        <w:trPr>
          <w:trHeight w:val="6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. 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. ч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състват лично и чрез представители най-малко …. % ид. части от общите части на етажната собственост.</w:t>
      </w:r>
    </w:p>
    <w:p>
      <w:pPr>
        <w:pStyle w:val="Normal"/>
        <w:ind w:firstLine="708"/>
        <w:jc w:val="both"/>
        <w:rPr/>
      </w:pPr>
      <w:r>
        <w:rPr/>
        <w:t>Събранието се счита за редов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явен дневен ре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...............................................................................................................;</w:t>
      </w:r>
    </w:p>
    <w:p>
      <w:pPr>
        <w:pStyle w:val="Normal"/>
        <w:jc w:val="both"/>
        <w:rPr/>
      </w:pPr>
      <w:r>
        <w:rPr/>
        <w:t>2. ..............................................................................................................;</w:t>
      </w:r>
    </w:p>
    <w:p>
      <w:pPr>
        <w:pStyle w:val="Normal"/>
        <w:jc w:val="both"/>
        <w:rPr/>
      </w:pPr>
      <w:r>
        <w:rPr/>
        <w:t>3. …………………………………………………………………………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протоколчик на събранието бе избран/а г-н/ г-жа 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т. 1 от дневния ре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явление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Предложение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общо .................. присъстващи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за</w:t>
      </w:r>
      <w:r>
        <w:rPr/>
        <w:t>” гласуваха ………. ид. части от общите части на етажна собственост.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против</w:t>
      </w:r>
      <w:r>
        <w:rPr/>
        <w:t>” гласуваха ……. ид. части от общите части на етажна собственост.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въздържал се</w:t>
      </w:r>
      <w:r>
        <w:rPr/>
        <w:t>” гласуваха …… ид. части от общите части на етажна собстве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 СЕ / НЕ СЕ ПРИЕ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ение: 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т. 2 от дневния ре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явление: 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Предложение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общо .................. присъстващи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за</w:t>
      </w:r>
      <w:r>
        <w:rPr/>
        <w:t>” гласуваха ………. ид. части от общите части на етажна собственост.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против</w:t>
      </w:r>
      <w:r>
        <w:rPr/>
        <w:t>” гласуваха ……. ид. части от общите части на етажна собственост.</w:t>
      </w:r>
    </w:p>
    <w:p>
      <w:pPr>
        <w:pStyle w:val="Normal"/>
        <w:jc w:val="both"/>
        <w:rPr/>
      </w:pPr>
      <w:r>
        <w:rPr/>
        <w:t>с “</w:t>
      </w:r>
      <w:r>
        <w:rPr>
          <w:b/>
        </w:rPr>
        <w:t>въздържал се</w:t>
      </w:r>
      <w:r>
        <w:rPr/>
        <w:t>” гласуваха …… ид. части от общите части на етажна собственос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 СЕ / НЕ СЕ ПРИ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ение: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т. 3 от дневния ре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 тези решения Общото събрание на етажните собственици беше закрито.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Протоколчик: ……………………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>/………………………./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Председател на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Управителния съвет: ……………………..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/……………………………./</w:t>
      </w:r>
    </w:p>
    <w:sectPr>
      <w:type w:val="nextPage"/>
      <w:pgSz w:w="12240" w:h="15840"/>
      <w:pgMar w:left="1417" w:right="1080" w:gutter="0" w:header="0" w:top="54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9:00Z</dcterms:created>
  <dc:creator>user</dc:creator>
  <dc:description/>
  <cp:keywords/>
  <dc:language>en-US</dc:language>
  <cp:lastModifiedBy>Ана В. Монева</cp:lastModifiedBy>
  <dcterms:modified xsi:type="dcterms:W3CDTF">2022-11-28T08:49:00Z</dcterms:modified>
  <cp:revision>3</cp:revision>
  <dc:subject/>
  <dc:title>ПРОТОКОЛ</dc:title>
</cp:coreProperties>
</file>