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рен образец!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нес, ................................. в .....................</w:t>
        <w:tab/>
        <w:t>часа, долуподписаният/та ….........................</w:t>
      </w:r>
    </w:p>
    <w:p>
      <w:pPr>
        <w:pStyle w:val="Normal"/>
        <w:autoSpaceDE w:val="false"/>
        <w:ind w:firstLine="708"/>
        <w:jc w:val="both"/>
        <w:rPr/>
      </w:pPr>
      <w:r>
        <w:rPr/>
        <w:t>(</w:t>
      </w:r>
      <w:r>
        <w:rPr>
          <w:i/>
        </w:rPr>
        <w:t>ден, месец, година</w:t>
      </w:r>
      <w:r>
        <w:rPr/>
        <w:t>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………………………………………………………………</w:t>
      </w:r>
      <w:r>
        <w:rPr>
          <w:i/>
          <w:sz w:val="28"/>
          <w:szCs w:val="28"/>
        </w:rPr>
        <w:t xml:space="preserve">..…………. </w:t>
      </w:r>
      <w:r>
        <w:rPr>
          <w:i/>
        </w:rPr>
        <w:t>(име, презиме, фамилия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13, ал. 4 от Закона за управление на етажната собственост залепих на външната врата на обект: ...........................................................</w:t>
      </w:r>
      <w:r>
        <w:rPr>
          <w:i/>
        </w:rPr>
        <w:t xml:space="preserve">   (описва се самостоятелния обект в сградата в режим на етажна собственост: апартамент, ателие, магазин и др.)</w:t>
      </w:r>
      <w:r>
        <w:rPr>
          <w:sz w:val="28"/>
          <w:szCs w:val="28"/>
        </w:rPr>
        <w:t xml:space="preserve">, находящ се на адрес: гр. …………,  ….......................................................... покана за свикване на Общо събрание на собствениците, което ще се проведе на ................................. ................................ </w:t>
      </w:r>
      <w:r>
        <w:rPr>
          <w:i/>
        </w:rPr>
        <w:t>(ден, месец, година, мяст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ната не е връчена лично на собственика на обекта, поради следните обстоятелства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</w:rPr>
        <w:t>(собственикът отсъства; собственикът отказва да получи поканата; собственикът не обитава обекта и не е посочил упълномощено лице, което да го представля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на свидетел на залепването на поканата присъ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(име, презиме, фамилия собственик/обитател на етажната собственост)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ъставил: ......................................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/>
        <w:t>(име, презиме, фамилия, подпис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видетел:</w:t>
        <w:tab/>
        <w:t>.......................................</w:t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(име, презиме, фамилия, подпис)      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54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15:00Z</dcterms:created>
  <dc:creator>user</dc:creator>
  <dc:description/>
  <cp:keywords/>
  <dc:language>en-US</dc:language>
  <cp:lastModifiedBy>Ана В. Монева</cp:lastModifiedBy>
  <cp:lastPrinted>2009-10-29T14:52:00Z</cp:lastPrinted>
  <dcterms:modified xsi:type="dcterms:W3CDTF">2022-11-28T14:48:00Z</dcterms:modified>
  <cp:revision>4</cp:revision>
  <dc:subject/>
  <dc:title>Примерен образец</dc:title>
</cp:coreProperties>
</file>