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„Доставка  на консумативи за принтери и копирна техника за нуждите на Община Стара Загора“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ъв връзка с обявената обществена поръчка, Ви представяме нашето ценово предложение за изпълнение предмета на поръчката, както следва:</w:t>
      </w:r>
    </w:p>
    <w:p>
      <w:pPr>
        <w:pStyle w:val="Normal"/>
        <w:numPr>
          <w:ilvl w:val="0"/>
          <w:numId w:val="1"/>
        </w:numPr>
        <w:spacing w:before="0" w:after="0"/>
        <w:ind w:left="0" w:firstLine="9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изпълнение предмета на поръчката обща цена в размер на ..................... лв. (словом: …………….........……………) без ДДС или ..................... лв. (словом: …………….........……………) с ДДС, к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формиран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от единични цен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след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06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1417"/>
        <w:gridCol w:w="985"/>
        <w:gridCol w:w="985"/>
      </w:tblGrid>
      <w:tr>
        <w:trPr>
          <w:trHeight w:val="11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>по ред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>Консумати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>Приблизително количество за 1 година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Единична цена без ДДС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Обща стойност за  количествот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БАРАБАН Brother DR2100 или съвместим консум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БАРАБАН Brother DR-2300 или съвместим консум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БАРАБАН ЗА LEXMARK E260/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БАРАБАН ЗА LEXMARK X203H22G (X203/X204) или съвместим консум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ЛЕНТА ЗА МАТРИЧЕН ПРИНТЕР 09002303 за OKI ML182/280 или съвместим консум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ЛЕНТА ЗА МАТРИЧЕН ПРИНТЕР C13S015637 за EPSON LX300+/LX-350 или съвместим консум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Brother TN-2320 (за 26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Brother TN-2421 (за 2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Brother TN3480 (за 8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Brother TN-B023(за 2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B436A (за 2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E285A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E505X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F226X (за 9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F280X (за 69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F281A (за 10 5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CF283A (за 15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Q1339A (за 18 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Q2612A (за 2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HP Q5949X (за 6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ONICA MINOLTA TN-221C (за 21 000 страниц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ONICA MINOLTA TN-221K (за 24 000 страниц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ONICA MINOLTA TN-221M (за 21 000 страниц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ONICA MINOLTA TN-221Y (за 21 000 страниц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ONICA MINOLTA TNP-40 (за 21 000 страниц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YOCERA TK160(за 2500 страниц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KYOCERA TK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LEXMARK E260A11E (за 3 5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2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LEXMARK X264H11G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30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ТОНЕР Samsung MLT-D1092S (за 2000 страници) или съвместим консуматив за същият брой коп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Забележка: Цената следва да бъде предложена с не-повече от 3 знака след десетичната запетая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>Забележка: Прогнозната стойност на поръчката е до 40 000 лв. Предлаганата обща цена без ДДС не е обвързана с нея и ще се използва единствено за нуждите на методиката при изчисляване на финансовата оценка!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ab/>
        <w:t>2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Предлаганата от нас отстъпка от официалната ценова листа на доставчика за консумативи, които не са описани по-горе е ………………… % /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>цифром и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>словом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/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!!! Приложение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/>
        </w:rPr>
        <w:t>Официална ценова листа на участника от която ще бъде изчисляван предложеният от участникът процент отстъпка за консумативи, които не са включени в техническата спецификац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изискванията на обявата, проектодоговора. 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oвеста М. Пеева</cp:lastModifiedBy>
  <dcterms:modified xsi:type="dcterms:W3CDTF">2019-07-24T08:21:00Z</dcterms:modified>
  <cp:revision>53</cp:revision>
  <dc:subject/>
  <dc:title/>
</cp:coreProperties>
</file>