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ru-RU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ab/>
        <w:t xml:space="preserve">След запознаване с обявата за участие в </w:t>
      </w:r>
      <w:r>
        <w:rPr>
          <w:rFonts w:eastAsia="Calibri"/>
          <w:sz w:val="24"/>
          <w:szCs w:val="24"/>
          <w:lang w:val="bg-BG" w:eastAsia="ro-RO"/>
        </w:rPr>
        <w:t xml:space="preserve">обществена поръчка </w:t>
      </w:r>
      <w:r>
        <w:rPr>
          <w:bCs/>
          <w:color w:val="000000"/>
          <w:spacing w:val="2"/>
          <w:sz w:val="24"/>
          <w:szCs w:val="24"/>
          <w:lang w:val="bg-BG"/>
        </w:rPr>
        <w:t>по реда на глава двадесет и шеста, чрез събиране на оферти с обява, с предмет:</w:t>
      </w:r>
      <w:r>
        <w:rPr>
          <w:b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/>
          <w:bCs/>
          <w:i/>
          <w:color w:val="000000"/>
          <w:sz w:val="22"/>
          <w:szCs w:val="22"/>
          <w:lang w:val="bg-BG" w:eastAsia="bg-BG"/>
        </w:rPr>
        <w:t xml:space="preserve">„Ремонт на климатична система в Общинска спортна зала „Иван Вазов“, гр. Стара Загора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22"/>
        <w:spacing w:before="80" w:after="1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изпълнение предмета на поръчката предлагам обща цена в размер на ..................... лв. (словом: …………….........……………) без ДДС, съответно (словом: …………….........……………) с ДДС, к</w:t>
      </w:r>
      <w:r>
        <w:rPr>
          <w:sz w:val="24"/>
          <w:szCs w:val="24"/>
          <w:lang w:val="bg-BG"/>
        </w:rPr>
        <w:t>оя</w:t>
      </w:r>
      <w:r>
        <w:rPr>
          <w:sz w:val="24"/>
          <w:szCs w:val="24"/>
          <w:lang w:val="ru-RU"/>
        </w:rPr>
        <w:t xml:space="preserve">т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формирана ка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  <w:lang w:val="ru-RU"/>
        </w:rPr>
        <w:t xml:space="preserve">то </w:t>
      </w:r>
      <w:r>
        <w:rPr>
          <w:sz w:val="24"/>
          <w:szCs w:val="24"/>
          <w:lang w:val="bg-BG"/>
        </w:rPr>
        <w:t>следва</w:t>
      </w:r>
      <w:r>
        <w:rPr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93"/>
        <w:gridCol w:w="1065"/>
        <w:gridCol w:w="1434"/>
        <w:gridCol w:w="1252"/>
        <w:gridCol w:w="1453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Наименование на климатичното съоръж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Мерна единиц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колич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Сума (количество х ед. цена) без ДДС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  <w:t>т.1 Водоохлаждащ агрегат/Чилър 1/</w:t>
            </w:r>
            <w:r>
              <w:rPr>
                <w:b/>
                <w:color w:val="000000"/>
                <w:sz w:val="24"/>
                <w:szCs w:val="24"/>
                <w:lang w:val="en-US" w:eastAsia="bg-BG"/>
              </w:rPr>
              <w:t xml:space="preserve">DAIKIN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 xml:space="preserve">модел </w:t>
            </w:r>
            <w:r>
              <w:rPr>
                <w:b/>
                <w:color w:val="000000"/>
                <w:sz w:val="24"/>
                <w:szCs w:val="24"/>
                <w:lang w:val="en-US" w:eastAsia="bg-BG"/>
              </w:rPr>
              <w:t xml:space="preserve">EWYQ 064BAWP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сер. №230032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Компресор за водоохлаждащ агрегат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DAIKIN 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модел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EWYQ 064BAW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74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Инверторна платка за водоохлаждащ агрегат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DAIKIN 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модел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EWYQ 064BAW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val="en-US" w:eastAsia="bg-BG"/>
              </w:rPr>
            </w:pPr>
            <w:r>
              <w:rPr>
                <w:color w:val="000000"/>
                <w:sz w:val="24"/>
                <w:szCs w:val="24"/>
                <w:lang w:val="en-US" w:eastAsia="bg-BG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1.3.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Проби за плътност с аз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eastAsia="bg-BG"/>
              </w:rPr>
              <w:t>1.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Зареждане с хладилен агент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R410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кг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  <w:t xml:space="preserve">т. 2 Водоохлаждащ агрегат /чилър 2/ </w:t>
            </w:r>
            <w:r>
              <w:rPr>
                <w:b/>
                <w:color w:val="000000"/>
                <w:sz w:val="24"/>
                <w:szCs w:val="24"/>
                <w:lang w:val="en-US" w:eastAsia="bg-BG"/>
              </w:rPr>
              <w:t xml:space="preserve">DAIKIN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модел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 w:eastAsia="bg-BG"/>
              </w:rPr>
              <w:t xml:space="preserve">EWYQ 064BAWP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сер. №230016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Проби на плътност с азот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Пресостат ниско налягане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LP 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за водоохлаждащ агрегат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DAIKIN 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модел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EWYQ 064BAW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Филтър дехидрато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Топлообменник за водоохлаждащ агрегат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DAIKIN 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модел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EWYQ 064BAW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eastAsia="bg-BG"/>
              </w:rPr>
              <w:t>2.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Зареждане с хладилен агент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R410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  <w:t>т. 3 Водоохлаждащ агрегат/чилър 3/</w:t>
            </w:r>
            <w:r>
              <w:rPr>
                <w:b/>
                <w:color w:val="000000"/>
                <w:sz w:val="24"/>
                <w:szCs w:val="24"/>
                <w:lang w:val="en-US" w:eastAsia="bg-BG"/>
              </w:rPr>
              <w:t xml:space="preserve"> DAIKIN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модел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 w:eastAsia="bg-BG"/>
              </w:rPr>
              <w:t xml:space="preserve">EWYQ 064BAWP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сер. №230016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  <w:t xml:space="preserve">т. 4 Климатична камера 1 </w:t>
            </w:r>
            <w:r>
              <w:rPr>
                <w:b/>
                <w:color w:val="000000"/>
                <w:sz w:val="24"/>
                <w:szCs w:val="24"/>
                <w:lang w:val="en-US" w:eastAsia="bg-BG"/>
              </w:rPr>
              <w:t xml:space="preserve">MEKAR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модел 23</w:t>
            </w:r>
            <w:r>
              <w:rPr>
                <w:b/>
                <w:color w:val="000000"/>
                <w:sz w:val="24"/>
                <w:szCs w:val="24"/>
                <w:lang w:val="en-US" w:eastAsia="bg-BG"/>
              </w:rPr>
              <w:t>MK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0810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,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сер. №89230810017</w:t>
            </w: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eastAsia="bg-BG"/>
              </w:rPr>
              <w:t>4.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Автоматичен обезвъздушител със спирателен кр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  <w:t>т.5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 xml:space="preserve">Климатична камера 1 </w:t>
            </w:r>
            <w:r>
              <w:rPr>
                <w:b/>
                <w:color w:val="000000"/>
                <w:sz w:val="24"/>
                <w:szCs w:val="24"/>
                <w:lang w:val="en-US" w:eastAsia="bg-BG"/>
              </w:rPr>
              <w:t xml:space="preserve">MEKAR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модел 23</w:t>
            </w:r>
            <w:r>
              <w:rPr>
                <w:b/>
                <w:color w:val="000000"/>
                <w:sz w:val="24"/>
                <w:szCs w:val="24"/>
                <w:lang w:val="en-US" w:eastAsia="bg-BG"/>
              </w:rPr>
              <w:t>MK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0810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, </w:t>
            </w:r>
            <w:r>
              <w:rPr>
                <w:b/>
                <w:color w:val="000000"/>
                <w:sz w:val="24"/>
                <w:szCs w:val="24"/>
                <w:lang w:eastAsia="bg-BG"/>
              </w:rPr>
              <w:t>сер. №89230810017</w:t>
            </w: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bg-BG"/>
              </w:rPr>
              <w:t>5.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Честотен инвертор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_015.00KW, 31.00A, 400V, </w:t>
            </w:r>
            <w:r>
              <w:rPr>
                <w:color w:val="000000"/>
                <w:sz w:val="24"/>
                <w:szCs w:val="24"/>
                <w:lang w:eastAsia="bg-BG"/>
              </w:rPr>
              <w:t xml:space="preserve">с дисплей,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SINAMICS V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bg-BG"/>
              </w:rPr>
              <w:t>5.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Автоматичен обезвъздушител със спирателен кр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  <w:t>т.6 Теч във водния кръ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bg-BG"/>
              </w:rPr>
              <w:t>6.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Автоматичен обезвъздушител със спирателен кр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b/>
                <w:color w:val="000000"/>
                <w:sz w:val="24"/>
                <w:szCs w:val="24"/>
                <w:lang w:eastAsia="bg-BG"/>
              </w:rPr>
              <w:t>т.7 Паднала изолация и обшивка на въздуховодна мреж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bg-BG"/>
              </w:rPr>
              <w:t>7.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Изолация от каменна мин. вата с рабицова мрежа 50 мм и обшивка от алуминиева лама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м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Обща цена без ДДС:</w:t>
            </w:r>
          </w:p>
        </w:tc>
      </w:tr>
    </w:tbl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ab/>
        <w:t xml:space="preserve">Предложената от нас цена включва всички разходи за цялостното, точно качествено и срочно изпълнение на поръчката, съгласно нормите и нормативите за такъв вид </w:t>
      </w:r>
      <w:r>
        <w:rPr>
          <w:sz w:val="24"/>
          <w:szCs w:val="24"/>
          <w:lang w:val="bg-BG"/>
        </w:rPr>
        <w:t>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вижданията и изискванията на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</w:rPr>
        <w:t xml:space="preserve">, проектодоговора, както и всички законови изисквания за осъществяване на строителство на обекти от вида и обема предмет на горепосоченат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*посочените цени включват всички разходи за точното и качествено изпълнение на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</w:rPr>
        <w:t xml:space="preserve"> в съответствие с нормите и нормативите действащи в Република България.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Цените са посочени в български ле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bg-BG" w:eastAsia="bg-BG"/>
        </w:rPr>
        <w:t>Всички цени се изписват в българки лева до 2 (два) знака след десетична запетая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 …………………..</w:t>
        <w:tab/>
        <w:tab/>
        <w:tab/>
        <w:t>Подпис и печат…………………………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7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8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1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Добрoвеста М. Пеева</cp:lastModifiedBy>
  <cp:lastPrinted>2012-11-27T16:50:00Z</cp:lastPrinted>
  <dcterms:modified xsi:type="dcterms:W3CDTF">2019-11-06T07:16:00Z</dcterms:modified>
  <cp:revision>78</cp:revision>
  <dc:subject/>
  <dc:title>Приложение № 10</dc:title>
</cp:coreProperties>
</file>