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i/>
          <w:color w:val="000000"/>
          <w:sz w:val="22"/>
          <w:szCs w:val="22"/>
          <w:lang w:val="bg-BG" w:eastAsia="bg-BG"/>
        </w:rPr>
        <w:t>„Доставка  и монтаж на котел и горелка за нуждите на ДПЛФУ, гр. Стара Загора“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2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изпълнение предмета на поръчката предлагам обща цена в размер на ..................... лв. (словом: …………….........……………) без ДДС, съответно (словом: …………….........……………) с ДДС, която e формирана както следва: </w:t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44"/>
        <w:gridCol w:w="1065"/>
        <w:gridCol w:w="1373"/>
        <w:gridCol w:w="1265"/>
        <w:gridCol w:w="145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Описание на дейност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Сума (количество х ед. цена) без ДД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Демонтаж на стар котел и изваждане от котелнот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Доставка на стоманен нискотемпературен котел с работно налягане 4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bar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. и мощност 640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KW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74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Монтаж на коте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Доставка и монтаж на тръба 133х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л.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Доставка и монтаж на коляно 133х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Доставка и монтаж на ФСП 125/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Доставка и монтаж на кранов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Доставка на газова горелк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Монтаж на газова горелка и свързван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Доставка на табло за управление, предпазен термостат, работен термостат, термостат пълна мощно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Подвързване към димоотх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Обща цена без ДДС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ab/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вижданията и изискваният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 xml:space="preserve">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*посочените цени включват всички разходи за точното и качествено изпълнение на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</w:rPr>
        <w:t xml:space="preserve"> в съответствие с нормите и нормативите действащи в Република България.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Цените са посочени в български лева.</w:t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pacing w:val="-1"/>
          <w:sz w:val="24"/>
          <w:szCs w:val="24"/>
          <w:lang w:val="bg-BG" w:eastAsia="bg-BG"/>
        </w:rPr>
      </w:pPr>
      <w:r>
        <w:rPr>
          <w:rFonts w:eastAsia="Calibri"/>
          <w:spacing w:val="-1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 …………………..</w:t>
        <w:tab/>
        <w:tab/>
        <w:tab/>
        <w:t>Подпис и печат…………………………</w:t>
      </w:r>
    </w:p>
    <w:p>
      <w:pPr>
        <w:pStyle w:val="2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2z1">
    <w:name w:val="WW8Num3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9-09-04T11:02:00Z</dcterms:modified>
  <cp:revision>75</cp:revision>
  <dc:subject/>
  <dc:title>Приложение № 10</dc:title>
</cp:coreProperties>
</file>