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  <w:t xml:space="preserve">След запознаване с обявата за участие в </w:t>
      </w:r>
      <w:r>
        <w:rPr>
          <w:rFonts w:eastAsia="Calibri"/>
          <w:sz w:val="24"/>
          <w:szCs w:val="24"/>
          <w:lang w:val="bg-BG" w:eastAsia="ro-RO"/>
        </w:rPr>
        <w:t xml:space="preserve">обществена поръчка </w:t>
      </w:r>
      <w:r>
        <w:rPr>
          <w:bCs/>
          <w:color w:val="000000"/>
          <w:spacing w:val="2"/>
          <w:sz w:val="24"/>
          <w:szCs w:val="24"/>
          <w:lang w:val="bg-BG"/>
        </w:rPr>
        <w:t>по реда на глава двадесет и шеста, чрез събиране на оферти с обява, с предмет:</w:t>
      </w:r>
      <w:r>
        <w:rPr>
          <w:b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bg-BG" w:eastAsia="bg-BG"/>
        </w:rPr>
        <w:t>„Доставка на посадъчен материал – декоративни храсти за нуждите на Община Стара Загора”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2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iCs/>
          <w:sz w:val="24"/>
          <w:szCs w:val="24"/>
          <w:lang w:val="bg-BG"/>
        </w:rPr>
        <w:t>Нашето ценово предложение за участие в обществена поръчка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US"/>
        </w:rPr>
        <w:t xml:space="preserve">по реда на глава 26 от ЗОП </w:t>
      </w:r>
      <w:r>
        <w:rPr>
          <w:iCs/>
          <w:sz w:val="24"/>
          <w:szCs w:val="24"/>
          <w:lang w:val="bg-BG"/>
        </w:rPr>
        <w:t xml:space="preserve">с предмет: </w:t>
      </w:r>
      <w:r>
        <w:rPr>
          <w:b/>
          <w:bCs/>
          <w:i/>
          <w:iCs/>
          <w:sz w:val="24"/>
          <w:szCs w:val="24"/>
          <w:lang w:val="en-US"/>
        </w:rPr>
        <w:t>„Доставка на посадъчен материал – декоративни храсти”</w:t>
      </w:r>
      <w:r>
        <w:rPr>
          <w:b/>
          <w:iCs/>
          <w:sz w:val="24"/>
          <w:szCs w:val="24"/>
          <w:lang w:val="bg-BG"/>
        </w:rPr>
        <w:t xml:space="preserve">, </w:t>
      </w:r>
      <w:r>
        <w:rPr>
          <w:iCs/>
          <w:sz w:val="24"/>
          <w:szCs w:val="24"/>
          <w:lang w:val="bg-BG"/>
        </w:rPr>
        <w:t>е както следв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   </w:t>
      </w:r>
      <w:r>
        <w:rPr>
          <w:iCs/>
          <w:sz w:val="24"/>
          <w:szCs w:val="24"/>
          <w:lang w:val="en-US"/>
        </w:rPr>
        <w:t xml:space="preserve">      </w:t>
      </w:r>
      <w:r>
        <w:rPr>
          <w:iCs/>
          <w:sz w:val="24"/>
          <w:szCs w:val="24"/>
          <w:lang w:val="bg-BG"/>
        </w:rPr>
        <w:t>За изпълнение предмета на поръчката предлагаме обща цена в размер на ……………. лв./……………………../ без включен ДДС или ……………. лв./……………………../ с включен ДДС, която е формирана от единични цени, както следва: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67"/>
        <w:gridCol w:w="1411"/>
        <w:gridCol w:w="1381"/>
        <w:gridCol w:w="1412"/>
        <w:gridCol w:w="1570"/>
        <w:gridCol w:w="1265"/>
      </w:tblGrid>
      <w:tr>
        <w:trPr>
          <w:trHeight w:val="8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>Декоративни хр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>Мин. височина (см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 xml:space="preserve">Мин. вместимост контейнер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>Приблизителен бро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>Единична цена без ДД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>Обща цена без ДД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val="bg-BG"/>
              </w:rPr>
              <w:t>Lagerstroemia indica 'Rubra'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/</w:t>
            </w:r>
            <w:r>
              <w:rPr>
                <w:rFonts w:eastAsia="Calibri"/>
                <w:sz w:val="22"/>
                <w:szCs w:val="22"/>
                <w:lang w:val="bg-BG"/>
              </w:rPr>
              <w:t>Индийски люляк ‚Рубра‘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40-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4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Lagerstroemia indica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/</w:t>
            </w:r>
            <w:r>
              <w:rPr>
                <w:rFonts w:eastAsia="Calibri"/>
                <w:sz w:val="22"/>
                <w:szCs w:val="22"/>
                <w:lang w:val="bg-BG"/>
              </w:rPr>
              <w:t>Индийски люляк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40-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2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otinus 'Grace' /Смрадлика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60-8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3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Abelia 'Edward Goucher' /Абелия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7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Spiraea nipponica 'Snow Cover' /Спирея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35-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Thymus 'Mariana 3' /Мащерка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20-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1 (P13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Spiraea japonica 'Shirobana' /Спирея ‚Широбана‘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20-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25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Juniperus horizontalis 'Blue Chip' /Смрика хоризонталис ‚Блу чип‘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20-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1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5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Juniperus horizontalis 'Prince of Wales' /Смрика ‚Принц на Уелс‘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20-2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1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5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4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Juniperus sabina / Смрика 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40-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9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Berberis verrucolosa /Кисел трън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otoneaster microphyllus /Дребнолистен котонеастер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Lavandula x intermedia 'Grosso' /Лавандула ‚Гроссо‘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15-1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1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Pyracantha 'Mohave Silver' /Пираканта ‚Силвър‘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1 (P13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2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Santolina chamaecyparissus var. Nana /сребриста сантолина ‚Нана‘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10-1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1 (P13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Viburnum plicatum 'Lanarth' /Калина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1 (P13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2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Viburnum tinus 'Eve Price' /Калина/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13-1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C1 (P13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8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Обща стойност без ДДС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8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ДДС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8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Обща стойност с ДДС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jc w:val="both"/>
        <w:rPr/>
      </w:pPr>
      <w:r>
        <w:rPr>
          <w:spacing w:val="-1"/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нормите и нормативите за такъв вид </w:t>
      </w:r>
      <w:r>
        <w:rPr>
          <w:sz w:val="24"/>
          <w:szCs w:val="24"/>
          <w:lang w:val="bg-BG"/>
        </w:rPr>
        <w:t>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вижданията и изискванията на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</w:rPr>
        <w:t xml:space="preserve">, проектодоговора, както и всички законови изисквания за осъществяване на строителство на обекти от вида и обема предмет на горепосоч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*посочените цени включват всички разходи за точното и качествено изпълнение на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</w:rPr>
        <w:t xml:space="preserve"> в съответствие с нормите и нормативите действащи в Република България.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Цените са посочени в български лева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 …………………..</w:t>
        <w:tab/>
        <w:tab/>
        <w:tab/>
        <w:t>Подпис и печат…………………………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7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8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1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Добрoвеста М. Пеева</cp:lastModifiedBy>
  <cp:lastPrinted>2012-11-27T16:50:00Z</cp:lastPrinted>
  <dcterms:modified xsi:type="dcterms:W3CDTF">2019-09-20T07:40:00Z</dcterms:modified>
  <cp:revision>78</cp:revision>
  <dc:subject/>
  <dc:title>Приложение № 10</dc:title>
</cp:coreProperties>
</file>