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142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142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142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left="142"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Доставка и подмяна на батерии на UPS за нуждите на Община Стара Загора“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Предлаганата от нас цена в български лева за изпълнение на предмета на поръчката е:……………….. лв. ……………………./словом/ без ДДС и …………….. лв. ……………………./словом/ с ДДС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: Стойността на договора е до 6666.67 лв. без ДДС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oвеста М. Пеева</cp:lastModifiedBy>
  <dcterms:modified xsi:type="dcterms:W3CDTF">2019-06-12T07:49:00Z</dcterms:modified>
  <cp:revision>49</cp:revision>
  <dc:subject/>
  <dc:title/>
</cp:coreProperties>
</file>