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>с предмет: 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ъв връзка с обявената обществена поръчка, Ви представяме нашето ценово предложение за изпълнение предмета на поръчката, както след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изпълнение предмета на поръчката предлагаме д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доставим полиетиленови чували на цена ……………. лв./……………………../ за бр. без включен ДДС или ……………. лв./……………………../ за бр. с включен ДДС.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Забележка: Цената следва да бъде предложена с не-повече от 3 знака след десетичната запетая. 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oвеста М. Пеева</cp:lastModifiedBy>
  <dcterms:modified xsi:type="dcterms:W3CDTF">2019-05-31T08:06:00Z</dcterms:modified>
  <cp:revision>44</cp:revision>
  <dc:subject/>
  <dc:title/>
</cp:coreProperties>
</file>