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, инсталация и конфигурация на единно, интегрирано, управляемо решение за информационна сигурност (</w:t>
      </w:r>
      <w:r>
        <w:rPr>
          <w:b/>
          <w:bCs/>
          <w:i/>
          <w:sz w:val="24"/>
          <w:szCs w:val="24"/>
          <w:lang w:val="ru-RU"/>
        </w:rPr>
        <w:t>защитна стена от ново поколение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en-US"/>
        </w:rPr>
        <w:t>NGFW</w:t>
      </w:r>
      <w:r>
        <w:rPr>
          <w:b/>
          <w:bCs/>
          <w:i/>
          <w:sz w:val="24"/>
          <w:szCs w:val="24"/>
          <w:lang w:val="bg-BG"/>
        </w:rPr>
        <w:t>)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2 броя, работещи в режим High Availability Active – Passive за нуждите на Община Стара Загора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</w:t>
      </w:r>
      <w:r>
        <w:rPr>
          <w:color w:val="000000"/>
          <w:sz w:val="24"/>
          <w:szCs w:val="24"/>
          <w:lang w:val="bg-BG" w:eastAsia="bg-BG"/>
        </w:rPr>
        <w:t>общественат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, инсталация и конфигурация на единно, интегрирано, управляемо решение за информационна сигурност (</w:t>
      </w:r>
      <w:r>
        <w:rPr>
          <w:b/>
          <w:bCs/>
          <w:i/>
          <w:sz w:val="24"/>
          <w:szCs w:val="24"/>
          <w:lang w:val="ru-RU" w:eastAsia="bg-BG"/>
        </w:rPr>
        <w:t>защитна стена от ново поколение</w:t>
      </w:r>
      <w:r>
        <w:rPr>
          <w:b/>
          <w:bCs/>
          <w:i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en-US" w:eastAsia="bg-BG"/>
        </w:rPr>
        <w:t>NGFW</w:t>
      </w:r>
      <w:r>
        <w:rPr>
          <w:b/>
          <w:bCs/>
          <w:i/>
          <w:sz w:val="24"/>
          <w:szCs w:val="24"/>
          <w:lang w:val="bg-BG" w:eastAsia="bg-BG"/>
        </w:rPr>
        <w:t>)</w:t>
      </w:r>
      <w:r>
        <w:rPr>
          <w:b/>
          <w:bCs/>
          <w:i/>
          <w:sz w:val="24"/>
          <w:szCs w:val="24"/>
          <w:lang w:val="ru-RU" w:eastAsia="bg-BG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2 броя, работещи в режим High Availability Active – Passive за нуждите на Община Стара Загора“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С подаване на настоящата оферта декларираме, че сме съгласни валидността на нашата оферта да бъде ………….. (……………) календарни дни считано </w:t>
      </w:r>
      <w:r>
        <w:rPr>
          <w:sz w:val="24"/>
          <w:szCs w:val="24"/>
          <w:lang w:eastAsia="bg-BG"/>
        </w:rPr>
        <w:t>от датата, определена за краен срок за получаване на оферти</w:t>
      </w:r>
      <w:r>
        <w:rPr>
          <w:sz w:val="24"/>
          <w:szCs w:val="24"/>
          <w:lang w:val="bg-BG" w:eastAsia="bg-BG"/>
        </w:rPr>
        <w:t>, посочен в обяв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5.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6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bg-BG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360"/>
        <w:jc w:val="both"/>
        <w:rPr>
          <w:i/>
          <w:i/>
          <w:sz w:val="24"/>
          <w:szCs w:val="24"/>
          <w:lang w:val="bg-BG"/>
        </w:rPr>
      </w:pPr>
      <w:r>
        <w:rPr>
          <w:rFonts w:eastAsia="Verdana-Italic;Arial Unicode MS"/>
          <w:b/>
          <w:bCs/>
          <w:sz w:val="24"/>
          <w:szCs w:val="24"/>
          <w:lang w:val="bg-BG"/>
        </w:rPr>
        <w:t xml:space="preserve">За изпълнение предмета на поръчката предлагаме да доставим следното решение за информационна сигурност </w:t>
      </w:r>
    </w:p>
    <w:p>
      <w:pPr>
        <w:pStyle w:val="Normal"/>
        <w:numPr>
          <w:ilvl w:val="0"/>
          <w:numId w:val="5"/>
        </w:numPr>
        <w:rPr/>
      </w:pPr>
      <w:r>
        <w:rPr/>
        <w:t>Хардуерни характеристики на устройствата: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91"/>
        <w:gridCol w:w="6651"/>
      </w:tblGrid>
      <w:tr>
        <w:trPr>
          <w:tblHeader w:val="true"/>
          <w:trHeight w:val="31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писание на предлаганите от участника характеристики</w:t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ърд диск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хардуерен бридж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ани мрежови интерфейси</w:t>
              <w:br/>
              <w:t>10/100/1000 Mbps - Ethernet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ционални мрежови интерфейси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на 3G модем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ut / output интерфейси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ателна способнос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 стена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 стена IMIX Реален трафик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N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роникване (IPS)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 + контрол на приложенията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 (proxy) - защита в реално време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ни сесии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 сесии в секунда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. захранване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дуерна гаранция</w:t>
            </w:r>
          </w:p>
        </w:tc>
        <w:tc>
          <w:tcPr>
            <w:tcW w:w="6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9" w:right="-288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right="-28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-28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-28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ind w:left="1069" w:right="-288" w:hanging="360"/>
        <w:jc w:val="both"/>
        <w:rPr/>
      </w:pPr>
      <w:r>
        <w:rPr/>
        <w:t>Функционални характеристики на устройствата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73"/>
        <w:gridCol w:w="5840"/>
      </w:tblGrid>
      <w:tr>
        <w:trPr>
          <w:tblHeader w:val="true"/>
          <w:trHeight w:val="31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писание на предлаганите от участника характеристики</w:t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на ст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ане на пакет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на трафика 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работа в различни режим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на Dynamic DNS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енция на атаки за отказ от услуг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а множество WAN връз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иране на връз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туални мрежи – VP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to Site VPNs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ечени потребител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потребители/връз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 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за управлени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работа в клъстър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яване на софтуер / фърмуер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кти  за управлени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централизирано управлени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ъзможност за интеграция с други услуги и 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управление на  точки за безжичен достъп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управление на устройства</w:t>
              <w:br/>
              <w:t>за виртуални частни мрежи (VPNs)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управление на софтуера за защита на крайните точ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ентикация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интеграция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и за автентикация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еб базирана автентикация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факторна автентикация (OTP)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от проникване (IPS)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фина настройка (гранулирана) на конфигурация на полити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лойна защита на изходящия трафик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хронизация с крайната точк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яне на информация със софтуера за защита на крайната точк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циране на компрометираните крайни точки 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b защита в реално вре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гъвкави политик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блокиране на изтегляне на файлов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и контрол на при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ниции 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 пощенски сървъри и клиен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и режими на работ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ържани протокол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ане по IP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ране на прикачените файлове за вирус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ане на прикачени файлов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при писма надхвърлящи максимално зададен размер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 Phishing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иране и поставяне под карантин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 Real time blacklist (RBL)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тяване загуба на данн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иран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rse Proxy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L &amp; Form hardening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QL injection и Cross-Site Scripting защит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kie signing с дигитален подпис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rse Authentication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 на изключенията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и доклади</w:t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финирани доклади и шаблони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кти за наблюдение на активностите в реално време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Хардуерна гаранция 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фтуерен абонамент – 1 брой за устройството в режим </w:t>
            </w: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  <w:lang w:val="en-US"/>
              </w:rPr>
              <w:t>Active”</w:t>
            </w:r>
          </w:p>
        </w:tc>
        <w:tc>
          <w:tcPr>
            <w:tcW w:w="5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4"/>
          <w:szCs w:val="24"/>
          <w:highlight w:val="yellow"/>
          <w:lang w:val="bg-BG"/>
        </w:rPr>
      </w:pPr>
      <w:r>
        <w:rPr>
          <w:i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4"/>
          <w:szCs w:val="24"/>
          <w:highlight w:val="yellow"/>
          <w:lang w:val="bg-BG"/>
        </w:rPr>
      </w:pPr>
      <w:r>
        <w:rPr>
          <w:i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sz w:val="24"/>
          <w:szCs w:val="24"/>
          <w:highlight w:val="yellow"/>
          <w:lang w:val="bg-BG"/>
        </w:rPr>
        <w:t>***Участникът следва да направи подробно описание на устройството, което предлага да достави, с посочване на марка, модел и описание на техническите им характеристики, за да може да се направи преценка дали същото отговаря на изискванията на Възложителя</w:t>
      </w:r>
      <w:r>
        <w:rPr>
          <w:i/>
          <w:sz w:val="24"/>
          <w:szCs w:val="24"/>
          <w:lang w:val="bg-BG"/>
        </w:rPr>
        <w:t xml:space="preserve"> посочени в Техническата спецификация.</w:t>
      </w:r>
    </w:p>
    <w:p>
      <w:pPr>
        <w:pStyle w:val="Normal"/>
        <w:shd w:fill="FFFFFF" w:val="clear"/>
        <w:spacing w:lineRule="auto" w:line="360"/>
        <w:ind w:left="-142" w:firstLine="502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sz w:val="24"/>
          <w:szCs w:val="24"/>
          <w:lang w:val="bg-BG" w:eastAsia="bg-BG"/>
        </w:rPr>
      </w:pPr>
      <w:r>
        <w:rPr>
          <w:rFonts w:eastAsia="Verdana-Italic;Arial Unicode MS"/>
          <w:sz w:val="24"/>
          <w:szCs w:val="24"/>
          <w:lang w:val="bg-BG"/>
        </w:rPr>
        <w:t>Предлагаме срок за доставка, инсталация и конфигурация …………..… работни дни, считано от датата на подписване на договора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i/>
          <w:sz w:val="24"/>
          <w:szCs w:val="24"/>
          <w:lang w:val="bg-BG" w:eastAsia="bg-BG"/>
        </w:rPr>
        <w:t>*** Минималният срок</w:t>
      </w:r>
      <w:r>
        <w:rPr>
          <w:rFonts w:eastAsia="Verdana-Italic;Arial Unicode MS"/>
          <w:b/>
          <w:sz w:val="24"/>
          <w:szCs w:val="24"/>
          <w:lang w:val="bg-BG"/>
        </w:rPr>
        <w:t xml:space="preserve">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>, който участникът може да предложи е 1 работен ден, а максималния срок</w:t>
      </w:r>
      <w:r>
        <w:rPr>
          <w:rFonts w:eastAsia="Verdana-Italic;Arial Unicode MS"/>
          <w:b/>
          <w:sz w:val="24"/>
          <w:szCs w:val="24"/>
          <w:lang w:val="bg-BG"/>
        </w:rPr>
        <w:t xml:space="preserve">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 xml:space="preserve"> 20 календарни дни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****При предложен по-малък от минималния и по - голям от максималния срок </w:t>
      </w:r>
      <w:r>
        <w:rPr>
          <w:rFonts w:eastAsia="Verdana-Italic;Arial Unicode MS"/>
          <w:b/>
          <w:i/>
          <w:sz w:val="24"/>
          <w:szCs w:val="24"/>
          <w:lang w:val="bg-BG"/>
        </w:rPr>
        <w:t>за доставка</w:t>
      </w:r>
      <w:r>
        <w:rPr>
          <w:b/>
          <w:i/>
          <w:sz w:val="24"/>
          <w:szCs w:val="24"/>
          <w:lang w:val="bg-BG" w:eastAsia="bg-BG"/>
        </w:rPr>
        <w:t>, участникът ще бъде отстран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, че представляваният от мен участник разполага със сервизна база на територията на гр. Стара Загора, находяща се на следния адрес: ………….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…………………………………</w:t>
      </w:r>
      <w:r>
        <w:rPr>
          <w:sz w:val="24"/>
          <w:szCs w:val="24"/>
          <w:lang w:val="bg-BG" w:eastAsia="bg-BG"/>
        </w:rPr>
        <w:t>..…………………………………………………………..……..…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(посочва се точен и пълен адрес на сервизната баз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/>
      </w:pPr>
      <w:r>
        <w:rPr>
          <w:sz w:val="24"/>
          <w:szCs w:val="24"/>
          <w:lang w:val="bg-BG" w:eastAsia="bg-BG"/>
        </w:rPr>
        <w:t>Декларирам, че представляваният от мен участни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е оторизиран от производителя на техниката, която предлага да я предлага и сервизира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***За доказване на горепосоченото изискване участниците представят заверено копие на оторизационно писмо или други документи, от които да е видно, че участникът е оторизиран от производителя на техниката да я предлага и сервизир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-142" w:firstLine="502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, че при избирането на представляваният от мен участник за Изпълнител, ще осигурим гаранционна поддръжка на устройството за период от 1 (една) година от датата на доставката на Възложите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-142" w:firstLine="502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 xml:space="preserve">Декларирам, че при избирането на представляваният от мен участник за Изпълнител и след доставката, инсталацията и конфигурацията ще предоставим софтуерен абонамент за 1 (една) година за всеки от следните абонаменти: </w:t>
      </w:r>
      <w:r>
        <w:rPr>
          <w:sz w:val="24"/>
          <w:szCs w:val="24"/>
          <w:lang w:val="ru-RU" w:eastAsia="bg-BG"/>
        </w:rPr>
        <w:t>Network Protection, Web Protection, E-mail Protection, Webserver Protection Support. Лицензът не е обвързан с броя потребители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eastAsia="Verdana-Italic;Arial Unicode MS"/>
          <w:b/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399" w:leader="none"/>
        </w:tabs>
        <w:autoSpaceDE w:val="false"/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Заверено копие на оторизационно писмо или други документи, от които да е видно, че участникът е оторизиран от производителя на техниката да я предлага и сервизира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rFonts w:eastAsia="Verdana-Italic;Arial Unicode MS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</w:t>
      </w: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нотариално заверено копие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footerReference w:type="default" r:id="rId2"/>
      <w:type w:val="nextPage"/>
      <w:pgSz w:w="11906" w:h="16838"/>
      <w:pgMar w:left="1134" w:right="1134" w:gutter="0" w:header="0" w:top="568" w:footer="38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Verdana-Italic;Arial Unicode MS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Verdana-Italic;Arial Unicode MS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8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6-07-04T09:50:00Z</cp:lastPrinted>
  <dcterms:modified xsi:type="dcterms:W3CDTF">2019-09-25T12:28:00Z</dcterms:modified>
  <cp:revision>131</cp:revision>
  <dc:subject/>
  <dc:title/>
</cp:coreProperties>
</file>