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ЦЕНОВО ПРЕДЛОЖЕНИЕ</w:t>
      </w:r>
    </w:p>
    <w:p>
      <w:pPr>
        <w:pStyle w:val="Normal"/>
        <w:ind w:left="142" w:firstLine="153"/>
        <w:jc w:val="both"/>
        <w:rPr/>
      </w:pPr>
      <w:r>
        <w:rPr>
          <w:rFonts w:cs="Times New Roman" w:ascii="Times New Roman" w:hAnsi="Times New Roman"/>
          <w:b/>
          <w:sz w:val="24"/>
          <w:szCs w:val="24"/>
          <w:lang w:val="bg-BG"/>
        </w:rPr>
        <w:t xml:space="preserve">от </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i/>
          <w:sz w:val="24"/>
          <w:szCs w:val="24"/>
          <w:lang w:val="bg-BG"/>
        </w:rPr>
        <w:t>(наименование на участника</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b/>
          <w:sz w:val="24"/>
          <w:szCs w:val="24"/>
          <w:lang w:val="bg-BG"/>
        </w:rPr>
        <w:t>и подписано от</w:t>
      </w:r>
      <w:r>
        <w:rPr>
          <w:rFonts w:cs="Times New Roman" w:ascii="Times New Roman" w:hAnsi="Times New Roman"/>
          <w:sz w:val="24"/>
          <w:szCs w:val="24"/>
          <w:lang w:val="bg-BG"/>
        </w:rPr>
        <w:t xml:space="preserve"> .........................................................................................................................</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 и ЕГН)</w:t>
      </w:r>
    </w:p>
    <w:p>
      <w:pPr>
        <w:pStyle w:val="Normal"/>
        <w:ind w:left="142" w:hanging="0"/>
        <w:jc w:val="both"/>
        <w:rPr/>
      </w:pPr>
      <w:r>
        <w:rPr>
          <w:rFonts w:cs="Times New Roman" w:ascii="Times New Roman" w:hAnsi="Times New Roman"/>
          <w:b/>
          <w:sz w:val="24"/>
          <w:szCs w:val="24"/>
          <w:lang w:val="bg-BG"/>
        </w:rPr>
        <w:t xml:space="preserve">в качеството му на </w:t>
      </w:r>
      <w:r>
        <w:rPr>
          <w:rFonts w:cs="Times New Roman" w:ascii="Times New Roman" w:hAnsi="Times New Roman"/>
          <w:sz w:val="24"/>
          <w:szCs w:val="24"/>
          <w:lang w:val="bg-BG"/>
        </w:rPr>
        <w:t>.................................................................................................................</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длъжност)</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sz w:val="24"/>
          <w:szCs w:val="24"/>
          <w:lang w:val="bg-BG"/>
        </w:rPr>
        <w:t>с ЕИК/БУЛСТАТ/ЕГН/друга индивидуализация на участника или под изпълнителя (когато е приложимо):..............................................................................................................;</w:t>
      </w:r>
    </w:p>
    <w:p>
      <w:pPr>
        <w:pStyle w:val="Normal"/>
        <w:ind w:left="142" w:firstLine="851"/>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left="142"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УВАЖАЕМИ ДАМИ И ГОСПОДА,</w:t>
      </w:r>
    </w:p>
    <w:p>
      <w:pPr>
        <w:pStyle w:val="Normal"/>
        <w:ind w:left="142" w:firstLine="851"/>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 xml:space="preserve">С настоящото, Ви представяме нашата ценова оферта за участие в обявената от Вас обществена поръчка </w:t>
      </w:r>
      <w:r>
        <w:rPr>
          <w:rFonts w:cs="Times New Roman" w:ascii="Times New Roman" w:hAnsi="Times New Roman"/>
          <w:sz w:val="24"/>
          <w:szCs w:val="24"/>
        </w:rPr>
        <w:t xml:space="preserve">по реда на глава 26 от ЗОП </w:t>
      </w:r>
      <w:r>
        <w:rPr>
          <w:rFonts w:cs="Times New Roman" w:ascii="Times New Roman" w:hAnsi="Times New Roman"/>
          <w:sz w:val="24"/>
          <w:szCs w:val="24"/>
          <w:lang w:val="bg-BG"/>
        </w:rPr>
        <w:t xml:space="preserve">с предмет: </w:t>
      </w:r>
      <w:r>
        <w:rPr>
          <w:rFonts w:cs="Times New Roman" w:ascii="Times New Roman" w:hAnsi="Times New Roman"/>
          <w:b/>
          <w:bCs/>
          <w:i/>
          <w:iCs/>
          <w:sz w:val="24"/>
          <w:szCs w:val="24"/>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 и осигуряване на MAN свързаност на територията на гр. Стара Загора”</w:t>
      </w:r>
    </w:p>
    <w:p>
      <w:pPr>
        <w:pStyle w:val="Normal"/>
        <w:ind w:left="142" w:firstLine="698"/>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bg-BG"/>
        </w:rPr>
        <w:t>Обща цената на месечния абонамент за ползване на услугата, предмет на поръчката,</w:t>
      </w:r>
      <w:r>
        <w:rPr>
          <w:rFonts w:eastAsia="Times New Roman" w:cs="Times New Roman" w:ascii="Times New Roman" w:hAnsi="Times New Roman"/>
          <w:b/>
          <w:iCs/>
          <w:sz w:val="24"/>
          <w:szCs w:val="24"/>
          <w:lang w:val="bg-BG"/>
        </w:rPr>
        <w:t xml:space="preserve"> </w:t>
      </w:r>
      <w:r>
        <w:rPr>
          <w:rFonts w:eastAsia="Times New Roman" w:cs="Times New Roman" w:ascii="Times New Roman" w:hAnsi="Times New Roman"/>
          <w:iCs/>
          <w:sz w:val="24"/>
          <w:szCs w:val="24"/>
          <w:lang w:val="bg-BG"/>
        </w:rPr>
        <w:t xml:space="preserve"> е……………………лв. без ДДС.</w:t>
      </w:r>
    </w:p>
    <w:p>
      <w:pPr>
        <w:pStyle w:val="Normal"/>
        <w:ind w:left="142" w:hanging="0"/>
        <w:jc w:val="both"/>
        <w:rPr/>
      </w:pPr>
      <w:r>
        <w:rPr>
          <w:rFonts w:eastAsia="Times New Roman" w:cs="Times New Roman" w:ascii="Times New Roman" w:hAnsi="Times New Roman"/>
          <w:iCs/>
          <w:sz w:val="24"/>
          <w:szCs w:val="24"/>
          <w:lang w:val="bg-BG"/>
        </w:rPr>
        <w:tab/>
        <w:t>Общата цена е образувана,</w:t>
      </w:r>
      <w:r>
        <w:rPr/>
        <w:t xml:space="preserve"> както следва:</w:t>
      </w:r>
    </w:p>
    <w:tbl>
      <w:tblPr>
        <w:tblW w:w="9809" w:type="dxa"/>
        <w:jc w:val="left"/>
        <w:tblInd w:w="0" w:type="dxa"/>
        <w:tblLayout w:type="fixed"/>
        <w:tblCellMar>
          <w:top w:w="0" w:type="dxa"/>
          <w:left w:w="70" w:type="dxa"/>
          <w:bottom w:w="0" w:type="dxa"/>
          <w:right w:w="70" w:type="dxa"/>
        </w:tblCellMar>
      </w:tblPr>
      <w:tblGrid>
        <w:gridCol w:w="7787"/>
        <w:gridCol w:w="2022"/>
      </w:tblGrid>
      <w:tr>
        <w:trPr>
          <w:trHeight w:val="330" w:hRule="atLeast"/>
        </w:trPr>
        <w:tc>
          <w:tcPr>
            <w:tcW w:w="9809"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1. Осигуряване на интернет свързаност за Община Стара Загор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480" w:hRule="atLeast"/>
        </w:trPr>
        <w:tc>
          <w:tcPr>
            <w:tcW w:w="7787" w:type="dxa"/>
            <w:tcBorders>
              <w:left w:val="single" w:sz="8"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Сървърно помещение на Община Стара Загора</w:t>
            </w:r>
          </w:p>
        </w:tc>
        <w:tc>
          <w:tcPr>
            <w:tcW w:w="2022"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 </w:t>
            </w:r>
          </w:p>
        </w:tc>
      </w:tr>
      <w:tr>
        <w:trPr>
          <w:trHeight w:val="48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 </w:t>
            </w:r>
          </w:p>
        </w:tc>
      </w:tr>
      <w:tr>
        <w:trPr>
          <w:trHeight w:val="315" w:hRule="atLeast"/>
        </w:trPr>
        <w:tc>
          <w:tcPr>
            <w:tcW w:w="7787" w:type="dxa"/>
            <w:tcBorders/>
          </w:tcPr>
          <w:p>
            <w:pPr>
              <w:pStyle w:val="Normal"/>
              <w:snapToGrid w:val="false"/>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r>
          </w:p>
        </w:tc>
        <w:tc>
          <w:tcPr>
            <w:tcW w:w="2022" w:type="dxa"/>
            <w:tcBorders/>
          </w:tcPr>
          <w:p>
            <w:pPr>
              <w:pStyle w:val="Normal"/>
              <w:snapToGrid w:val="false"/>
              <w:spacing w:lineRule="auto" w:line="240" w:before="0" w:after="0"/>
              <w:rPr>
                <w:rFonts w:ascii="Times New Roman" w:hAnsi="Times New Roman" w:eastAsia="Times New Roman" w:cs="Times New Roman"/>
                <w:b/>
                <w:b/>
                <w:bCs/>
                <w:i/>
                <w:i/>
                <w:iCs/>
                <w:color w:val="000000"/>
                <w:sz w:val="20"/>
                <w:szCs w:val="20"/>
                <w:lang w:val="bg-BG" w:eastAsia="bg-BG"/>
              </w:rPr>
            </w:pPr>
            <w:r>
              <w:rPr>
                <w:rFonts w:eastAsia="Times New Roman" w:cs="Times New Roman" w:ascii="Times New Roman" w:hAnsi="Times New Roman"/>
                <w:b/>
                <w:bCs/>
                <w:i/>
                <w:iCs/>
                <w:color w:val="000000"/>
                <w:sz w:val="20"/>
                <w:szCs w:val="20"/>
                <w:lang w:val="bg-BG" w:eastAsia="bg-BG"/>
              </w:rPr>
            </w:r>
          </w:p>
        </w:tc>
      </w:tr>
      <w:tr>
        <w:trPr>
          <w:trHeight w:val="660" w:hRule="atLeast"/>
        </w:trPr>
        <w:tc>
          <w:tcPr>
            <w:tcW w:w="9809"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II. Осигуряване на интернет свързаност за общински обекти на територията на град Стара Загора скорост 50 Mbit/s или по-висок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Зоопарк -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щински център за работа с деца -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Стадион „Беро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СФС - Стара Загора ул."Цар Иван Шишман" 60</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реванитивно-информационен център по зависимости -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2 „Синч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3 „Маргаритк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5 „Първи ю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6 „Щасти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7 „Еделвайс“</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8 „Кокич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9 „Роз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12 „Боро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13 „Рос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кухня - ул. "Генерал Столетов" №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ластен информационен център - бул. "М. Кусев" 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ъща - музей "Гео Мил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нсамбъл Загоре - ул. „Лубор Байер“ № 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ухов оркестър ул. „Армейска“ № 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ашен социален патронаж и Дневен център за деца с увреждания - кв. "Три чучура" – юг</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възрастни хора с физически увреждания - ул. "Хан Аспарух" № 4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Дом за възрастни хора с физически увреждания - ул. "Хан Аспарух" № 47 - компютърна за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 тип - МГД 2 – кв. „Три чучура” - юг, бл. 5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фис на Звено за управление на ЦНСТ - ул. "Генерал Столетов" № 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деца лишени от родителска грижа "Теофано Попова" бул. "Патриарх Евтимий"</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деца лишени от родителска грижа "Мария Терезия" ул. "Розова доли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деца лишени от родителска грижа " Българка" ул. "Мусала" № 32</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ЦВХМУХПП "Св. Св. Козма и Дамян" ул. "Армейска" № 16</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АПК, ул. "Ален мак" № 6</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Три чучура-север ул. "Никола Икономов" № 3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Зора, ул. "Малина" № 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Кольо Ганчев ул. "Детелина" № 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Зора, ул. "Освобождение" № 1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ул. "Чавдар" № 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ул. "Чавдар" № 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ранно детско развитие - гр.Стара Загора, ул."Подп. Калитин" №2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социална рехабилитация и интеграция на възрастни -гр.Стара Загора, ул. "Поп Минчо Кънчев" №70-72</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социална рехабилитация и интеграция на възрастни -гр.Стара Загора, ул. "Поп Минчо Кънчев" №70-72 администраци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временно настаняване - гр.Стара Загора, ул. "Св. Княз Борис"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невен център за възрастни с увреждания - гр.Стара Загора, ул. "Антон Марчин" №2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Закрит плувен басей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Спортна зала ДЗУ</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щински гаражи - бул. "Столетов" срещу №90</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мбудсман - бул. "М.М. Кусев" № 34А, ет.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Озеленяване и Комунални Дейности - ул. "Христина Морфова"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НСТ/МБУ-2 кв."Железник", ул."арх Христо Димов" 16</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НСТ/МБУ-4 ул."Тодор Стоянович" 50</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НСТ/МБУ-5 кв."Железник", ул."Здравец" 1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ентър за подкрепа за личностно развитие – бул. „Княз Александър Батенберг“ 1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Звено чистота - ул. "Х.Д.Асенов" 8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Ученическо хранене - Управление ул. "Захари Княжески" 10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Ученическо хранене - ул. "Ген. Гурко" 46А - 6-то ОУ "Свети Никола", стол №3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Ген. Столетов" 44 - СОУ "Максим Горки", стол №2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Августа Траяна" 68 - 4-то ОУ "Кирил Христов", стол №9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Цар Симеон Велики" 130 - ОУ "Васил Левски", стол №1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Стефан Стамболов" 19 - 5-то ОУ "Митьо Станев", стол №4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Три Чучура" - юг - XI-то ОУ "Николай Лилиев", стол №8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Кольо Ганчев", Ул. "Градинарска" 16 - СУ "Тодор Каблешков", стол №10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Ген. Гурко" 102 - СОУ "Иван Вазов", стол №34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Три Чучура" - север, - ОУ Георги Райчев, стол №35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Августа Траяна" 44 - ППМГ "Гео Милев", стол №36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Самара" 2 - ОУ "Самара", стол №37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Генерал Столетов" 72 - ГПЧЕ "Ромен Ролан" - стол №39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Казански" - XIII ОУ "Паисий Хилендарски", стол №32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бул. „Руски” № 1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ул. „Българско опълчение” № 6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ул. „Бодра смяна” №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бул. "Христо Ботев" № 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ул. "Капитан Петко войвода" № 5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бул. "Патриарх Евтимий" № 176 (Младежки Дом)</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Библиотека родина – ул. "Августа Траяна"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ашен социален патронаж и Дневен център за деца с увреждани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Железник светофара на Булагро в посока Богомилово: 42°24'34.8"N 25°35'33.1"E</w:t>
            </w:r>
          </w:p>
        </w:tc>
        <w:tc>
          <w:tcPr>
            <w:tcW w:w="2022"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ешеходен светофар в посока Старозагорски Минерални Бани: 42°24'49.1"N 25°35'37.3"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Дом на инвалида: 42°26'56.3"N 25°37'56.4"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Кръстовище на Околовръстен път и Хршценско шосе: 42°26'13.0"N 25°39'27.4"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бул. „Свети Патиарх Евтимий“ южно от кръстовището с ул. „ Загоре“ и : 42°23'49.0"N 25°38'41.6"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ул. „Калояновско Шосе“ след мебели Ивекс в посока с. Еленино; 42°24'26.6"N 25°36'49.9"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бул. Никола Петков пред Мото Пфое 42°25'45.6"N 25°39'48.9"E</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II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VLAN свързаност ( 4 untagged VLAN на портове на устройства на доставчика) - скорост 100 Mbit/s или по-висок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втогара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щински пазари</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IV.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VLAN свързаност ( 2 untagged VLAN на портове на устройства на доставчика) - скорост 100 Mbit/s или по-висок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Местна комисия БППМН - бул. „Цар Симеон Велики“ 102;</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Център“;</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Изток“;</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Железник“;</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З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Административно бюро - запад бул."Княз Александър Батенберг" 1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Кольо Ганч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аричен салон за граждани - запад бул. "Цар Симеон Велики" 28 - СЗ</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аричен салон Център - за фирми ул."М. Кусев" 5 - СЗ</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Туристически информационен център - бул. "Руски" 2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Международен Младежки Център</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Звено инвеститорски контрол - ул. "Цар Иван Шишман"83</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VLAN свързаност ( 1 untagged VLAN на портове на устройства на доставчика) - скорост 50 Mbit/s или по-висока:</w:t>
            </w:r>
          </w:p>
        </w:tc>
      </w:tr>
      <w:tr>
        <w:trPr>
          <w:trHeight w:val="330" w:hRule="atLeast"/>
        </w:trPr>
        <w:tc>
          <w:tcPr>
            <w:tcW w:w="778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Лозенец“; пл.Побед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амера в парк „Зелен клин“; - до чешмата - GPS координати 42°25'56.5"N 25°38'16.5"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одлез „ДЗУ“;</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одлез „Трите чучу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DVR - Наказателен паркинг - бул. „Никола Петков“ № 20, до СБ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Културно информационен център „Етносвят България” - ул."Капитан Петко Войвода" № 54</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945" w:hRule="atLeast"/>
        </w:trPr>
        <w:tc>
          <w:tcPr>
            <w:tcW w:w="98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оптична или безжична(2,4GHz или 5GHz) интернет свързаност извън рамките на град Стара Загора - скорост 15 Mbit/s или по-висока:</w:t>
            </w:r>
          </w:p>
        </w:tc>
      </w:tr>
      <w:tr>
        <w:trPr>
          <w:trHeight w:val="330" w:hRule="atLeast"/>
        </w:trPr>
        <w:tc>
          <w:tcPr>
            <w:tcW w:w="778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Арнаутит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енков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огоми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Кметство в с. Борилово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о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ратя Кунчев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ъдещ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Воденича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Горно Боте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Дълбо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с. Дълбоки IP камера - 42°28'52.6"N 25°46'13.9"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Еленин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Елх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Загор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Змей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азанк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алитин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алояно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ири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озаре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оле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о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озе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юляк</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яск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аджерит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алка Вере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алко Кадие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ихай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оги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Ново сел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Оряхов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Остра Моги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амукчи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ет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лоска Моги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одсло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реславе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ъст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ряпор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шениче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Ракитн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Руман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амуи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ладък Кладен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тарозагорски ба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трел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ул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Хан Аспарух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Християн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Хрище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Яво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стари хора - Старозагорски минерални ба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възрастни хора с психични разстройства - с. Лясково</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3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I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dark-fiber свързаност 1Gbit/s или повече:</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6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Между сървърно помещение Община Стара Загора и парк "М.М.Кусев"(кръстовище "Цар Иван Асен II" и ул."Дунав") – </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II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Център за градска мобилност - 10Gbit свързаност по 2 (две) алтернативни трасет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15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ГМ Община Стара Загора Сървърно помещение етаж 1 – 10Gbit свързаност по 2 (две) алтернативни трасета  (без дублиращи се участъци) между Сървърно помещение на Участника и входна точка на Община Стара Загора, 100Mbit/s свързаност към интернет с включени 8 (осем) броя IPv4 адреси и 3 (три) броя VLAN Untagged</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IX.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 светофарно регулирани кръстовища по 2бр. VLAN (50Mbps и 5Mbps):</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Августа Трая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Ген. Столет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Граф Игнати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Свети Княз Борис I"</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бул. "Цар Симеон Вели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Ген. Гурк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Христо Бот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Индустриал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Промишле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Генерал Гурко" /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Ангел Кънч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 ул. "Ангел Кънч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Цар Иван Шишма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Христо Ботев" /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Димчо Стаев" /ул. "Христо Бот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 бул. "Цар Симеон Вели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 ул. "Генерал Столет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Димчо Стаев" /бул. "Цар Симеон Вели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западен вход на гр. Стара Загора пред  Булагр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Никола Петков" светофар пред СБ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Ген. Столетов" / бул. "Александър Батенберг"</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Д-р Тодор Стоянович"</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Августа Траяна"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Алеко Константинов" път за Старозагорски бани - св.регул. пеш.пътека</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3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X.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 кръстовища по 1бр. VLAN (50Mbps):</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бул. "Крайрече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расим Папазчев"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Иван Вазов" /ул. "Хан Аспарух"</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лощад "Берое" - кръгово кръстовищ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Руски" /ул. "Ген. Гурк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ул. "Димчо Стаев" / ул. "Анастасия Тошева" - кръгово кръстовищ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ки" /ул. "Парчевич" - срещу автога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ул. "Капитан Петко Войвода" / кръг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бул. "Крайречен" - до магазин БИЛ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главен път Е66 източен вход на гр. Стара Загора отбивката за кв. "Зора"</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330" w:hRule="atLeast"/>
        </w:trPr>
        <w:tc>
          <w:tcPr>
            <w:tcW w:w="98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X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 кръстовища по 1бр. VLAN (5Mbps):</w:t>
            </w:r>
          </w:p>
        </w:tc>
      </w:tr>
      <w:tr>
        <w:trPr>
          <w:trHeight w:val="330" w:hRule="atLeast"/>
        </w:trPr>
        <w:tc>
          <w:tcPr>
            <w:tcW w:w="778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Христо Ботев"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ул. "Христо Бот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 ж.к."Три чучура" 42°25'01.6"N 25°36'11.8"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ул. "Св. Отец Паисий"</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ул. "Ген. Гурк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Никола Петков" светофар зала ДЗУ</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Анастасия Тошева" / ул. "Стамо Пул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бул. България) - пешеходен светофар магазин Зора</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bl>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right="304" w:hanging="0"/>
        <w:jc w:val="both"/>
        <w:rPr/>
      </w:pPr>
      <w:r>
        <w:rPr>
          <w:rFonts w:cs="Times New Roman" w:ascii="Times New Roman" w:hAnsi="Times New Roman"/>
          <w:b/>
          <w:i/>
          <w:lang w:val="bg-BG"/>
        </w:rPr>
        <w:t>*Забележка:</w:t>
      </w:r>
      <w:r>
        <w:rPr>
          <w:rFonts w:cs="Times New Roman" w:ascii="Times New Roman" w:hAnsi="Times New Roman"/>
          <w:lang w:val="bg-BG"/>
        </w:rPr>
        <w:t xml:space="preserve"> </w:t>
      </w:r>
      <w:r>
        <w:rPr>
          <w:rFonts w:cs="Times New Roman" w:ascii="Times New Roman" w:hAnsi="Times New Roman"/>
          <w:i/>
          <w:lang w:val="bg-BG"/>
        </w:rPr>
        <w:t>В предложената от участника цена на услугата е включена и стойността за закупуване или наем на оборудване, необходимо за изпълнението на поръчката.</w:t>
      </w:r>
    </w:p>
    <w:p>
      <w:pPr>
        <w:pStyle w:val="Normal"/>
        <w:ind w:left="142" w:firstLine="567"/>
        <w:rPr/>
      </w:pPr>
      <w:r>
        <w:rPr>
          <w:rFonts w:cs="Times New Roman" w:ascii="Times New Roman" w:hAnsi="Times New Roman"/>
          <w:sz w:val="24"/>
          <w:szCs w:val="24"/>
          <w:lang w:val="bg-BG"/>
        </w:rPr>
        <w:t xml:space="preserve">Дата: ....................  </w:t>
        <w:tab/>
        <w:tab/>
        <w:tab/>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УЧАСТНИК: </w:t>
      </w:r>
      <w:r>
        <w:rPr>
          <w:rFonts w:cs="Times New Roman" w:ascii="Times New Roman" w:hAnsi="Times New Roman"/>
          <w:sz w:val="24"/>
          <w:szCs w:val="24"/>
          <w:lang w:val="ru-RU"/>
        </w:rPr>
        <w:t>……...............................…</w:t>
      </w:r>
    </w:p>
    <w:p>
      <w:pPr>
        <w:pStyle w:val="Normal"/>
        <w:spacing w:before="0" w:after="200"/>
        <w:ind w:left="142" w:hanging="0"/>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ab/>
        <w:t xml:space="preserve"> </w:t>
        <w:tab/>
        <w:tab/>
        <w:t>(име, длъжност, подпис и печат)</w:t>
      </w:r>
    </w:p>
    <w:sectPr>
      <w:headerReference w:type="default" r:id="rId2"/>
      <w:type w:val="nextPage"/>
      <w:pgSz w:w="12240" w:h="15840"/>
      <w:pgMar w:left="851"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00"/>
      <w:rPr/>
    </w:pPr>
    <w:r>
      <w:rPr>
        <w:rFonts w:cs="Times New Roman" w:ascii="Times New Roman" w:hAnsi="Times New Roman"/>
        <w:b/>
        <w:i/>
        <w:sz w:val="24"/>
        <w:szCs w:val="24"/>
        <w:lang w:val="bg-BG"/>
      </w:rPr>
      <w:tab/>
      <w:tab/>
      <w:t xml:space="preserve">Образец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Шрифт на абзаца по подразбиране"/>
    <w:qFormat/>
    <w:rPr/>
  </w:style>
  <w:style w:type="character" w:styleId="Style15">
    <w:name w:val="Горен колонтитул Знак"/>
    <w:qFormat/>
    <w:rPr>
      <w:sz w:val="22"/>
      <w:szCs w:val="22"/>
    </w:rPr>
  </w:style>
  <w:style w:type="character" w:styleId="Style16">
    <w:name w:val="Долен колонтитул Знак"/>
    <w:qFormat/>
    <w:rPr>
      <w:sz w:val="22"/>
      <w:szCs w:val="22"/>
    </w:rPr>
  </w:style>
  <w:style w:type="character" w:styleId="2">
    <w:name w:val="Основен текст 2 Знак"/>
    <w:qFormat/>
    <w:rPr>
      <w:rFonts w:ascii="Timok;Times New Roman" w:hAnsi="Timok;Times New Roman" w:eastAsia="Times New Roman" w:cs="Timok;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21">
    <w:name w:val="Основен текст 2"/>
    <w:basedOn w:val="Normal"/>
    <w:qFormat/>
    <w:pPr>
      <w:spacing w:lineRule="auto" w:line="240" w:before="0" w:after="120"/>
      <w:ind w:left="283" w:hanging="0"/>
      <w:jc w:val="both"/>
    </w:pPr>
    <w:rPr>
      <w:rFonts w:ascii="Timok;Times New Roman" w:hAnsi="Timok;Times New Roman" w:eastAsia="Times New Roman" w:cs="Timok;Times New Roman"/>
      <w:sz w:val="20"/>
      <w:szCs w:val="20"/>
      <w:lang w:val="en-GB"/>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03:00Z</dcterms:created>
  <dc:creator>Ирена В. Дончева</dc:creator>
  <dc:description/>
  <cp:keywords/>
  <dc:language>en-US</dc:language>
  <cp:lastModifiedBy>Добрoвеста М. Пеева</cp:lastModifiedBy>
  <dcterms:modified xsi:type="dcterms:W3CDTF">2019-06-05T07:59:00Z</dcterms:modified>
  <cp:revision>47</cp:revision>
  <dc:subject/>
  <dc:title/>
</cp:coreProperties>
</file>