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left="567" w:firstLine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left="567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„Осигуряване на ветеринарномедицинско обслужване на животни (кучета) в Приюта за безстопанствени животни, гр. Стара Загора“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ължаваме се да изпълним услугата, съгласно изискванията на Възложителя и предложените от нас цени на услугите без включен ДДС, както след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Обезпаразитяване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вътрешно и външно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 бр.) - ...........................................лв.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аксинация срещу бяс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 бр.)- ............................................лв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астрация на куче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осреднена стойност за кастрация на мъжко/женско куче - 1 бр.) - .......................................лв.;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1134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Маркировка на кучет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чл. 47, ал. 6 от ЗЗЖ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оставяне на микрочип - .............................лв.;</w:t>
      </w:r>
    </w:p>
    <w:p>
      <w:pPr>
        <w:pStyle w:val="Normal"/>
        <w:spacing w:lineRule="auto" w:line="240" w:before="240" w:after="0"/>
        <w:ind w:left="2148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или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оставяне на ушна мярка - .............................лв.;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Евтаназия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съгласно чл. 45, т. 8 от ЗЗЖ (1 бр.)- .....................................лв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1134" w:hanging="36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Издаване на ветеринарномедицински паспорт на осиновените животни (1 бр.)- ......................................л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тносно лечение на възникнали заболявания, се прилага ценоразпис на ветеринарномедицинското заведение.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***При формиране на предлаганата от нас цена за изпълнение предмета 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са включени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необходимите ВМП, консумативи и материали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риложение: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Ценоразпис на ветеринарномедицинското заведени за лечение на заболявания.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Стойка Р. Иванова</cp:lastModifiedBy>
  <dcterms:modified xsi:type="dcterms:W3CDTF">2017-03-20T09:24:00Z</dcterms:modified>
  <cp:revision>30</cp:revision>
  <dc:subject/>
  <dc:title/>
</cp:coreProperties>
</file>