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Доставка на широколистни дървесни видове за нуждите на община Стара Загора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bg-BG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ите от нас единични цени са както следва:</w:t>
      </w:r>
    </w:p>
    <w:p>
      <w:pPr>
        <w:pStyle w:val="Normal"/>
        <w:spacing w:before="0" w:after="0"/>
        <w:ind w:left="99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02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467"/>
        <w:gridCol w:w="950"/>
        <w:gridCol w:w="1025"/>
        <w:gridCol w:w="948"/>
        <w:gridCol w:w="1046"/>
        <w:gridCol w:w="883"/>
      </w:tblGrid>
      <w:tr>
        <w:trPr>
          <w:trHeight w:val="780" w:hRule="atLeast"/>
        </w:trPr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растителност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иколка на стъбл. см.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н. висо-чина (см.)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н. вмести-мост контей-  нер (л.)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ч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795" w:hRule="atLeast"/>
        </w:trPr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ярка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 широкол. дървета</w:t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 ДД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лева)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93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авка на широколистни дървесни видове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Crimson sentry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Crimson sentry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Emerald Queen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Emerald Queen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Globosum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Globosum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alpa bignonioides 'Nana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ltis australis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ltis australis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rcis siliquastrum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axinus americana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inkgo biloba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ibiscus ( дървовиден хабитус )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-14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gerstroemia indica ( дървовиден хабитус )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-14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gerstroemia indica ( дървовиден хабитус )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riodendron tulipifer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lus 'Golden Hornet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latanus acerifoli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2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latanus acerifoli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cer. 'Nigra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cer. 'Nigra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serr. 'Kiku-shidare Zakura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serr. 'Kiku-shidare Zakura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ercus rubr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ercus rubr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ercus robur 'Fastigiata Koster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lia platyphyllos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lia platyphyllos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lia tomentosa 'Brabant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6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Цената следва да бъде предложена с не-повече от 2 знака след десетичната запетая. 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изискванията на обявата за участие и проектодоговора. 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6">
    <w:name w:val="WW8Num2z6"/>
    <w:qFormat/>
    <w:rPr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" w:hAnsi="Timok" w:eastAsia="Times New Roman" w:cs="Timok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" w:hAnsi="Timok" w:eastAsia="Times New Roman" w:cs="Timok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oвеста М. Пеева</cp:lastModifiedBy>
  <dcterms:modified xsi:type="dcterms:W3CDTF">2018-12-12T12:07:00Z</dcterms:modified>
  <cp:revision>61</cp:revision>
  <dc:subject/>
  <dc:title/>
</cp:coreProperties>
</file>