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numPr>
          <w:ilvl w:val="6"/>
          <w:numId w:val="2"/>
        </w:numPr>
        <w:shd w:fill="FFFFFF" w:val="clear"/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мет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  <w:t>Доставка на широколистни дървесни видове за нуждите на община Стара Заго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ъв връзка с обявената обществена поръчка, Ви представяме нашето ценово предложение за изпълнение предмета на поръчката, както следва:</w:t>
      </w:r>
    </w:p>
    <w:p>
      <w:pPr>
        <w:pStyle w:val="Normal"/>
        <w:numPr>
          <w:ilvl w:val="0"/>
          <w:numId w:val="1"/>
        </w:numPr>
        <w:spacing w:before="0" w:after="0"/>
        <w:ind w:left="0" w:firstLine="99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доставка на всички долуописани широколистни дървесни видове предлагам обща цена в размер на ..................... лв. (словом: …………….........……………) без ДДС, к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о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формирана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от единични цен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след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99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11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036"/>
        <w:gridCol w:w="950"/>
        <w:gridCol w:w="1025"/>
        <w:gridCol w:w="948"/>
        <w:gridCol w:w="1301"/>
        <w:gridCol w:w="1125"/>
      </w:tblGrid>
      <w:tr>
        <w:trPr>
          <w:trHeight w:val="780" w:hRule="atLeast"/>
        </w:trPr>
        <w:tc>
          <w:tcPr>
            <w:tcW w:w="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 растителност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иколка на стъбл. см.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ин. висо-чина (см.)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ин. вмести-мост контей-  нер (л.)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инич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а</w:t>
            </w:r>
          </w:p>
        </w:tc>
      </w:tr>
      <w:tr>
        <w:trPr>
          <w:trHeight w:val="795" w:hRule="atLeast"/>
        </w:trPr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ярка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 широкол. дървета</w:t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 ДД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лева)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1038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тавка на широколистни дървесни видове</w:t>
            </w:r>
          </w:p>
        </w:tc>
      </w:tr>
      <w:tr>
        <w:trPr>
          <w:trHeight w:val="4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Crimson sentry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Crimson sentry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/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Emerald Queen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Emerald Queen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/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Globosum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er platanoides 'Globosum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alpa bignonioides 'Nana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eltis australis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eltis australis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ercis siliquastrum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axinus americana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inkgo biloba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ibiscus ( дървовиден хабитус )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-14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gerstroemia indica ( дървовиден хабитус )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-14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gerstroemia indica ( дървовиден хабитус )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-2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iriodendron tulipifer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lus 'Golden Hornet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-2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latanus acerifoli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2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latanus acerifoli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unus cer. 'Nigra'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unus cer. 'Nigra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unus serr. 'Kiku-shidare Zakura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unus serr. 'Kiku-shidare Zakura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ercus rubr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ercus rubra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ercus robur 'Fastigiata Koster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-3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lia platyphyllos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lia platyphyllos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-3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lia tomentosa 'Brabant' - контейне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бр.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-25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А БЕЗ ДД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bg-BG"/>
              </w:rPr>
              <w:t>: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6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br/>
        <w:t>Забележка: Посочената сума без ДДС ще се използва за определяне на най-ниската цена.</w:t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Цената следва да бъде предложена с не-повече от 2 знака след десетичната запетая. 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изискванията на Документацията за участие, проектодоговора. 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Arial Narro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6">
    <w:name w:val="WW8Num2z6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Arial Narrow" w:hAnsi="Timok;Arial Narrow" w:eastAsia="Times New Roman" w:cs="Timok;Arial Narro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Arial Narrow" w:hAnsi="Timok;Arial Narrow" w:eastAsia="Times New Roman" w:cs="Timok;Arial Narro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Добровеста М. Пеева</cp:lastModifiedBy>
  <dcterms:modified xsi:type="dcterms:W3CDTF">2018-11-15T14:55:00Z</dcterms:modified>
  <cp:revision>57</cp:revision>
  <dc:subject/>
  <dc:title/>
</cp:coreProperties>
</file>