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left="567" w:firstLine="15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"Абонаментно сервизно техническо обслужване, доставка на резервни части и консумативи за автомати за продажба на талони за кратковременно паркиране"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зпълнение предмета на договора предлагаме обща сума в размер на ……………… лв. без ДДС за целия срок на договора, формирана на база цена за абонаментно сервизно техническо обслужване, доставка на резервни части и консумативи за един брой автомат за продажба на талони за кратковременно паркиране……………… лв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месец без ДДС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бележка: Стойността на договора е до 50 000 лв. без ДДС.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;Times New Roman" w:hAnsi="Timok;Times New Roman" w:eastAsia="Times New Roman" w:cs="Timok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;Times New Roman" w:hAnsi="Timok;Times New Roman" w:eastAsia="Times New Roman" w:cs="Timok;Times New Roman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3:00Z</dcterms:created>
  <dc:creator>Ирена В. Дончева</dc:creator>
  <dc:description/>
  <cp:keywords/>
  <dc:language>en-US</dc:language>
  <cp:lastModifiedBy>Ирена В. Дончева</cp:lastModifiedBy>
  <dcterms:modified xsi:type="dcterms:W3CDTF">2018-05-08T12:37:00Z</dcterms:modified>
  <cp:revision>29</cp:revision>
  <dc:subject/>
  <dc:title/>
</cp:coreProperties>
</file>