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Предоставяне за временно ползване на мобилни тоалетни кабини и тяхното обслужване за нуждите на Община Стара Загор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ъв връзка с обявената обществена поръчка Ви представяме нашето ценово предложение за изпълнение предмета на поръчката, както следва:</w:t>
      </w:r>
    </w:p>
    <w:p>
      <w:pPr>
        <w:pStyle w:val="Normal"/>
        <w:spacing w:before="280" w:after="28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 w:eastAsia="bg-BG"/>
        </w:rPr>
        <w:t>цен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bg-BG" w:eastAsia="bg-BG"/>
        </w:rPr>
        <w:t xml:space="preserve"> на месец за ползване и сервизно обслужване на един брой мобилна тоалетн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.........лева /словом: …....................................................../ без включен ДДС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...............................лева /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словом: ………………...............…....................../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с включен ДДС.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08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ри провеждане на събитие за предоставянето и обслужването на 1 бр. допълнителна мобилна тоалетна предлагаме цена на ден: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...............................лева /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словом: ………………...............…................../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на ден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без включен ДДС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...............................лева /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словом: ………………...............…....................../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с включен ДДС.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08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редлагаме цена за извънреден сервиз при необходимост:</w:t>
      </w:r>
    </w:p>
    <w:p>
      <w:pPr>
        <w:pStyle w:val="Normal"/>
        <w:widowControl w:val="false"/>
        <w:autoSpaceDE w:val="false"/>
        <w:spacing w:lineRule="auto" w:line="36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.........лева /словом: …....................................................../ без включен ДДС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...............................лева /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словом: ………………...............…....................../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с включен ДДС.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08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g-BG" w:eastAsia="bg-BG"/>
        </w:rPr>
        <w:t>Цената е окончателна и включва всички разходи по изпълнение на поръчката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bg-BG" w:eastAsia="bg-BG"/>
        </w:rPr>
        <w:t>Предоставяне за временно ползване на мобилни тоалетни кабини и тяхното обслужване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val="bg-BG" w:eastAsia="bg-BG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bg-BG" w:eastAsia="bg-BG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Цената следва да бъде предложена с не-повече от 2 знака след десетичната запетая. 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ложената от нас цена включва всички разходи за цялостното, точно качествено и срочно изпълнение на поръчката, съгласно изискванията на обявата и проектодоговора.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Arial Narro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;Arial Narrow" w:hAnsi="Timok;Arial Narrow" w:eastAsia="Times New Roman" w:cs="Timok;Arial Narro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;Arial Narrow" w:hAnsi="Timok;Arial Narrow" w:eastAsia="Times New Roman" w:cs="Timok;Arial Narro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Добрoвеста М. Пеева</cp:lastModifiedBy>
  <dcterms:modified xsi:type="dcterms:W3CDTF">2018-12-06T13:08:00Z</dcterms:modified>
  <cp:revision>66</cp:revision>
  <dc:subject/>
  <dc:title/>
</cp:coreProperties>
</file>