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Изграждане на кула и технически съоръжения за детекция и превенция на горски пожари в землището на с. Борилово, Община Стара Загора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left" w:pos="1605" w:leader="none"/>
            </w:tabs>
            <w:spacing w:before="40" w:after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  <w:tab/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2T08:26:00Z</dcterms:modified>
  <cp:revision>54</cp:revision>
  <dc:subject/>
  <dc:title/>
</cp:coreProperties>
</file>