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зграждане на кула и технически съоръжения за детекция и превенция на горски пожари в землището на с. Борилово, Община Стара Загора“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7"/>
      <w:gridCol w:w="196"/>
      <w:gridCol w:w="5598"/>
      <w:gridCol w:w="227"/>
      <w:gridCol w:w="2041"/>
      <w:gridCol w:w="4"/>
    </w:tblGrid>
    <w:tr>
      <w:trPr>
        <w:trHeight w:val="787" w:hRule="atLeast"/>
      </w:trPr>
      <w:tc>
        <w:tcPr>
          <w:tcW w:w="255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6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2T08:26:00Z</dcterms:modified>
  <cp:revision>49</cp:revision>
  <dc:subject/>
  <dc:title/>
</cp:coreProperties>
</file>