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Извършване на строително монтажни работи по проект: „Музей „Литературна Стара Загора" с изграждане на постоянна експозиция – преустройство на самостоятелни обекти в сграда с идентификатори 68850.515.15.1.18 и 68850.515.15.1.19, УПИ 6136/НОИ И ПАРКИНГИ/, кв. 1a, гр. Стара Загора“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4-22T12:22:00Z</dcterms:modified>
  <cp:revision>53</cp:revision>
  <dc:subject/>
  <dc:title/>
</cp:coreProperties>
</file>