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i/>
          <w:sz w:val="24"/>
          <w:szCs w:val="24"/>
          <w:lang w:val="bg-BG"/>
        </w:rPr>
        <w:t>„Извършване на строително монтажни работи по проект: „Музей „Литературна Стара Загора" с изграждане на постоянна експозиция – преустройство на самостоятелни обекти в сграда с идентификатори 68850.515.15.1.18 и 68850.515.15.1.19, УПИ 6136/НОИ И ПАРКИНГИ/, кв. 1a, гр. Стара Загора“</w:t>
      </w:r>
    </w:p>
    <w:p>
      <w:pPr>
        <w:pStyle w:val="Normal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4-22T12:19:00Z</dcterms:modified>
  <cp:revision>47</cp:revision>
  <dc:subject/>
  <dc:title/>
</cp:coreProperties>
</file>