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sz w:val="24"/>
          <w:szCs w:val="24"/>
          <w:lang w:val="en-US" w:eastAsia="ar-SA"/>
        </w:rPr>
      </w:pPr>
      <w:r>
        <w:rPr>
          <w:rFonts w:eastAsia="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"/>
                <w:b/>
                <w:bCs/>
                <w:i/>
                <w:sz w:val="24"/>
                <w:szCs w:val="24"/>
                <w:lang w:val="bg-BG"/>
              </w:rPr>
              <w:t>Доставка и монтаж на обзавеждане и оборудване за детска ясла № 2 „Синчец“, гр. Стара Загора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"/>
          <w:b/>
          <w:b/>
          <w:bCs/>
          <w:sz w:val="24"/>
          <w:szCs w:val="24"/>
          <w:lang w:val="bg-BG" w:eastAsia="ar-SA"/>
        </w:rPr>
      </w:pPr>
      <w:r>
        <w:rPr>
          <w:rFonts w:eastAsia="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center" w:pos="4536" w:leader="none"/>
          <w:tab w:val="right" w:pos="9072" w:leader="none"/>
        </w:tabs>
        <w:ind w:left="0"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 отношение на техническите спецификации на обзавеждането и оборудването  посочваме следното: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33"/>
        <w:gridCol w:w="3036"/>
      </w:tblGrid>
      <w:tr>
        <w:trPr>
          <w:trHeight w:val="315" w:hRule="atLeast"/>
        </w:trPr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bg-BG"/>
              </w:rPr>
              <w:t>Описание на продукта в размери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bg-BG"/>
              </w:rPr>
              <w:t>Брой</w:t>
            </w:r>
          </w:p>
        </w:tc>
        <w:tc>
          <w:tcPr>
            <w:tcW w:w="3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Оферирано </w:t>
            </w:r>
            <w:r>
              <w:rPr>
                <w:b/>
                <w:bCs/>
                <w:sz w:val="24"/>
                <w:szCs w:val="24"/>
                <w:lang w:val="bg-BG"/>
              </w:rPr>
              <w:t>обзавеждан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технически параметри и характеристики на доставката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Топла кухня 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а маса крайстенна 3300х700х900 с вградени 2 УБ 700х500х350 с дол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900х700х90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готвителна риба и птиц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а маса крайстенна 2030х450х900 с вградени 2 УБ 400х400х250 с дол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540х450х900 с вградени 2 УБ 400х400х25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готвителна месо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Работна маса крайстенна 2520х600х900 с вградени 2 УБ 400х400х250 с долен плот изцяло от неръждаема ламарина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готвителна яйца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500х500х900 с вградени 3 УБ 400х400х25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клад зеленчуц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елаж неперфориран 1800х600 на 4 нива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клад сухи продукт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елаж неперфориран 1800х600 на 4 нива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елаж неперфориран 1400х600 на 4 нива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дготвителна зеленчуц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а маса крайстенна 2660х500х900 с вградени 3 УБ 400х400х250 с дол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660х600х90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Умивалн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а маса крайстенна 2500х600х900 с вградени 3 УБ 500х500х300 с дол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ботна маса крайстенна 2000х600х900 с вградени 2 УБ 600х500х300 с дол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050х500х90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ъблекалня кухненски персонал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с два рафта 40/50/190.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ухненски офиси по груп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070х600х900 с вградени 1 УБ 400х400х25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200х600х900 с вградени 1 УБ 400х400х25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маса крайстенна 2500х500х900 с вградени 1 УБ 400х400х250 с плъзгащи врати и междинен плот изцяло от неръждаема ламарин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ухненски шкаф с термо плот с две вратички и междинен рафт 70/40/90 см. Плота да е водоустойчив и топлоустойчив с дебелина мин. 4 см. Шкафовете и чекмеджетата да са изработени от МДФ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пални помещения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7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Легло 110/54/50 изработени от ЛПДЧ с дебелина минимум 18 мм.Всички видими предни ръбов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трак 105/50/45 Редуващи се пластове от дишащ, екологичен дунапрен и вложка от естествени кокосови влакна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Четирикрил гардероб с надстройка 200/50/250. Изработен от ЛПДЧ с дебелина минимум 18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но за 6 бр. закачалки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 бр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53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юро 120/60/75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онтейнер 45/50/57 Изработен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ван с кожа без облегалка 180/60/2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ис сто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Занимални с кътове за хранене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– камионче 210/130/42 –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– гъбки 210/130/42.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– гора 210/130/42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– круша 85/35/150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дактичен шкаф 120/120/42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дактичен шкаф с 2 врати 90/150/60 съгласно приложена схема. Да са изработени от ЛПДЧ с дебелина минимум 18 мм. 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са за хранене ½ от Ф80/45 Плота да е изработен от ЛПДЧ с дебелина минимум 18 мм. и да е кантиран с 2 мм АВS кантове. Повърхността им да е равна, чиста, без видими драскотини, подбитости и вдлъбнатини. Краищата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са за хранене 80/50/45 Плота да е изработен от ЛПДЧ с дебелина минимум 18 мм. и да е кантиран с 2 мм АВS кантове. Повърхността им да е равна, чиста, без видими драскотини, подбитости и вдлъбнатини. Краищата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ван с облегалка, метален тапициран с кожа 130/40/4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9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етско столче с висока облегалка, от висококачествена пластмаса, да издържа на голямо натоварване, столчетата влизат един в друг, подходящи за деца на възраст 2–5 год.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30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30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75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риемни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с две врати 60/50-30/11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с три врати 90/50-30/11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ван с кожа без облегалка 180/60/2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анитарни помещения към групите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за препарати с две врати и един рафт 70/30/90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ералня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за препарати с две врати и един рафт 70/30/90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вукрил гардероб за бельо с два рафта 100/50/19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 с два рафта 40/50/19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с термоплот с 4 врати и междинен рафт 160/60/85 Плота да е водоустойчив и топлоустойчив с дебелина мин. 4 см. Шкафовете и чекмеджетата да са изработени от МДФ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омещения домакин и педагог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3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юро 120/60/75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онтейнер 45/50/57. Изработен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ис сто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 с два рафта 40/50/19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за документи с вратички и два открити рафта 80/35/190. да е изработен от ЛПДЧ с дебелина минимум 22 мм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Стая за персонала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Шкаф с термоплот с 4 врати и междинен рафт 160/60/85. Плота да е водоустойчив и топлоустойчив с дебелина мин. 4 см. Шкафовете и чекмеджетата да са изработени от МДФ. 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 с два рафта 40/50/19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59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са 140/75/80. Плота да е изработен от ЛПДЧ с дебелина минимум 18 мм. и да е кантиран с 2 мм АВS кантове. Повърхността им да е равна, чиста, без видими драскотини, подбитости и вдлъбнатини. Краищата да са естетично заоблени. Материалите трябва да са без вредни емисии (клас E1,DIN,EUN)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екция 220/50/175. Да е изработена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сетителски столов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едицински кабинет и изолатор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53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Бюро 120/60/75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онтейнер 45/50/57. Изработен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Кушетка 60/180/70 Стоманен профил с полимерно-прахово покритие. За обвивката на лежанката - изкуствена кожа в различни цветове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тол  45х48см h46/83см,  стифиращ. Конструкция от овална стоманена тръба 30х15х1,5мм Седалка ОСД 41х41см тапицирана, облегалка ОСД 41х19см тапицирана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Шкаф за лекарства 60/40/175 см.  стъклено крило отгоре с ключалка и 3 стъклени рафта, шкаф за медикаменти отдолу с един рафт и плътна врата с ключалка.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Кабинет директор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303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дероб  с два рафта 40/50/190 Да е изработен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екция 220/50/175. Да е изработена от ЛПДЧ с дебелина минимум 18 мм.Гърбът да е с дебелина минимум 4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фис стол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5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Бюро 180/60/75 с маса за посетители, елипсовидна с размер в най-изпъкналата част 90 см и дължина 150 см. Корпусът да е изработен от ЛПДЧ с дебелина минимум 22 мм. Повърхността  да е равна, чиста, без видими драскотини, подбитости и вдлъбнатини.Гърбът да е с дебелина минимум 12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90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онтейнер 45/50/57. Изработен от ЛПДЧ с дебелина минимум 18 мм. Всички видими предни ръбове на страници, рафтове и вратите да са кантирани с 2 мм АВS кантове и да са естетично заоблени. Материалите трябва да са без вредни емисии (клас E1,DIN,EUN). Механизмите да осигуряват леко и безшумно отваряне и затваряне и да предотвратяват самоотваряне. 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фе маса 600/1200/450 Изработена от ЛПДЧ с дебелина минимум 18 мм. 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Диван 234/93/79 плат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 бр.</w:t>
            </w:r>
          </w:p>
        </w:tc>
        <w:tc>
          <w:tcPr>
            <w:tcW w:w="3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абуретка 50х50 h=38 плат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Хладилна витрина – общ капацитет/нето/  - 365 </w:t>
            </w:r>
            <w:r>
              <w:rPr>
                <w:b/>
                <w:sz w:val="24"/>
                <w:szCs w:val="24"/>
                <w:lang w:val="en-US" w:eastAsia="bg-BG"/>
              </w:rPr>
              <w:t>L</w:t>
            </w:r>
            <w:r>
              <w:rPr>
                <w:sz w:val="24"/>
                <w:szCs w:val="24"/>
                <w:lang w:val="bg-BG" w:eastAsia="bg-BG"/>
              </w:rPr>
              <w:t xml:space="preserve"> с размери 180/60/61 см, температурен диапазон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 w:eastAsia="bg-BG"/>
              </w:rPr>
              <w:t>0-15°С, дисплей, брой позиции – 6, цвят – сив,  автоматично размразяван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ералня битова с капацитет 10.0 </w:t>
            </w:r>
            <w:r>
              <w:rPr>
                <w:b/>
                <w:sz w:val="24"/>
                <w:szCs w:val="24"/>
                <w:lang w:val="en-US" w:eastAsia="bg-BG"/>
              </w:rPr>
              <w:t>kg</w:t>
            </w:r>
            <w:r>
              <w:rPr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sz w:val="24"/>
                <w:szCs w:val="24"/>
                <w:lang w:val="bg-BG" w:eastAsia="bg-BG"/>
              </w:rPr>
              <w:t xml:space="preserve"> енергиен клас А+++, обороти 1400 1/</w:t>
            </w:r>
            <w:r>
              <w:rPr>
                <w:sz w:val="24"/>
                <w:szCs w:val="24"/>
                <w:lang w:val="en-US" w:eastAsia="bg-BG"/>
              </w:rPr>
              <w:t>min</w:t>
            </w:r>
            <w:r>
              <w:rPr>
                <w:sz w:val="24"/>
                <w:szCs w:val="24"/>
                <w:lang w:val="bg-BG" w:eastAsia="bg-BG"/>
              </w:rPr>
              <w:t>, клас на центрофугиране  - В, електронен програматор, дисплей, брой програми – 16, отложен старт, инверторен мотор, фронтално зареждане, цвят – бя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Сушилня за дрехи   – капацитет 8,0 </w:t>
            </w:r>
            <w:r>
              <w:rPr>
                <w:b/>
                <w:sz w:val="24"/>
                <w:szCs w:val="24"/>
                <w:lang w:val="en-US" w:eastAsia="bg-BG"/>
              </w:rPr>
              <w:t>kg</w:t>
            </w:r>
            <w:r>
              <w:rPr>
                <w:b/>
                <w:sz w:val="24"/>
                <w:szCs w:val="24"/>
                <w:lang w:val="bg-BG" w:eastAsia="bg-BG"/>
              </w:rPr>
              <w:t>,</w:t>
            </w:r>
            <w:r>
              <w:rPr>
                <w:sz w:val="24"/>
                <w:szCs w:val="24"/>
                <w:lang w:val="bg-BG" w:eastAsia="bg-BG"/>
              </w:rPr>
              <w:t xml:space="preserve"> енергиен клас А+, електронно управление, отложен старт, дисплей, енергийна консумация 3,08</w:t>
            </w:r>
            <w:r>
              <w:rPr>
                <w:sz w:val="24"/>
                <w:szCs w:val="24"/>
                <w:lang w:val="en-US" w:eastAsia="bg-BG"/>
              </w:rPr>
              <w:t xml:space="preserve"> kwh</w:t>
            </w:r>
            <w:r>
              <w:rPr>
                <w:sz w:val="24"/>
                <w:szCs w:val="24"/>
                <w:lang w:val="bg-BG" w:eastAsia="bg-BG"/>
              </w:rPr>
              <w:t>, индикатор за филтър и водния резервоар, размери – 85х60х63см, цвят -  бя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 бр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bg-BG"/>
        </w:rPr>
        <w:t xml:space="preserve">Предлагаме </w:t>
      </w:r>
      <w:r>
        <w:rPr>
          <w:rFonts w:cs="Cambria" w:ascii="Cambria" w:hAnsi="Cambria"/>
          <w:sz w:val="24"/>
          <w:szCs w:val="24"/>
          <w:lang w:val="bg-BG"/>
        </w:rPr>
        <w:t>възможност за съчетание на два или повече цвята по избор на Възложителя за всички мебели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  <w:t>**</w:t>
      </w:r>
      <w:r>
        <w:rPr>
          <w:rFonts w:cs="Cambria" w:ascii="Cambria" w:hAnsi="Cambria"/>
          <w:b/>
          <w:sz w:val="24"/>
          <w:szCs w:val="24"/>
          <w:u w:val="single"/>
          <w:lang w:val="ru-RU"/>
        </w:rPr>
        <w:t>Забележка: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Да се посочи точно и еднозначно за предлаганото оборудване: марка, производител, модел и др. Да се приложи детайлна техническа информация, </w:t>
      </w:r>
      <w:r>
        <w:rPr>
          <w:rFonts w:cs="Cambria" w:ascii="Cambria" w:hAnsi="Cambria"/>
          <w:b/>
          <w:sz w:val="24"/>
          <w:szCs w:val="24"/>
          <w:lang w:val="bg-BG"/>
        </w:rPr>
        <w:t>брошури, листове с технически данни, схеми с изображения и размери на мебелите и др. без посочени цени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>2</w:t>
      </w:r>
      <w:r>
        <w:rPr>
          <w:rFonts w:cs="Cambria" w:ascii="Cambria" w:hAnsi="Cambria"/>
          <w:b/>
          <w:i/>
          <w:sz w:val="24"/>
          <w:szCs w:val="24"/>
        </w:rPr>
        <w:t>.</w:t>
      </w: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 ПРЕДЛОЖЕНАТА ОТ УЧАСТНИКА ОРГАНИЗАЦИЯ НА РАБОТА И УПРАВЛЕНИЕ НА РИСК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4"/>
          <w:szCs w:val="24"/>
          <w:lang w:val="bg-BG"/>
        </w:rPr>
        <w:t>.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/Моля, о</w:t>
      </w:r>
      <w:r>
        <w:rPr>
          <w:rFonts w:cs="Cambria" w:ascii="Cambria" w:hAnsi="Cambria"/>
          <w:b/>
          <w:i/>
          <w:sz w:val="24"/>
          <w:szCs w:val="24"/>
        </w:rPr>
        <w:t>пи</w:t>
      </w:r>
      <w:r>
        <w:rPr>
          <w:rFonts w:cs="Cambria" w:ascii="Cambria" w:hAnsi="Cambria"/>
          <w:b/>
          <w:i/>
          <w:sz w:val="24"/>
          <w:szCs w:val="24"/>
          <w:lang w:val="bg-BG"/>
        </w:rPr>
        <w:t>шете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организацията на работа с разпределение на човешките и техническите ресурси,</w:t>
      </w:r>
      <w:r>
        <w:rPr>
          <w:rFonts w:cs="Cambria" w:ascii="Cambria" w:hAnsi="Cambria"/>
          <w:b/>
          <w:i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изложете ключови предпоставки за доброто изпълнение на поръчката,</w:t>
      </w:r>
      <w:r>
        <w:rPr>
          <w:rFonts w:cs="Cambria" w:ascii="Cambria" w:hAnsi="Cambria"/>
          <w:b/>
          <w:i/>
          <w:sz w:val="24"/>
          <w:szCs w:val="24"/>
          <w:lang w:val="ru-RU"/>
        </w:rPr>
        <w:t xml:space="preserve"> опишете </w:t>
      </w:r>
      <w:r>
        <w:rPr>
          <w:rFonts w:cs="Cambria" w:ascii="Cambria" w:hAnsi="Cambria"/>
          <w:b/>
          <w:i/>
          <w:sz w:val="24"/>
          <w:szCs w:val="24"/>
        </w:rPr>
        <w:t>последователността на изпълнени</w:t>
      </w:r>
      <w:r>
        <w:rPr>
          <w:rFonts w:cs="Cambria" w:ascii="Cambria" w:hAnsi="Cambria"/>
          <w:b/>
          <w:i/>
          <w:sz w:val="24"/>
          <w:szCs w:val="24"/>
          <w:lang w:val="bg-BG"/>
        </w:rPr>
        <w:t>е, мерките, които ще предприемете  за недопускане/ предотвратяване  на рискове, както и за предодоляването им и степента на въздействие върху изпълнението на поръчката при възникването на някой от тях/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i/>
          <w:sz w:val="24"/>
          <w:szCs w:val="24"/>
          <w:lang w:val="bg-BG"/>
        </w:rPr>
        <w:t>*Забележка: Рисковете са посочени в методиката за оценка на офертите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/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2.Приемаме да извършим доставката и монтажа на оборудването в срок от 30 дни/ в календарни дни/ от получаване на възлагателно писмо от страна на Възложителя,</w:t>
      </w:r>
      <w:r>
        <w:rPr>
          <w:rFonts w:cs="Cambria" w:ascii="Cambria" w:hAnsi="Cambria"/>
          <w:sz w:val="24"/>
          <w:szCs w:val="24"/>
          <w:lang w:val="bg-BG"/>
        </w:rPr>
        <w:t xml:space="preserve"> </w:t>
      </w: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 xml:space="preserve">в което са посочени конкретния вид и брой мебели.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3.Гаранционният срок на оборудването /за мебелите/, по настоящето предложение е както следва: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  <w:t>(посочва се гаранционния срок в календарни месеци, като се посочват и условията, при които e валидeн. Тези условия трябва да са съобразени с изискванията на документацията и проекта на договор)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eastAsia="Verdana-Italic;Arial Unicode MS"/>
        </w:rPr>
      </w:pPr>
      <w:r>
        <w:rPr>
          <w:rFonts w:eastAsia="Cambria" w:cs="Cambria" w:ascii="Cambria" w:hAnsi="Cambria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  <w:t>Ангажираме се да доставим и монтираме оборудването в горепосоченият срок, както и да отстраняваме за своя сметка всички появили се дефекти в периода на гаранционния срок на доставеното обзавеждане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sz w:val="24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color w:val="000000"/>
          <w:sz w:val="24"/>
          <w:szCs w:val="24"/>
          <w:lang w:val="bg-BG"/>
        </w:rPr>
        <w:t>ДАТА: _____________ г.</w:t>
        <w:tab/>
        <w:tab/>
        <w:t xml:space="preserve">                                                   ПОДПИС и ПЕЧАТ:______________________</w:t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 </w:t>
      </w: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dc:language>en-US</dc:language>
  <cp:lastModifiedBy>Ирена В. Дончева</cp:lastModifiedBy>
  <cp:lastPrinted>2012-11-27T16:50:00Z</cp:lastPrinted>
  <dcterms:modified xsi:type="dcterms:W3CDTF">2015-07-17T10:59:00Z</dcterms:modified>
  <cp:revision>1</cp:revision>
  <dc:subject/>
  <dc:title/>
</cp:coreProperties>
</file>