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Доставка и монтаж на обзавеждане и оборудване за детска ясла № 2 „Синчец“, гр. Стара Загора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7-16T12:51:00Z</dcterms:modified>
  <cp:revision>46</cp:revision>
  <dc:subject/>
  <dc:title>До</dc:title>
</cp:coreProperties>
</file>