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Доставка и монтаж на обзавеждане и оборудване за детска ясла № 2 „Синчец“, гр.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</w:t>
      </w:r>
      <w:r>
        <w:rPr>
          <w:b/>
          <w:bCs/>
          <w:i/>
          <w:color w:val="000000"/>
          <w:spacing w:val="1"/>
          <w:lang w:val="bg-BG"/>
        </w:rPr>
        <w:t xml:space="preserve"> „Доставка и монтаж на обзавеждане и оборудване за детска ясла № 2 „Синчец“, гр.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16T15:49:00Z</dcterms:modified>
  <cp:revision>4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