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в процедура за възлагане на обществена поръчка с предмет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Доставка и монтаж на обзавеждане и оборудване за детска ясла № 2 „Синчец“, гр. Стара Загора“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16T12:49:00Z</dcterms:modified>
  <cp:revision>50</cp:revision>
  <dc:subject/>
  <dc:title/>
</cp:coreProperties>
</file>