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Авариен ремонт на къща-музей „Гео Милев“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, гр. Стара Загор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8 % непредвидени разходи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7-03T12:29:00Z</dcterms:modified>
  <cp:revision>58</cp:revision>
  <dc:subject/>
  <dc:title>Приложение № 10</dc:title>
</cp:coreProperties>
</file>