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 xml:space="preserve">Ремонт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 xml:space="preserve">на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санитарни възли, покрив на тяло А и физкултурен салон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 xml:space="preserve"> на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 xml:space="preserve"> СОУ „ Иван Вазов“, гр. Стара Загора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“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6-02T12:16:00Z</dcterms:modified>
  <cp:revision>43</cp:revision>
  <dc:subject/>
  <dc:title/>
</cp:coreProperties>
</file>