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Ремонт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 xml:space="preserve">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санитарни възли, покрив на тяло А и физкултурен салон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 xml:space="preserve">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 СОУ „ Иван Вазов“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6-02T12:16:00Z</dcterms:modified>
  <cp:revision>42</cp:revision>
  <dc:subject/>
  <dc:title>До</dc:title>
</cp:coreProperties>
</file>