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tbl>
      <w:tblPr>
        <w:tblW w:w="964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44"/>
        <w:gridCol w:w="4164"/>
        <w:gridCol w:w="9"/>
        <w:gridCol w:w="3867"/>
        <w:gridCol w:w="31"/>
        <w:gridCol w:w="9"/>
      </w:tblGrid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ПРЕДСТАВЯНЕ НА УЧАСТНИК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в процедура за възлагане на обществена поръчка с предмет </w:t>
            </w:r>
            <w:r>
              <w:rPr>
                <w:color w:val="000000"/>
                <w:sz w:val="24"/>
                <w:szCs w:val="24"/>
                <w:lang w:val="bg-BG"/>
              </w:rPr>
              <w:t>:</w:t>
            </w:r>
            <w:r>
              <w:rPr>
                <w:bCs/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 xml:space="preserve">Ремонт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 xml:space="preserve">на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>санитарни възли, покрив на тяло А и физкултурен салон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 xml:space="preserve"> на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 xml:space="preserve"> СОУ „ Иван        Вазов“, гр. Стара Загора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“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министративни свед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на участника: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едалище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рес за кореспонденция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лефон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 адре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Участникът се представлява заедно или поотделно 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невярното се зачертава</w:t>
            </w:r>
            <w:r>
              <w:rPr>
                <w:color w:val="000000"/>
                <w:sz w:val="24"/>
                <w:szCs w:val="24"/>
                <w:lang w:val="en-US"/>
              </w:rPr>
              <w:t>) от следните лица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....................................        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...................................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анни за банковата сметка: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бслужваща банка:……………………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BAN.........................................................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IC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итуляр на сметката:............................................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4"/>
      <w:gridCol w:w="871"/>
      <w:gridCol w:w="5614"/>
      <w:gridCol w:w="1097"/>
      <w:gridCol w:w="1084"/>
      <w:gridCol w:w="93"/>
    </w:tblGrid>
    <w:tr>
      <w:trPr>
        <w:trHeight w:val="215" w:hRule="atLeast"/>
      </w:trPr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626" w:hRule="atLeast"/>
      </w:trPr>
      <w:tc>
        <w:tcPr>
          <w:tcW w:w="256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614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74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16"/>
              <w:szCs w:val="16"/>
              <w:lang w:val="ru-RU" w:eastAsia="bg-BG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6-02T12:13:00Z</dcterms:modified>
  <cp:revision>46</cp:revision>
  <dc:subject/>
  <dc:title/>
</cp:coreProperties>
</file>