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ремонтни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 xml:space="preserve"> работи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в ОДЗ №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34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„Райна Княгиня ”  - 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>кв. 426а УПИ II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>детско заведение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, гр. Стара Загора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9T12:16:00Z</dcterms:modified>
  <cp:revision>45</cp:revision>
  <dc:subject/>
  <dc:title/>
</cp:coreProperties>
</file>