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Извършване 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 xml:space="preserve">строително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ремонтн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 xml:space="preserve"> работ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в ОДЗ №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34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„Райна Княгиня ”  - 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>кв. 426а УПИ II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>детско заведение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, гр. Стара Загор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“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4-29T12:18:00Z</dcterms:modified>
  <cp:revision>41</cp:revision>
  <dc:subject/>
  <dc:title>До</dc:title>
</cp:coreProperties>
</file>