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Извършване на автобусни превози за учениците до 16-годишна възраст в средищните училища по селата в Община Стара Загора и до гр. Стара Загора до 30.06.201</w:t>
      </w:r>
      <w:r>
        <w:rPr>
          <w:b/>
          <w:bCs/>
          <w:i/>
          <w:color w:val="000000"/>
          <w:spacing w:val="1"/>
          <w:sz w:val="24"/>
          <w:szCs w:val="24"/>
          <w:lang w:val="en-US"/>
        </w:rPr>
        <w:t>5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г. и за учебната 2015/2016г.”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Ще изпълним предмета на договора в пълно съответствие с изискванията на Възложителя, посочени в Техническите спецификации. Изпълнението на предмета на настоящата обществена поръчка ще бъде съобразено с всички нормативни изисквания за тази дейност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Автобусите,с които ще се извършват превозите по маршрутните линии, предмет на поръчката отговарят на изискванията за техническа изправност, посочени в Наредба № Н-32 от 16.12.2011г. за периодичните прегледи за проверка на техническата изправност на пътните превозни средства.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екларирам, че при извършване на услугата ще използвам технически изправни автомобили категория М2, клас ІІ и ІІІ ; категория М 3, клас ІІ и ІІІ с година на производство – от 2004 г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 xml:space="preserve">За обезпечаване изпълнението на предмета на поръчката ще осигурим необходимият брой водачи на автобусите. 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 xml:space="preserve">Водачите на автобусите, с които ще се осъществява превоза притежават най-малко две години професионален опит като водачи на автобус и са на възраст </w:t>
      </w:r>
      <w:r>
        <w:rPr>
          <w:b/>
          <w:sz w:val="22"/>
          <w:szCs w:val="22"/>
          <w:lang w:val="bg-BG" w:eastAsia="bg-BG"/>
        </w:rPr>
        <w:t>не по-малко от 25 години</w:t>
      </w:r>
      <w:r>
        <w:rPr>
          <w:sz w:val="22"/>
          <w:szCs w:val="22"/>
          <w:lang w:val="bg-BG" w:eastAsia="bg-BG"/>
        </w:rPr>
        <w:t xml:space="preserve"> /съгласно чл. 23б от Закона за автомобилните превози/. 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2-19T12:58:00Z</dcterms:modified>
  <cp:revision>76</cp:revision>
  <dc:subject/>
  <dc:title/>
</cp:coreProperties>
</file>