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Извършване на автобусни превози за учениците до 16-годишна възраст в средищните училища по селата в Община Стара Загора и до гр. Стара Загора до 30.06.201</w:t>
      </w:r>
      <w:r>
        <w:rPr>
          <w:b/>
          <w:bCs/>
          <w:i/>
          <w:lang w:val="en-US" w:eastAsia="bg-BG"/>
        </w:rPr>
        <w:t>5</w:t>
      </w:r>
      <w:r>
        <w:rPr>
          <w:b/>
          <w:bCs/>
          <w:i/>
          <w:lang w:val="bg-BG" w:eastAsia="bg-BG"/>
        </w:rPr>
        <w:t xml:space="preserve"> г. и за учебната 2015/2016г.”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6</Words>
  <Characters>3585</Characters>
  <CharactersWithSpaces>3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2-19T14:54:00Z</dcterms:modified>
  <cp:revision>2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