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с предмет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>„Извършване на автобусни превози за учениците до 16-годишна възраст в средищните училища по селата в Община Стара Загора и до гр. Стара Загора до 30.06.201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en-US"/>
        </w:rPr>
        <w:t>5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 xml:space="preserve"> г. и за учебната 2015/2016г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134" w:footer="3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2-19T12:59:00Z</dcterms:modified>
  <cp:revision>39</cp:revision>
  <dc:subject/>
  <dc:title/>
</cp:coreProperties>
</file>