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 xml:space="preserve"> г. и за учебната 2015/2016г.”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1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2-19T12:57:00Z</dcterms:modified>
  <cp:revision>51</cp:revision>
  <dc:subject/>
  <dc:title/>
</cp:coreProperties>
</file>