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Извършване на автобусни превози за нуждите на община Стара Загора“ по обособени позиции както следва: …………………(изписва се наименованието на обособената/ите позиция/и за които участникът подава оферта)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Извършване на автобусни превози за нуждите на община Стара Загора“ по обособени позиции както следва: …………………(изписва се наименованието на обособената/ите позиция/и за които участникът подава оферта)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печат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12-04T10:44:00Z</dcterms:modified>
  <cp:revision>2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