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  <w:lang w:val="bg-BG"/>
              </w:rPr>
              <w:t>Извършване на автобусни превози за нуждите на община Стара Загора“ по обособени позиции както следва:………… (изписва се наименованието на обособената/ите позиция/и за които участникът подава оферта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1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2-04T08:40:00Z</dcterms:modified>
  <cp:revision>50</cp:revision>
  <dc:subject/>
  <dc:title/>
</cp:coreProperties>
</file>