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вършване на автобусни превози за нуждите на община Стара Загора“ по обособени позиции както следва: …………………(изписва се наименованието на обособената/ите позиция/и за които участникът подава оферта)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 за обособена/и позиция/и № …………..(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 xml:space="preserve"> изписва се наименованието на обособената/ите позиция/и за които участникът подава оферта)</w:t>
      </w:r>
      <w:r>
        <w:rPr>
          <w:sz w:val="22"/>
          <w:szCs w:val="22"/>
          <w:lang w:val="bg-BG"/>
        </w:rPr>
        <w:t>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12-04T08:43:00Z</dcterms:modified>
  <cp:revision>44</cp:revision>
  <dc:subject/>
  <dc:title/>
</cp:coreProperties>
</file>