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autoSpaceDE w:val="false"/>
        <w:spacing w:before="60" w:after="120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предмета на обществената поръчка по обявената от Вас процедура с предмет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„Извършване на автобусни превози за нуждите на община Стара Загора“ за обособена позиция  ………. (изписва се наименованието на обособената позиция) 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Ще изпълним предмета на договора в пълно съответствие с изискванията на Възложителя, посочени в Техническите спецификации. Изпълнението на предмета на настоящата обществена поръчка ще бъде съобразено с всички нормативни изисквания за тази дейност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>Автобусите,с които ще се извършват превозите по маршрутните линии, предмет на поръчката отговарят на изискванията за техническа изправност, посочени в Наредба № Н-32 от 16.12.2011г. за периодичните прегледи за проверка на техническата изправност на пътните превозни средства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екларирам, че при извършване на услугата ще използвам технически изправни автомобили категория М2, клас ІІ и ІІІ ; категория М 3, клас ІІ и ІІІ с година на производство – от 2004 г.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 обезпечаване изпълнението на предмета на поръчката ще осигурим необходимият брой водоачи на автобусите. 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2"/>
          <w:szCs w:val="22"/>
          <w:lang w:val="bg-BG" w:eastAsia="bg-BG"/>
        </w:rPr>
        <w:t xml:space="preserve">Водачите на автобусите, с които ще се осъществява превоза притежават най-малко две години професионален опит като водачи на автобус и са на възраст </w:t>
      </w:r>
      <w:r>
        <w:rPr>
          <w:b/>
          <w:sz w:val="22"/>
          <w:szCs w:val="22"/>
          <w:lang w:val="bg-BG" w:eastAsia="bg-BG"/>
        </w:rPr>
        <w:t>не по-малко от 25 години</w:t>
      </w:r>
      <w:r>
        <w:rPr>
          <w:sz w:val="22"/>
          <w:szCs w:val="22"/>
          <w:lang w:val="bg-BG" w:eastAsia="bg-BG"/>
        </w:rPr>
        <w:t xml:space="preserve"> /съгласно чл. 23б от Закона за автомобилните превози/.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center"/>
        <w:rPr>
          <w:b/>
          <w:b/>
          <w:sz w:val="23"/>
          <w:szCs w:val="23"/>
          <w:u w:val="single"/>
          <w:lang w:val="bg-BG"/>
        </w:rPr>
      </w:pPr>
      <w:r>
        <w:rPr>
          <w:b/>
          <w:sz w:val="23"/>
          <w:szCs w:val="23"/>
          <w:u w:val="single"/>
          <w:lang w:val="bg-BG"/>
        </w:rPr>
        <w:t>За всяка обособена позиция се попълва отделно техническо предложение, като същото се поставя в отделен плик № 2 „Предложение за изпълнение на поръчката“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12-04T08:40:00Z</dcterms:modified>
  <cp:revision>75</cp:revision>
  <dc:subject/>
  <dc:title/>
</cp:coreProperties>
</file>