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с предмет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  <w:t>„Извършване на автобусни превози за нуждите на община Стара Загора“ по обособени позиции както следва: (изписва се наименованието на обособената позиц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4-12-04T08:30:00Z</dcterms:modified>
  <cp:revision>38</cp:revision>
  <dc:subject/>
  <dc:title/>
</cp:coreProperties>
</file>