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Подобряване проводимостта на отводнителните системи в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. Маджерито, с. Михайлово, с. Петрово и с. Горно Ботево, община Стара Загора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8-06T13:58:00Z</dcterms:modified>
  <cp:revision>42</cp:revision>
  <dc:subject/>
  <dc:title/>
</cp:coreProperties>
</file>