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ru-RU"/>
              </w:rPr>
      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 xml:space="preserve">„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1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2-07T10:00:00Z</dcterms:modified>
  <cp:revision>52</cp:revision>
  <dc:subject/>
  <dc:title/>
</cp:coreProperties>
</file>