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</w:p>
    <w:p>
      <w:pPr>
        <w:pStyle w:val="Heading1"/>
        <w:numPr>
          <w:ilvl w:val="0"/>
          <w:numId w:val="0"/>
        </w:numPr>
        <w:ind w:left="480" w:hanging="480"/>
        <w:jc w:val="center"/>
        <w:rPr>
          <w:sz w:val="22"/>
          <w:szCs w:val="22"/>
        </w:rPr>
      </w:pPr>
      <w:r>
        <w:rPr>
          <w:sz w:val="22"/>
          <w:szCs w:val="22"/>
        </w:rPr>
        <w:t>ПРЕДЛАГАНА ЦЕНА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bCs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След запознаване с документацията за участие в открита процедура за възлагане на обществена поръчка с предмет: </w:t>
      </w:r>
      <w:r>
        <w:rPr>
          <w:b/>
          <w:i/>
          <w:sz w:val="22"/>
          <w:szCs w:val="22"/>
          <w:lang w:val="bg-BG"/>
        </w:rPr>
        <w:t>„</w:t>
      </w:r>
      <w:r>
        <w:rPr>
          <w:b/>
          <w:sz w:val="22"/>
          <w:szCs w:val="22"/>
          <w:lang w:val="ru-RU"/>
        </w:rPr>
        <w:t>Експлоатационна поддръжка, ремонтно-възстановителни работи, доставка на улични и паркови осветители, изграждане на нови обекти на улично, парково и художествено осветление, изграждане на система за радио-командно управление с обратна връзка в Община Стара Загора</w:t>
      </w:r>
      <w:r>
        <w:rPr>
          <w:b/>
          <w:i/>
          <w:sz w:val="22"/>
          <w:szCs w:val="22"/>
          <w:lang w:val="bg-BG"/>
        </w:rPr>
        <w:t xml:space="preserve">„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ие от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12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  <w:tab/>
        <w:t>………………………………...................................……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/номер по съдебния регистър/ БУЛСТАТ/ЕИК /адрес по регистрация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ind w:right="276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1.Предлагана цена за  </w:t>
      </w:r>
      <w:r>
        <w:rPr>
          <w:b/>
          <w:sz w:val="24"/>
          <w:szCs w:val="24"/>
        </w:rPr>
        <w:t>експлоатационн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ддръжк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дно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лично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ветително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яло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дин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есец </w:t>
      </w:r>
      <w:r>
        <w:rPr>
          <w:b/>
          <w:sz w:val="24"/>
          <w:szCs w:val="24"/>
          <w:lang w:val="bg-BG"/>
        </w:rPr>
        <w:t xml:space="preserve"> - </w:t>
      </w:r>
      <w:r>
        <w:rPr>
          <w:b/>
          <w:sz w:val="24"/>
          <w:szCs w:val="24"/>
        </w:rPr>
        <w:t>Ц</w:t>
      </w:r>
      <w:r>
        <w:rPr>
          <w:b/>
          <w:sz w:val="24"/>
          <w:szCs w:val="24"/>
        </w:rPr>
        <w:t xml:space="preserve">1 </w:t>
      </w:r>
      <w:r>
        <w:rPr>
          <w:b/>
          <w:sz w:val="24"/>
          <w:szCs w:val="24"/>
          <w:lang w:val="bg-BG"/>
        </w:rPr>
        <w:t>………………………лв. без ДДС (………………….) и …………..лв. с ДДС(…………………..).</w:t>
      </w:r>
    </w:p>
    <w:p>
      <w:pPr>
        <w:pStyle w:val="Normal"/>
        <w:spacing w:lineRule="auto" w:line="360"/>
        <w:ind w:right="276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right="276" w:firstLine="709"/>
        <w:jc w:val="both"/>
        <w:rPr/>
      </w:pP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lang w:val="bg-BG"/>
        </w:rPr>
        <w:t xml:space="preserve">.Предлагани единични цени, без включен ДДС за </w:t>
      </w:r>
      <w:r>
        <w:rPr>
          <w:b/>
          <w:bCs/>
          <w:sz w:val="24"/>
          <w:szCs w:val="24"/>
          <w:lang w:val="bg-BG" w:eastAsia="bg-BG"/>
        </w:rPr>
        <w:t>строително-монтажни работи при извършване на възстановителни дейности и изграждане на нови обекти от уличното, парковото и художествено-архитектурното осветление</w:t>
      </w:r>
      <w:r>
        <w:rPr>
          <w:b/>
          <w:bCs/>
          <w:sz w:val="24"/>
          <w:szCs w:val="24"/>
          <w:lang w:val="bg-BG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tbl>
      <w:tblPr>
        <w:tblW w:w="9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170"/>
        <w:gridCol w:w="902"/>
        <w:gridCol w:w="954"/>
      </w:tblGrid>
      <w:tr>
        <w:trPr>
          <w:trHeight w:val="9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en-US"/>
              </w:rPr>
              <w:t>по ред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Наименование на видовете рабо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Ед. мярк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Ед. </w:t>
              <w:br/>
              <w:t>Цен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без ДДС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Монтаж на стом. тръбен стълб до 13.50м – тип уличен </w:t>
              <w:br/>
              <w:t>( без стойността на стълб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Монтаж на стом. тръбен стълб до 12.00м – тип уличен </w:t>
              <w:br/>
              <w:t>( без стойността на стълб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Монтаж на стом. тръбен стълб до 9.5 м – тип уличен </w:t>
              <w:br/>
              <w:t>( без стойността на стълб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Монтаж на стом. тръбен стълб до 7.5 м – тип уличен </w:t>
              <w:br/>
              <w:t>( без стойността на стълб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Монтаж на стом. тръбен стълб до 6.0 м – тип уличен </w:t>
              <w:br/>
              <w:t>( без стойността на стълб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Монтаж на стом. тръбен стълб до 5 м – тип парков </w:t>
              <w:br/>
              <w:t>( без стойността на стълб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Монтаж на лят декоративен парков стълб тип „Прогрес” /включително и бетонен фундамент, без стойността на стълба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онтаж на носеща арматура за парков стълб тип "Прогрес"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Монтаж на удължение </w:t>
            </w:r>
            <w:r>
              <w:rPr>
                <w:sz w:val="24"/>
                <w:szCs w:val="24"/>
                <w:lang w:val="bg-BG"/>
              </w:rPr>
              <w:t>(рогатка)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с </w:t>
            </w:r>
            <w:r>
              <w:rPr>
                <w:sz w:val="24"/>
                <w:szCs w:val="24"/>
                <w:lang w:val="en-US"/>
              </w:rPr>
              <w:t>l = 2.00 м за парков стълб за монтиране на уличен осветител ( без стойността на удължението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емонтаж на стом. тръбен стълб – тип уличе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емонтаж на стом. тръбен стълб – тип парк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емонтаж на железобетонен (ЖБ) стъл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Демонтаж на декоративен парков стълб тип „Прогрес”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Демонтаж на удължение </w:t>
            </w:r>
            <w:r>
              <w:rPr>
                <w:sz w:val="24"/>
                <w:szCs w:val="24"/>
                <w:lang w:val="bg-BG"/>
              </w:rPr>
              <w:t>(рогатка)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с</w:t>
            </w:r>
            <w:r>
              <w:rPr>
                <w:sz w:val="24"/>
                <w:szCs w:val="24"/>
                <w:lang w:val="en-US"/>
              </w:rPr>
              <w:t xml:space="preserve"> l = 2.00 м за парков стълб за монтиране на уличен осветите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Монтаж на конзола (рогатка)-единична за ЖБ стълб </w:t>
              <w:br/>
              <w:t>( без стойността на конзолат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Монтаж на конзола (рогатка)-единична за стом. тръбен  стълб </w:t>
              <w:br/>
              <w:t>( без стойността на конзолат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онтаж на конзола (рогатка)-двойна за стом. тръбен  стълб</w:t>
              <w:br/>
              <w:t>( без стойността на конзолат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онтаж на конзола (рогатка)-тройна за стом. тръбен  стълб</w:t>
              <w:br/>
              <w:t>( без стойността на конзолат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онтаж на конзола за декоративен парков стълб тип „Прогрес”</w:t>
              <w:br/>
              <w:t>( без стойността на конзолат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онтаж на конзола за мрежа НН върху трафопост</w:t>
              <w:br/>
              <w:t>( без стойността на конзолат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емонтаж на конзола (рогатка)-единична за ЖБ стъл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емонтаж на конзола (рогатка)-единична за стом. тръбен  стъл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емонтаж на конзола (рогатка)-двойна за стом. тръбен  стъл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емонтаж на конзола (рогатка)-тройна за стом. тръбен  стъл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емонтаж на конзола за декоративен парков стълб „ Прогрес”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емонтаж на конзола за мрежа НН от трафопос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онтаж на уличен осветител на стълб до 13.50 м ( без стойността на осветителя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Монтаж на уличен осветител на стълб до 12.00 м </w:t>
              <w:br/>
              <w:t>( без стойността на осветителя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Монтаж на уличен осветител на стълб до 9.50 м  </w:t>
              <w:br/>
              <w:t>( без стойността на осветителя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Монтаж на </w:t>
            </w:r>
            <w:r>
              <w:rPr>
                <w:sz w:val="24"/>
                <w:szCs w:val="24"/>
                <w:lang w:val="bg-BG"/>
              </w:rPr>
              <w:t>уличен</w:t>
            </w:r>
            <w:r>
              <w:rPr>
                <w:sz w:val="24"/>
                <w:szCs w:val="24"/>
                <w:lang w:val="en-US"/>
              </w:rPr>
              <w:t xml:space="preserve"> осветител на стълб до 7.50 м </w:t>
              <w:br/>
              <w:t>( без стойността на осветителя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б</w:t>
            </w:r>
            <w:r>
              <w:rPr>
                <w:sz w:val="24"/>
                <w:szCs w:val="24"/>
                <w:lang w:val="bg-BG"/>
              </w:rPr>
              <w:t>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Монтаж на </w:t>
            </w:r>
            <w:r>
              <w:rPr>
                <w:sz w:val="24"/>
                <w:szCs w:val="24"/>
                <w:lang w:val="bg-BG"/>
              </w:rPr>
              <w:t>уличен</w:t>
            </w:r>
            <w:r>
              <w:rPr>
                <w:sz w:val="24"/>
                <w:szCs w:val="24"/>
                <w:lang w:val="en-US"/>
              </w:rPr>
              <w:t xml:space="preserve"> осветител на стълб до 6.00 м </w:t>
              <w:br/>
              <w:t>( без стойността на осветителя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Монтаж на парков осветител на стълб до 5.00 м </w:t>
              <w:br/>
              <w:t>( без стойността на осветителя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Монтаж и настройване на прожектор на височина до 12м </w:t>
              <w:br/>
              <w:t>( без стойността на осветителя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Монтаж и настройване на прожектор на височина до 6м </w:t>
              <w:br/>
              <w:t>( без стойността на осветителя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Монтаж на осветител към фасада на сграда  на висоина до 6.00 м </w:t>
              <w:br/>
              <w:t>( без стойността на осветителя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онтаж на светодиоден профил към фасади и съоръжения  на висоина до 9.00 м ( без стойността на осветителя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онтаж на луминисцентен осветител към бетонен таван и стени  на висоина до 5.00 м ( без стойността на осветителя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онтаж на осветител за вграждане в земя /включително изкопаване на изкоп, направа на дренаж, монтиране на контейнера и монтаж и подвързване на осветителя, без стойността на осветителя /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Демонтаж на уличен осветител от стълб до 13.50 м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Демонтаж на уличен осветител от стълб до 12.00 м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Демонтаж на уличен осветител от стълб до 9.50 м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Демонтаж на уличен осветител от стълб до </w:t>
            </w:r>
            <w:r>
              <w:rPr>
                <w:sz w:val="24"/>
                <w:szCs w:val="24"/>
                <w:lang w:val="bg-BG"/>
              </w:rPr>
              <w:t>7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bg-BG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0 м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Демонтаж на уличен осветител от стълб до </w:t>
            </w:r>
            <w:r>
              <w:rPr>
                <w:sz w:val="24"/>
                <w:szCs w:val="24"/>
                <w:lang w:val="bg-BG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bg-BG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 м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Демонтаж на парков осветител от стълб до 5.00 м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емонтаж на прожектор на височина до 12.00 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емонтаж на прожектор на височина до 6.00 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одмяна на осветител за вграждане в земя</w:t>
              <w:br/>
              <w:t>( без стойността на осветителя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Монтаж на конзол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рогатка за монтаж на осветител на стена/фасада </w:t>
            </w:r>
            <w:r>
              <w:rPr>
                <w:sz w:val="24"/>
                <w:szCs w:val="24"/>
                <w:lang w:val="bg-BG"/>
              </w:rPr>
              <w:t>на височина до 9м</w:t>
            </w:r>
            <w:r>
              <w:rPr>
                <w:sz w:val="24"/>
                <w:szCs w:val="24"/>
                <w:lang w:val="en-US"/>
              </w:rPr>
              <w:br/>
              <w:t>( без стойноста на конзолата )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Демонтаж на конзола/рогатка</w:t>
            </w:r>
            <w:r>
              <w:rPr>
                <w:sz w:val="24"/>
                <w:szCs w:val="24"/>
                <w:lang w:val="bg-BG"/>
              </w:rPr>
              <w:t xml:space="preserve"> от стена/фасада на  височина до 9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Монтаж и </w:t>
            </w:r>
            <w:r>
              <w:rPr>
                <w:sz w:val="24"/>
                <w:szCs w:val="24"/>
                <w:lang w:val="bg-BG"/>
              </w:rPr>
              <w:t xml:space="preserve">ел. </w:t>
            </w:r>
            <w:r>
              <w:rPr>
                <w:sz w:val="24"/>
                <w:szCs w:val="24"/>
                <w:lang w:val="en-US"/>
              </w:rPr>
              <w:t xml:space="preserve">захранване на табло за управление на уличното </w:t>
              <w:br/>
              <w:t>осветление ( без стойността на кабелите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Монтаж и </w:t>
            </w:r>
            <w:r>
              <w:rPr>
                <w:sz w:val="24"/>
                <w:szCs w:val="24"/>
                <w:lang w:val="bg-BG"/>
              </w:rPr>
              <w:t>присъединяване</w:t>
            </w:r>
            <w:r>
              <w:rPr>
                <w:sz w:val="24"/>
                <w:szCs w:val="24"/>
                <w:lang w:val="en-US"/>
              </w:rPr>
              <w:t xml:space="preserve"> на клемна кутия тип К35/К0</w:t>
              <w:br/>
              <w:t>( без стойността на кутият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емонтаж на клемна кутия тип К35/К-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Подмяна на клемна кутия тип К35 /К 0 ( без стойността на кутията)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Монтаж и свързване на ПКОМ </w:t>
            </w:r>
            <w:r>
              <w:rPr>
                <w:sz w:val="24"/>
                <w:szCs w:val="24"/>
                <w:lang w:val="bg-BG"/>
              </w:rPr>
              <w:t xml:space="preserve">4х2.5мм2 </w:t>
            </w:r>
            <w:r>
              <w:rPr>
                <w:sz w:val="24"/>
                <w:szCs w:val="24"/>
                <w:lang w:val="en-US"/>
              </w:rPr>
              <w:t>кутия ( без стойността на кутият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Монтаж и п</w:t>
            </w:r>
            <w:r>
              <w:rPr>
                <w:sz w:val="24"/>
                <w:szCs w:val="24"/>
                <w:lang w:val="bg-BG"/>
              </w:rPr>
              <w:t>рисъединяване</w:t>
            </w:r>
            <w:r>
              <w:rPr>
                <w:sz w:val="24"/>
                <w:szCs w:val="24"/>
                <w:lang w:val="en-US"/>
              </w:rPr>
              <w:t xml:space="preserve"> на клемна кутия за вграждане в тролейбусен/уличен/парков стълб ( без стойността на кутият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емонтаж на клемна кутия тип за вграждане в тролейбусен/уличен/парков стъл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одмяна на клемна кутия за вграждане в тролейбусен/уличен/парков стълб ( без стойността на кутият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Монтаж на защитен метален капак за клемна кутия монтирана в стоманотръбен стълб – тип уличен/парков  </w:t>
              <w:br/>
              <w:t>( без стойността на капак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онтаж на защитен метален капак за клемна кутия монтирана в тролейбусен стълб – ( без стойността на капак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Монтаж на скоба за монтаж на въздушно захранване на </w:t>
            </w:r>
            <w:r>
              <w:rPr>
                <w:sz w:val="24"/>
                <w:szCs w:val="24"/>
                <w:lang w:val="bg-BG"/>
              </w:rPr>
              <w:t xml:space="preserve">осветително тяло, монтирано  към </w:t>
            </w:r>
            <w:r>
              <w:rPr>
                <w:sz w:val="24"/>
                <w:szCs w:val="24"/>
                <w:lang w:val="en-US"/>
              </w:rPr>
              <w:t>тролейбусен стъл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Монтаж на скоба за монтаж на въздушно захранване на </w:t>
            </w:r>
            <w:r>
              <w:rPr>
                <w:sz w:val="24"/>
                <w:szCs w:val="24"/>
                <w:lang w:val="bg-BG"/>
              </w:rPr>
              <w:t>осветително тяло, монтирано  към</w:t>
            </w:r>
            <w:r>
              <w:rPr>
                <w:sz w:val="24"/>
                <w:szCs w:val="24"/>
                <w:lang w:val="en-US"/>
              </w:rPr>
              <w:t xml:space="preserve"> на стомано-тръбен стъл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онтаж на излазни/проходни тръби за клемна кутия 3/4"</w:t>
              <w:br/>
              <w:t>( без стойността на тръбите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онтаж на излазни/проходни тръби за клемна кутия 1"</w:t>
              <w:br/>
              <w:t>( без стойността на тръбите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онтаж на излазни /проходни тръби за клемна кутия 2"</w:t>
              <w:br/>
              <w:t>( без стойността на тръбите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расиране на кабелна линия в равнинен тере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Направа на изкоп 0,8/0,4 м в почва  III-та категория, </w:t>
            </w:r>
            <w:r>
              <w:rPr>
                <w:sz w:val="24"/>
                <w:szCs w:val="24"/>
                <w:lang w:val="bg-BG"/>
              </w:rPr>
              <w:t xml:space="preserve">включващо и </w:t>
            </w:r>
            <w:r>
              <w:rPr>
                <w:sz w:val="24"/>
                <w:szCs w:val="24"/>
                <w:lang w:val="en-US"/>
              </w:rPr>
              <w:t>обратно засипване и трамбован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Направа на изкоп 0,8/0,4 м в почва  IV-та категория, </w:t>
            </w:r>
            <w:r>
              <w:rPr>
                <w:sz w:val="24"/>
                <w:szCs w:val="24"/>
                <w:lang w:val="bg-BG"/>
              </w:rPr>
              <w:t>включващо и</w:t>
            </w:r>
            <w:r>
              <w:rPr>
                <w:sz w:val="24"/>
                <w:szCs w:val="24"/>
                <w:lang w:val="en-US"/>
              </w:rPr>
              <w:t xml:space="preserve"> обратно засипване и трамбоване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Направа на </w:t>
            </w:r>
            <w:r>
              <w:rPr>
                <w:sz w:val="24"/>
                <w:szCs w:val="24"/>
                <w:lang w:val="bg-BG"/>
              </w:rPr>
              <w:t xml:space="preserve">пясъчна </w:t>
            </w:r>
            <w:r>
              <w:rPr>
                <w:sz w:val="24"/>
                <w:szCs w:val="24"/>
                <w:lang w:val="en-US"/>
              </w:rPr>
              <w:t>подложка за полагане на кабе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олагане на сигнална лента ( без стойността на лентат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зграждане на шахта с бетонен капак 1.00м х1.00м х1.00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зграждане на шахта с бетонен капак 0.60 х0.90м х1.00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зграждане на шахта с бетонен капак 1.20м х1.20м х1.20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очистване и ремонт на шах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азкъртване и възстановяване на тротоарна настил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азкъртване и възстановяване на асфалтова настил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Разкъртване и възстановяване на  бетонова  настилка </w:t>
            </w:r>
            <w:r>
              <w:rPr>
                <w:sz w:val="24"/>
                <w:szCs w:val="24"/>
                <w:lang w:val="bg-BG"/>
              </w:rPr>
              <w:t xml:space="preserve"> с дебелина до 8 с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Разкъртване и възстановяване на  </w:t>
            </w:r>
            <w:r>
              <w:rPr>
                <w:sz w:val="24"/>
                <w:szCs w:val="24"/>
                <w:lang w:val="bg-BG"/>
              </w:rPr>
              <w:t xml:space="preserve">армирана </w:t>
            </w:r>
            <w:r>
              <w:rPr>
                <w:sz w:val="24"/>
                <w:szCs w:val="24"/>
                <w:lang w:val="en-US"/>
              </w:rPr>
              <w:t xml:space="preserve">бетонова  настилка </w:t>
            </w:r>
            <w:r>
              <w:rPr>
                <w:sz w:val="24"/>
                <w:szCs w:val="24"/>
                <w:lang w:val="bg-BG"/>
              </w:rPr>
              <w:t xml:space="preserve"> с дебелина до 10 с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Натоварване и изхвърляне на земни маси и строителни отпадъци на </w:t>
            </w:r>
            <w:r>
              <w:rPr>
                <w:sz w:val="24"/>
                <w:szCs w:val="24"/>
                <w:lang w:val="bg-BG"/>
              </w:rPr>
              <w:t>разстояние до</w:t>
            </w:r>
            <w:r>
              <w:rPr>
                <w:sz w:val="24"/>
                <w:szCs w:val="24"/>
                <w:lang w:val="en-US"/>
              </w:rPr>
              <w:t>7 к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Полагане на метална тръба в готов изкоп </w:t>
              <w:br/>
              <w:t>( без стойността на тръбат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Полагане на PVC тръба в готов изкоп </w:t>
              <w:br/>
              <w:t>( без стойността на тръбат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Полагане на ПЕ тръба (HDPE) в готов изкоп  </w:t>
              <w:br/>
              <w:t>( без стойността на тръбат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Полагане на двуслойна</w:t>
            </w:r>
            <w:r>
              <w:rPr>
                <w:sz w:val="24"/>
                <w:szCs w:val="24"/>
                <w:lang w:val="bg-BG"/>
              </w:rPr>
              <w:t xml:space="preserve"> (усилена)</w:t>
            </w:r>
            <w:r>
              <w:rPr>
                <w:sz w:val="24"/>
                <w:szCs w:val="24"/>
                <w:lang w:val="en-US"/>
              </w:rPr>
              <w:t xml:space="preserve"> гофрирана тръба в готов изкоп </w:t>
              <w:br/>
              <w:t>( без стойността на тръбат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Полагане на метална тръба по фасади и съоръжения  </w:t>
              <w:br/>
              <w:t>( без стойността на тръбат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Полагане на PVC тръба по фасади и съоръжения </w:t>
              <w:br/>
              <w:t>( без стойността на тръбат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Полагане на гофрирана тръба по фасади и съоръжения </w:t>
              <w:br/>
              <w:t>( без стойността на тръбат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Полагане на ПЕ тръба (HDPE) по фасади и съоръжения </w:t>
              <w:br/>
              <w:t>( без стойността на тръбат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Полагане на кабелен канал по фасади и съоръжения </w:t>
              <w:br/>
              <w:t>( без стойността на канал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Направа на </w:t>
            </w:r>
            <w:r>
              <w:rPr>
                <w:sz w:val="24"/>
                <w:szCs w:val="24"/>
                <w:lang w:val="bg-BG"/>
              </w:rPr>
              <w:t xml:space="preserve">неармиран </w:t>
            </w:r>
            <w:r>
              <w:rPr>
                <w:sz w:val="24"/>
                <w:szCs w:val="24"/>
                <w:lang w:val="en-US"/>
              </w:rPr>
              <w:t xml:space="preserve">бетонов кожух на тръби положени в изкоп </w:t>
              <w:br/>
              <w:t>( без стойността на тръбат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Полагане на проводници на открито по фасади и съоръжения </w:t>
              <w:br/>
              <w:t>( без стойността на проводник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Монтаж на изолиран проводник –убан </w:t>
              <w:br/>
              <w:t>( без стойността на проводник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онтаж на единичен проводник ПВО 6 мм2</w:t>
              <w:br/>
              <w:t>( без стойността на проводник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онтаж на единичен проводник ПВО 10 мм2</w:t>
              <w:br/>
              <w:t>( без стойността на проводник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онтаж на единичен проводник АС 16 мм2</w:t>
              <w:br/>
              <w:t>( без стойността на проводник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онтаж на единичен проводник АС 25 мм2</w:t>
              <w:br/>
              <w:t>( без стойността на проводник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еглене на усукан проводник 2х16 мм2</w:t>
              <w:br/>
              <w:t>( без стойността на проводник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еглене на усукан проводник 4х16 мм2</w:t>
              <w:br/>
              <w:t>( без стойността на проводник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Монтаж  на  клема отклонителна за усукан проводник </w:t>
              <w:br/>
              <w:t>( без стойността на клемат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Монтаж  на  клема присъединителна за усукан проводник </w:t>
              <w:br/>
              <w:t>( без стойността на клемат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Монтаж  на  клема опъвателна за усукан проводник </w:t>
              <w:br/>
              <w:t>( без стойността на клемат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Монтаж на термосвиваеми тапи за изолиран проводник </w:t>
              <w:br/>
              <w:t>( без стойността на тапат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онтаж на биметална клема ( без стойността на клемат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онтаж на кука с изолатор НН  ( без стойността на материалите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онтаж на изолатор НН ( без стойността на изолатор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онтаж на кука за изолатор НН ( без стойността на клемат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Демонтаж на единичен проводник ПВО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емотаж на единичен проводник АС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Демонтаж на усукан проводник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зтегляне на кабел в стълб /рогатка/, ( без стойността на кабел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Полагане на кабел до 10  мм2   в готов изкоп </w:t>
              <w:br/>
              <w:t>( без стойността на кабел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Полагане на кабел до 16 мм2   в готов изкоп </w:t>
              <w:br/>
              <w:t>( без стойността на кабел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зтегляне на кабел до 10  мм2  в тръби (без стойността на кабел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зтегляне на кабел до 16 мм2   в тръби ( без стойността на кабел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азкриване и изваждане на кабел от изко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права на кабелна муфа на кабел до16 мм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права на кабелна муфа на кабел до 25 мм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права на кабелна глава на кабел до16 мм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права на кабелна глава на кабел до 25 мм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права на суха разделка кабел НН до 2.5 мм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права на суха разделка кабел НН до 6 мм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права на суха разделка кабел НН до 10 мм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права на суха разделка кабел НН до 25 мм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Направа на заземление с един заземител 1 ½”-1.6м </w:t>
              <w:br/>
              <w:t>( без стойността на заземителя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Монтаж и полагане на </w:t>
            </w:r>
            <w:r>
              <w:rPr>
                <w:sz w:val="24"/>
                <w:szCs w:val="24"/>
                <w:lang w:val="bg-BG"/>
              </w:rPr>
              <w:t xml:space="preserve">поцинкована </w:t>
            </w:r>
            <w:r>
              <w:rPr>
                <w:sz w:val="24"/>
                <w:szCs w:val="24"/>
                <w:lang w:val="en-US"/>
              </w:rPr>
              <w:t>заземителна шина</w:t>
            </w:r>
            <w:r>
              <w:rPr>
                <w:sz w:val="24"/>
                <w:szCs w:val="24"/>
                <w:lang w:val="bg-BG"/>
              </w:rPr>
              <w:t xml:space="preserve"> 40/4мм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права на заземление на ел. табло за управление на уличното осветление  с кабел ПВ - А2 6 мм2 свързано със заземителния контур на трафопоста ( без стойността на кабела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Измерване на преходно съпротивление  на заземление с един заземител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Измерване на импулсно съпротивление  на мълнизащитен заземител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змерване на импеданс на контура „ фаза-защитен проводник”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ткриване на подземен, кабелен електрически проби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змерване на изолационно съпротивление на кабел с меге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Смяна на часовник за управление на УО - </w:t>
              <w:br/>
              <w:t>(без стойността на материалит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Монтаж на часовник за управление на УО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Смяна на контактор в табло за управление на УО - </w:t>
              <w:br/>
              <w:t>(без стойността на материалит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Смяна на предпазител в разклонителна кутия на стълб </w:t>
              <w:br/>
              <w:t>(без стойността на материалит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Смяна на авт. предпазител в табло за управление на УО </w:t>
              <w:br/>
              <w:t>(без стойността на материалит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Ремонт на ел. табло за УО (без стойността на материалите)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Ремонт на осветително тяло за външно осветление (уличен, парков, фасаден осветител) - подмяна на дросел, ПЗУ, фасунга, разсейвател, капак или компенсиращ кондензатор (без стойността на материалите)</w:t>
            </w:r>
            <w:r>
              <w:rPr>
                <w:sz w:val="24"/>
                <w:szCs w:val="24"/>
                <w:lang w:val="bg-BG"/>
              </w:rPr>
              <w:t>. Подмяна на ЕПРА за уличен осветите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Смяна на лампа за улично осветително тяло (без стойността на лампата)</w:t>
            </w:r>
            <w:r>
              <w:rPr>
                <w:sz w:val="24"/>
                <w:szCs w:val="24"/>
                <w:lang w:val="bg-BG"/>
              </w:rPr>
              <w:t xml:space="preserve"> на височина до 12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Смяна на лампа за парково осветително тяло </w:t>
              <w:br/>
              <w:t>(без стойността на лампата)</w:t>
            </w:r>
            <w:r>
              <w:rPr>
                <w:sz w:val="24"/>
                <w:szCs w:val="24"/>
                <w:lang w:val="bg-BG"/>
              </w:rPr>
              <w:t xml:space="preserve"> на височина до 5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Смяна на лампа за прожектор (без стойността на лампата)</w:t>
            </w:r>
            <w:r>
              <w:rPr>
                <w:sz w:val="24"/>
                <w:szCs w:val="24"/>
                <w:lang w:val="bg-BG"/>
              </w:rPr>
              <w:t xml:space="preserve"> на височина до 8.5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Смяна на лампа за осветител за вграждане в земя </w:t>
              <w:br/>
              <w:t>(без стойността на лампата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Подмяна на основа за винтов предпазител </w:t>
              <w:br/>
              <w:t>(без стойността на материалит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spacing w:lineRule="auto" w:line="360"/>
        <w:ind w:right="276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right="276"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Към т. </w:t>
      </w:r>
      <w:r>
        <w:rPr>
          <w:b/>
          <w:sz w:val="24"/>
          <w:szCs w:val="24"/>
          <w:lang w:val="en-US"/>
        </w:rPr>
        <w:t xml:space="preserve">II </w:t>
      </w:r>
      <w:r>
        <w:rPr>
          <w:b/>
          <w:sz w:val="24"/>
          <w:szCs w:val="24"/>
          <w:lang w:val="bg-BG"/>
        </w:rPr>
        <w:t xml:space="preserve">от настоящото ценово предложение прилагам анализ на единичните цени. </w:t>
      </w:r>
    </w:p>
    <w:p>
      <w:pPr>
        <w:pStyle w:val="Normal"/>
        <w:spacing w:lineRule="auto" w:line="360"/>
        <w:ind w:right="276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  <w:lang w:val="en-US" w:eastAsia="bg-BG"/>
        </w:rPr>
        <w:t>I</w:t>
      </w:r>
      <w:r>
        <w:rPr>
          <w:b/>
          <w:bCs/>
          <w:sz w:val="24"/>
          <w:szCs w:val="24"/>
          <w:lang w:val="bg-BG" w:eastAsia="bg-BG"/>
        </w:rPr>
        <w:t>1</w:t>
      </w:r>
      <w:r>
        <w:rPr>
          <w:b/>
          <w:bCs/>
          <w:sz w:val="24"/>
          <w:szCs w:val="24"/>
          <w:lang w:val="en-US" w:eastAsia="bg-BG"/>
        </w:rPr>
        <w:t>I</w:t>
      </w:r>
      <w:r>
        <w:rPr>
          <w:b/>
          <w:bCs/>
          <w:sz w:val="24"/>
          <w:szCs w:val="24"/>
          <w:lang w:val="bg-BG" w:eastAsia="bg-BG"/>
        </w:rPr>
        <w:t>. Предлагани единични цени, без включен ДДС за доставка на материали при извършване на експлоатационна подръжка, ремонтно-възстановителни работи и изграждане на нови обекти от уличното и художествено-архитектурното осветление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 </w:t>
      </w:r>
    </w:p>
    <w:tbl>
      <w:tblPr>
        <w:tblW w:w="9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7168"/>
        <w:gridCol w:w="902"/>
        <w:gridCol w:w="955"/>
      </w:tblGrid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en-US"/>
              </w:rPr>
              <w:t>по ред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Ед. мяр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Ед. </w:t>
              <w:br/>
              <w:t>Цен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без ДДС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стоманотръбен стълб 6.0 м – тип уличе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стоманотръбен стълб 7.5 м – тип уличе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стоманотръбен стълб 9.50 м – тип уличе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стоманотръбен стълб 12.00 м – тип уличе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стоманотръбен стълб 13.50м – тип уличе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стоманотръбен стъл до 5 м – тип парк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носеща арматура за парков стълб тип "Прогрес"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Доставка на удължение</w:t>
            </w:r>
            <w:r>
              <w:rPr>
                <w:sz w:val="24"/>
                <w:szCs w:val="24"/>
                <w:lang w:val="bg-BG"/>
              </w:rPr>
              <w:t>(рогатка)</w:t>
            </w:r>
            <w:r>
              <w:rPr>
                <w:sz w:val="24"/>
                <w:szCs w:val="24"/>
                <w:lang w:val="en-US"/>
              </w:rPr>
              <w:t xml:space="preserve">  L = 2.00 м за парков стълб за монтиране на уличен осветите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конзола (рогатка)-единична за ЖБ стъл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конзола (рогатка)-единична за стом. тръбен  стъл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конзола (рогатка)-двойна за стом. тръбен  стъл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конзола (рогатка)-тройна за стом. тръбен  стъл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заземителен кол 1 1/2-1.6 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заземителна ши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конзола за мрежа НН за монтаж върху трафопос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клемна /кабелна/ кутия К-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клемна /кабелна/ кутия К-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клемна кутия за вграждане в парков стоманотръбен стълб (к-кт с клеморед вход-изход-отклонение и стопяем предпазител) със степен на защита min IP4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клемна кутия за вграждане в уличен стоманотръбен стълб (к-кт с клеморед вход-изход-отклонение и стопяем предпазител) със степен на защита min IP4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клемна кутия за вграждане в тролейбусен стълб (к-кт с клеморед вход-изход-отклонение и стопяем предпазител) със степен на защита min IP5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защитен метален капак за клемна кутия монтирана в стоманотръбен стълб – тип уличе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защитен метален капак за клемна кутия монтирана в стоманотръбен стълб – тип парк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защитен метален капак за клемна кутия монтирана в тролейбусен стъл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боя и консумативи за боядисване на парков стълб до 5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боя и консумативи за боядисване на уличен стълб до 7,5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боя и консумативи за боядисване на уличен стълб до 9,5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боя и консумативи за боядисване на уличен стълб до 13,5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Доставка на боя и консумативи за боядисване на тролейбусен стълб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Доставка на скоба за монтаж на въздушно захранване </w:t>
            </w:r>
            <w:r>
              <w:rPr>
                <w:sz w:val="24"/>
                <w:szCs w:val="24"/>
                <w:lang w:val="bg-BG"/>
              </w:rPr>
              <w:t>з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уличен осветител, монтиран на </w:t>
            </w:r>
            <w:r>
              <w:rPr>
                <w:sz w:val="24"/>
                <w:szCs w:val="24"/>
                <w:lang w:val="en-US"/>
              </w:rPr>
              <w:t>тролейбусен стъл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Доставка на скоба за монтаж на въздушно захранване </w:t>
            </w:r>
            <w:r>
              <w:rPr>
                <w:sz w:val="24"/>
                <w:szCs w:val="24"/>
                <w:lang w:val="bg-BG"/>
              </w:rPr>
              <w:t>з</w:t>
            </w:r>
            <w:r>
              <w:rPr>
                <w:sz w:val="24"/>
                <w:szCs w:val="24"/>
                <w:lang w:val="en-US"/>
              </w:rPr>
              <w:t xml:space="preserve">а </w:t>
            </w:r>
            <w:r>
              <w:rPr>
                <w:sz w:val="24"/>
                <w:szCs w:val="24"/>
                <w:lang w:val="bg-BG"/>
              </w:rPr>
              <w:t xml:space="preserve">уличен осветител монтиран на </w:t>
            </w:r>
            <w:r>
              <w:rPr>
                <w:sz w:val="24"/>
                <w:szCs w:val="24"/>
                <w:lang w:val="en-US"/>
              </w:rPr>
              <w:t xml:space="preserve"> стомано-тръбен стъл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 бетонен капак  за шахта с размер от 0,51 м2 до 1,0м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 бетонен капак  за шахта с размер до 0,5м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 бетонен капак  за шахта с размер над 1 м2 до 1,5м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тръба PVC Ф20 м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тръба PVC Ф25 м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тръба PVC Ф29 м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тръба PVC Ф32 м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тръба PVC Ф50 м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тръба PVC Ф75 м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тръба PVC Ф110 м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тръба гофрирана Ф 16 м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тръба гофрирана Ф 20 м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тръба гофрирана Ф 25 м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Доставка на тръба двуслойна </w:t>
            </w:r>
            <w:r>
              <w:rPr>
                <w:sz w:val="24"/>
                <w:szCs w:val="24"/>
                <w:lang w:val="bg-BG"/>
              </w:rPr>
              <w:t>(усилена)</w:t>
            </w:r>
            <w:r>
              <w:rPr>
                <w:sz w:val="24"/>
                <w:szCs w:val="24"/>
                <w:lang w:val="en-US"/>
              </w:rPr>
              <w:t xml:space="preserve"> гофрирана Ф 40 м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Доставка на тръба двуслойна </w:t>
            </w:r>
            <w:r>
              <w:rPr>
                <w:sz w:val="24"/>
                <w:szCs w:val="24"/>
                <w:lang w:val="bg-BG"/>
              </w:rPr>
              <w:t>(усилена)</w:t>
            </w:r>
            <w:r>
              <w:rPr>
                <w:sz w:val="24"/>
                <w:szCs w:val="24"/>
                <w:lang w:val="en-US"/>
              </w:rPr>
              <w:t xml:space="preserve">  гофрирана Ф 50 м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Доставка на тръба двуслойна </w:t>
            </w:r>
            <w:r>
              <w:rPr>
                <w:sz w:val="24"/>
                <w:szCs w:val="24"/>
                <w:lang w:val="bg-BG"/>
              </w:rPr>
              <w:t>(усилена)</w:t>
            </w:r>
            <w:r>
              <w:rPr>
                <w:sz w:val="24"/>
                <w:szCs w:val="24"/>
                <w:lang w:val="en-US"/>
              </w:rPr>
              <w:t xml:space="preserve"> гофрирана Ф 63 м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Доставка на тръба двуслойна </w:t>
            </w:r>
            <w:r>
              <w:rPr>
                <w:sz w:val="24"/>
                <w:szCs w:val="24"/>
                <w:lang w:val="bg-BG"/>
              </w:rPr>
              <w:t>(усилена)</w:t>
            </w:r>
            <w:r>
              <w:rPr>
                <w:sz w:val="24"/>
                <w:szCs w:val="24"/>
                <w:lang w:val="en-US"/>
              </w:rPr>
              <w:t xml:space="preserve">  гофрирана Ф 75 м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Доставка на тръба двуслойна </w:t>
            </w:r>
            <w:r>
              <w:rPr>
                <w:sz w:val="24"/>
                <w:szCs w:val="24"/>
                <w:lang w:val="bg-BG"/>
              </w:rPr>
              <w:t>(усилена)</w:t>
            </w:r>
            <w:r>
              <w:rPr>
                <w:sz w:val="24"/>
                <w:szCs w:val="24"/>
                <w:lang w:val="en-US"/>
              </w:rPr>
              <w:t xml:space="preserve">  гофрирана Ф 110 м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Доставка на тръба двуслойна </w:t>
            </w:r>
            <w:r>
              <w:rPr>
                <w:sz w:val="24"/>
                <w:szCs w:val="24"/>
                <w:lang w:val="bg-BG"/>
              </w:rPr>
              <w:t>(усилена)</w:t>
            </w:r>
            <w:r>
              <w:rPr>
                <w:sz w:val="24"/>
                <w:szCs w:val="24"/>
                <w:lang w:val="en-US"/>
              </w:rPr>
              <w:t xml:space="preserve">  гофрирана Ф 140 м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тръба метална гофрирана Ф 25 м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Доставка на излазна/проходна метална тръба 3/4" за клемни/кабелни кутии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Доставка на излазна/проходна метална тръба 1"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Доставка на излазна/проходна метална тръба 2"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сигнална PVC лен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Доставка на клема отклонителна за усукан проводник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Доставка на клема присъединителна за усукан проводник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Доставка на клема опъвателна за усукан проводник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Доставка на клема опъвателна – регулируема за усукан проводник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термосвиваема тапа за изолиран проводни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биметална клем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кука с изолатор Н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изолатор Н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втулка за изолатор Н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Доставка на НЛВН 50 W E27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Доставка на НЛВН 70W E27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НЛВН 70W Rx7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Доставка на НЛВН 100W E40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Доставка на НЛВН 150W E40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НЛВН  150W Rx7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Доставка на НЛВН 250 W E40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ХНЛВН 110W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ХНЛВН 210 W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КЛЛ 26W G24d-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КЛЛ 18W 2G 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КЛЛ 36W 2G 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КЛЛ 55W 2G 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ЕСЛ 23W E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МХЛ 35W G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МХЛ 35W E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МХЛ 70W Rх7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МХЛ 70W G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МХЛ 70W E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МХЛ 150W Rх7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МХЛ 150W G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МХЛ 150W Е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МХЛ 100W Е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МХЛ 250W Fc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МХЛ 400W Fc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МХЛ 250W Е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МХЛ 400W Е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МХЛ 1000W Е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ПЗУ НЛВН 50-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ПЗУ НЛВН 70-4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ПЗУ МХЛ/НЛВН 1000W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Доставка на фасунга за газоразрядни лампи Е 27</w:t>
            </w:r>
            <w:r>
              <w:rPr>
                <w:sz w:val="24"/>
                <w:szCs w:val="24"/>
                <w:lang w:val="bg-BG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5 кV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Доставка на фасунга за газоразрядни лампи Е 40</w:t>
            </w:r>
            <w:r>
              <w:rPr>
                <w:sz w:val="24"/>
                <w:szCs w:val="24"/>
                <w:lang w:val="bg-BG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5 кV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Доставка на електромагнитен дросел НЛВН/МХЛ  35W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електромагнитен дросел НЛВН/МХЛ 50W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електромагнитен дросел НЛВН/МХЛ  70W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електромагнитен дросел НЛВН/МХЛ  100W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електромагнитен дросел НЛВН/МХЛ  150W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електромагнитен дросел НЛВН/МХЛ  250W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Доставка на електромагнитен дросел НЛВН/МХЛ  400W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Доставка на електронен дросел НЛВН/МХЛ  35W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електронен дросел НЛВН/МХЛ 50W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Доставка на електронен дросел НЛВН/МХЛ  70W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електронен дросел НЛВН/МХЛ  100W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електронен дросел НЛВН/МХЛ  150W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електронен дросел НЛВН/МХЛ  250W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Доставка на електронен дросел НЛВН/МХЛ  400W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Доставка на превключваем дросел НЛВН 100/70W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превключваем дросел НЛВН 150/100W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Доставка на превключваем дросел НЛВН 250/150W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дросел КЛЛ 18W G24d-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дросел КЛЛ 26W G24d-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дросел КЛЛ 36W 2G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дросел (ЕПРА) КЛЛ 55W 2G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мпесиращ кондензатор 9 MF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мпесиращ кондензатор 12 MF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мпесиращ кондензатор 15 MF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мпесиращ кондензатор 20 MF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превключвател на мощност PR 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АП 1Р 6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АП 1Р 10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АП 1Р 16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АП 1Р 20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АП 1Р 25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АП 1Р 40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АП 1Р 50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АП 1Р 63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АП 1Р 80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АП 1Р 100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АП 1Р 125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АП 3Р 20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АП 3Р 25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АП 3Р 32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АП 3Р 63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АП 3Р 80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АП 3Р 100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АП 3Р 125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винтов предпазител 6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капачка за винтов предпазител до 25 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основа за винтов предпазител – до 25 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прекъсвач разединител 1Р 50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прекъсвач разединител 3Р 50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прекъсвач разединител 3х100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контактор 25А 2Н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контактор 40А 4Н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контактор 63А 4Н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контактор 115А 4Н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часовник за управление на улично осветление  с вграден вечен календа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Доставка на оборудвано ел. табло – метален шкаф, касета за </w:t>
            </w:r>
            <w:r>
              <w:rPr>
                <w:sz w:val="24"/>
                <w:szCs w:val="24"/>
                <w:lang w:val="bg-BG"/>
              </w:rPr>
              <w:t xml:space="preserve">ел. </w:t>
            </w:r>
            <w:r>
              <w:rPr>
                <w:sz w:val="24"/>
                <w:szCs w:val="24"/>
                <w:lang w:val="en-US"/>
              </w:rPr>
              <w:t>захранване и управление на уличното осветление, GPRS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контролер, токови трансформатори</w:t>
            </w:r>
            <w:r>
              <w:rPr>
                <w:sz w:val="24"/>
                <w:szCs w:val="24"/>
                <w:lang w:val="bg-BG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релейно-контакторна апаратура, защитна апаратура и др.</w:t>
            </w:r>
            <w:r>
              <w:rPr>
                <w:sz w:val="24"/>
                <w:szCs w:val="24"/>
                <w:lang w:val="en-US"/>
              </w:rPr>
              <w:t xml:space="preserve"> / по схема /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ел.табло / метален шкаф / - 420х520х220, неуборудван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ел.табло / метален шкаф / - 320х420х170, неуборудван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осветителни тела за изграждане на ново улично осветление (к-кт със светлинен източник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oставка на УОТ с НЛВН 50W IP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oставка на УОТ с НЛВН 70W IP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oставка на УОТ с НЛВН 100W IP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oставка на УОТ с НЛВН 150W IP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oставка на УОТ с НЛВН 250W IP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oставка на УОТ с НЛВН 100/70W IP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oставка на УОТ с НЛВН 150/100W IP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oставка на УОТ с НЛВН 250/150W IP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ПОТ тип сфера Ø400  „ ХРОМ” 70W НЛВН с рефракто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ПОТ тип сфера Ø400  „ ОПАЛ” 70W НЛВ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светодиоден профил 13.6w/м, 3000 К, 879 Lm, IP-6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Доставка на фасаден осветител  КМХЛ 35w, IP-66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Доставка на  осветител за вграждане в земя 70w,IP-66   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Доставка на ПКОМ</w:t>
            </w:r>
            <w:r>
              <w:rPr>
                <w:sz w:val="24"/>
                <w:szCs w:val="24"/>
                <w:lang w:val="bg-BG"/>
              </w:rPr>
              <w:t xml:space="preserve"> 4х2.5мм2</w:t>
            </w:r>
            <w:r>
              <w:rPr>
                <w:sz w:val="24"/>
                <w:szCs w:val="24"/>
                <w:lang w:val="en-US"/>
              </w:rPr>
              <w:t xml:space="preserve"> кут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прожектор със симетрично излъчване 1х70W RX7s МХЛ/НЛВН, алуминиев корпус, степен на защита min IP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прожектор със асиметрично излъчване 1х70W RX7s МХЛ/НЛВН, алуминиев корпус, степен на защита min IP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прожектор със симетрично излъчване 1х150W RX7s МХЛ/НЛВН, алуминиев корпус, степен на защита min IP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прожектор със асиметрично излъчване 1х150W RX7s МХЛ/НЛВН, алуминиев корпус, степен на защита min IP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прожектор със симетрично излъчване 1х250W Е40 МХЛ/НЛВН, алуминиев корпус, степен на защита min IP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прожектор със асиметрично излъчване 1х250W Е40 МХЛ/НЛВН, алуминиев корпус, степен на защита min IP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прожектор със специфично двойно асиметрично излъчване за осветяване на пешеходни пътеки 1х150W Е40 МХЛ/НЛВН, алуминиев корпус, степен на защита min IP6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прожектор със специфично двойно асиметрично излъчване за осветяване на пешеходни пътеки 1х250W Е40 МХЛ/НЛВН, алуминиев корпус, степен на защита min IP6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луминисцентен осветител 2х58 w, IP-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луминисцентен осветител 1х58 w, IP-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луминисцентен осветител 2х36 w, IP-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луминисцентен осветител 1х36 w, IP-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Усукан проводник 2х16 м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Усукан проводник 4х16 м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СВТ 3х1.5 м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СВТ 2х1.5 м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СВТ 3х2.5 м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СВТ 2х2.5 м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кабел СВТ 4х6 м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кабел СВТ 3х6 м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кабел СВТ 4х4 м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кабел СВТ 3х4 м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кабел САВТ 4х16 м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проводник ПВО 6 м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проводник ПВО 10 м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проводник АС 16 м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проводник АС 25мм м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проводник ПВ-А2 6 мм2 жълто-зеле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разсейвател за УОТ модел JOTA или еквиваленте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капак за УОТ модел JOTA  или еквиваленте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Доставка на разсейвател за ПОТ SF 400 “ОПАЛ” или еквивалентен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разсейвател за ПОТ SF 400 “ХРОМ” или еквиваленте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рефрактор за ПОТ или еквиваленте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основа за ПОТ  или еквивалент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стъкло за осветител за враждане в земя CRIKET или еквивалентн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стъкло за осветител за враждане в земя модел MAXITRUK или еквивалентн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УОТ модел JOTA 70W НЛВН, к-кт със светлинен източник или еквивалентн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УОТ модел JOTA 100W НЛВН, к-кт със светлинен източник или еквивалентн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УОТ модел JOTA 150W НЛВН, к-кт със светлинен източник или еквивалентн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УОТ модел JOTA 100/70W НЛВН, к-кт със светлинен източник или еквивалентн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на УОТ модел JOTA 150/100W НЛВН, к-кт със светлинен източник или еквивалентн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right="276" w:firstLine="709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right="276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right="276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 xml:space="preserve">          Подпис 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6"/>
      <w:szCs w:val="28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  <w:lang w:val="bg-BG"/>
    </w:rPr>
  </w:style>
  <w:style w:type="character" w:styleId="Heading3Char">
    <w:name w:val="Heading 3 Char"/>
    <w:qFormat/>
    <w:rPr>
      <w:sz w:val="22"/>
      <w:szCs w:val="22"/>
      <w:lang w:val="bg-BG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character" w:styleId="Heading4Char">
    <w:name w:val="Heading 4 Char"/>
    <w:qFormat/>
    <w:rPr>
      <w:b/>
      <w:sz w:val="36"/>
      <w:szCs w:val="28"/>
      <w:lang w:val="bg-BG"/>
    </w:rPr>
  </w:style>
  <w:style w:type="character" w:styleId="BodyTextIndent3Char">
    <w:name w:val="Body Text Indent 3 Char"/>
    <w:qFormat/>
    <w:rPr>
      <w:sz w:val="16"/>
      <w:szCs w:val="16"/>
      <w:lang w:val="bg-BG"/>
    </w:rPr>
  </w:style>
  <w:style w:type="character" w:styleId="BodyTextIndentChar">
    <w:name w:val="Body Text Indent Char"/>
    <w:qFormat/>
    <w:rPr>
      <w:sz w:val="24"/>
      <w:szCs w:val="24"/>
      <w:lang w:val="ru-RU"/>
    </w:rPr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BodyTextChar1">
    <w:name w:val="Body Text Char1"/>
    <w:qFormat/>
    <w:rPr>
      <w:sz w:val="24"/>
      <w:lang w:val="ru-RU"/>
    </w:rPr>
  </w:style>
  <w:style w:type="character" w:styleId="BodyTextFirstIndentChar">
    <w:name w:val="Body Text First Indent Char"/>
    <w:qFormat/>
    <w:rPr>
      <w:sz w:val="24"/>
      <w:szCs w:val="24"/>
      <w:lang w:val="bg-BG"/>
    </w:rPr>
  </w:style>
  <w:style w:type="character" w:styleId="BodyTextFirstIndent2Char">
    <w:name w:val="Body Text First Indent 2 Char"/>
    <w:qFormat/>
    <w:rPr>
      <w:sz w:val="24"/>
      <w:szCs w:val="24"/>
      <w:lang w:val="bg-BG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lockText">
    <w:name w:val="Block Text"/>
    <w:basedOn w:val="Normal"/>
    <w:qFormat/>
    <w:pPr>
      <w:ind w:left="142" w:right="-241" w:firstLine="567"/>
      <w:jc w:val="both"/>
    </w:pPr>
    <w:rPr>
      <w:rFonts w:ascii="ExcelciorCyr;Times New Roman" w:hAnsi="ExcelciorCyr;Times New Roman" w:cs="ExcelciorCyr;Times New Roman"/>
      <w:sz w:val="24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Style10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List3">
    <w:name w:val="List Bullet 4"/>
    <w:basedOn w:val="Normal"/>
    <w:pPr>
      <w:ind w:left="849" w:hanging="283"/>
    </w:pPr>
    <w:rPr>
      <w:sz w:val="24"/>
      <w:szCs w:val="24"/>
      <w:lang w:val="bg-BG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 w:val="24"/>
      <w:szCs w:val="24"/>
      <w:lang w:val="bg-BG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szCs w:val="24"/>
      <w:lang w:val="bg-BG"/>
    </w:rPr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52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5-12-07T10:03:00Z</dcterms:modified>
  <cp:revision>53</cp:revision>
  <dc:subject/>
  <dc:title>Приложение № 10</dc:title>
</cp:coreProperties>
</file>