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 xml:space="preserve">Приложение 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на договаряне без обявление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eastAsia="bg-BG"/>
        </w:rPr>
        <w:t>„Упражняване на авторски надзор</w:t>
      </w:r>
      <w:r>
        <w:rPr>
          <w:b/>
          <w:bCs/>
          <w:i/>
          <w:lang w:val="bg-BG" w:eastAsia="bg-BG"/>
        </w:rPr>
        <w:t xml:space="preserve"> по време на изпълнението на СМР на обект: </w:t>
      </w:r>
      <w:r>
        <w:rPr>
          <w:b/>
          <w:bCs/>
          <w:i/>
          <w:lang w:val="en-US" w:eastAsia="bg-BG"/>
        </w:rPr>
        <w:t>„Реконструкция и разширение на канализационната и водопроводната мрежа на кв. „Самара”-3, гр. Стара Загора”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12-12T16:27:00Z</cp:lastPrinted>
  <dcterms:modified xsi:type="dcterms:W3CDTF">2015-10-06T10:55:00Z</dcterms:modified>
  <cp:revision>3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