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0</Words>
  <Characters>3550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9-26T11:12:00Z</dcterms:modified>
  <cp:revision>2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