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szCs w:val="28"/>
        </w:rPr>
      </w:pPr>
      <w:r>
        <w:rPr>
          <w:b/>
          <w:sz w:val="28"/>
          <w:szCs w:val="28"/>
        </w:rPr>
        <w:t>ТЕХНИЧЕСКО ПРЕДЛОЖЕНИЕ</w:t>
      </w:r>
    </w:p>
    <w:p>
      <w:pPr>
        <w:pStyle w:val="Normal"/>
        <w:jc w:val="center"/>
        <w:rPr>
          <w:b/>
          <w:b/>
          <w:sz w:val="24"/>
          <w:szCs w:val="24"/>
          <w:lang w:val="bg-BG"/>
        </w:rPr>
      </w:pPr>
      <w:r>
        <w:rPr>
          <w:b/>
          <w:sz w:val="24"/>
          <w:szCs w:val="24"/>
          <w:lang w:val="bg-BG"/>
        </w:rPr>
        <w:t>Д</w:t>
      </w:r>
      <w:r>
        <w:rPr>
          <w:b/>
          <w:sz w:val="24"/>
          <w:szCs w:val="24"/>
          <w:lang w:val="en-US"/>
        </w:rPr>
        <w:t>O</w:t>
      </w:r>
      <w:r>
        <w:rPr>
          <w:b/>
          <w:sz w:val="24"/>
          <w:szCs w:val="24"/>
          <w:lang w:val="bg-BG"/>
        </w:rPr>
        <w:t xml:space="preserve">   ОБЩИНА СТАРА ЗАГОРА</w:t>
      </w:r>
    </w:p>
    <w:p>
      <w:pPr>
        <w:pStyle w:val="Normal"/>
        <w:jc w:val="center"/>
        <w:rPr>
          <w:b/>
          <w:b/>
          <w:i/>
          <w:i/>
          <w:caps/>
          <w:sz w:val="24"/>
          <w:szCs w:val="24"/>
          <w:u w:val="single"/>
          <w:lang w:val="bg-BG"/>
        </w:rPr>
      </w:pPr>
      <w:r>
        <w:rPr>
          <w:b/>
          <w:i/>
          <w:caps/>
          <w:sz w:val="24"/>
          <w:szCs w:val="24"/>
          <w:u w:val="single"/>
          <w:lang w:val="bg-BG"/>
        </w:rPr>
      </w:r>
    </w:p>
    <w:p>
      <w:pPr>
        <w:pStyle w:val="Normal"/>
        <w:ind w:left="1620" w:hanging="1620"/>
        <w:rPr>
          <w:b/>
          <w:b/>
          <w:bCs/>
          <w:i/>
          <w:i/>
          <w:sz w:val="24"/>
          <w:szCs w:val="24"/>
          <w:lang w:val="bg-BG"/>
        </w:rPr>
      </w:pPr>
      <w:r>
        <w:rPr>
          <w:b/>
          <w:caps/>
          <w:sz w:val="24"/>
          <w:szCs w:val="24"/>
          <w:lang w:val="bg-BG"/>
        </w:rPr>
        <w:t>От</w:t>
      </w:r>
      <w:r>
        <w:rPr>
          <w:caps/>
          <w:sz w:val="24"/>
          <w:szCs w:val="24"/>
          <w:lang w:val="bg-BG"/>
        </w:rPr>
        <w:t>:</w:t>
      </w:r>
      <w:r>
        <w:rPr>
          <w:sz w:val="24"/>
          <w:szCs w:val="24"/>
          <w:lang w:val="bg-BG"/>
        </w:rPr>
        <w:t>............................................................................................</w:t>
      </w:r>
      <w:r>
        <w:rPr>
          <w:sz w:val="24"/>
          <w:szCs w:val="24"/>
          <w:lang w:val="ru-RU"/>
        </w:rPr>
        <w:t xml:space="preserve"> </w:t>
      </w:r>
      <w:r>
        <w:rPr>
          <w:b/>
          <w:sz w:val="24"/>
          <w:szCs w:val="24"/>
          <w:lang w:val="bg-BG"/>
        </w:rPr>
        <w:t>БУЛСТАТ/ЕИК</w:t>
      </w:r>
      <w:r>
        <w:rPr>
          <w:sz w:val="24"/>
          <w:szCs w:val="24"/>
          <w:lang w:val="bg-BG"/>
        </w:rPr>
        <w:t xml:space="preserve"> ………………..</w:t>
      </w:r>
      <w:r>
        <w:rPr>
          <w:b/>
          <w:bCs/>
          <w:sz w:val="24"/>
          <w:szCs w:val="24"/>
          <w:lang w:val="ru-RU"/>
        </w:rPr>
        <w:t xml:space="preserve">   </w:t>
      </w:r>
      <w:r>
        <w:rPr>
          <w:bCs/>
          <w:i/>
          <w:sz w:val="24"/>
          <w:szCs w:val="24"/>
          <w:lang w:val="bg-BG"/>
        </w:rPr>
        <w:t>(наименование на участника)</w:t>
      </w:r>
    </w:p>
    <w:p>
      <w:pPr>
        <w:pStyle w:val="Normal"/>
        <w:rPr>
          <w:b/>
          <w:b/>
          <w:bCs/>
          <w:i/>
          <w:i/>
          <w:sz w:val="24"/>
          <w:szCs w:val="24"/>
          <w:lang w:val="bg-BG"/>
        </w:rPr>
      </w:pPr>
      <w:r>
        <w:rPr>
          <w:b/>
          <w:bCs/>
          <w:i/>
          <w:sz w:val="24"/>
          <w:szCs w:val="24"/>
          <w:lang w:val="bg-BG"/>
        </w:rPr>
      </w:r>
    </w:p>
    <w:p>
      <w:pPr>
        <w:pStyle w:val="Normal"/>
        <w:spacing w:lineRule="auto" w:line="360" w:before="120" w:after="0"/>
        <w:ind w:firstLine="708"/>
        <w:rPr>
          <w:b/>
          <w:b/>
          <w:sz w:val="24"/>
          <w:szCs w:val="24"/>
          <w:lang w:val="bg-BG"/>
        </w:rPr>
      </w:pPr>
      <w:r>
        <w:rPr>
          <w:b/>
          <w:sz w:val="24"/>
          <w:szCs w:val="24"/>
          <w:lang w:val="bg-BG"/>
        </w:rPr>
        <w:t>УВАЖАЕМИ ГОСПОДА,</w:t>
      </w:r>
    </w:p>
    <w:p>
      <w:pPr>
        <w:pStyle w:val="Header"/>
        <w:spacing w:lineRule="auto" w:line="360"/>
        <w:jc w:val="both"/>
        <w:rPr/>
      </w:pPr>
      <w:r>
        <w:rPr>
          <w:lang w:val="ru-RU"/>
        </w:rPr>
        <w:tab/>
      </w:r>
      <w:r>
        <w:rPr>
          <w:lang w:val="bg-BG"/>
        </w:rPr>
        <w:t xml:space="preserve">              </w:t>
      </w:r>
      <w:r>
        <w:rPr>
          <w:sz w:val="24"/>
          <w:szCs w:val="24"/>
          <w:lang w:val="bg-BG"/>
        </w:rPr>
        <w:t>След</w:t>
      </w:r>
      <w:r>
        <w:rPr>
          <w:sz w:val="24"/>
          <w:szCs w:val="24"/>
          <w:lang w:val="ru-RU"/>
        </w:rPr>
        <w:t xml:space="preserve"> </w:t>
      </w:r>
      <w:r>
        <w:rPr>
          <w:sz w:val="24"/>
          <w:szCs w:val="24"/>
          <w:lang w:val="bg-BG"/>
        </w:rPr>
        <w:t>запознаване</w:t>
      </w:r>
      <w:r>
        <w:rPr>
          <w:sz w:val="24"/>
          <w:szCs w:val="24"/>
          <w:lang w:val="ru-RU"/>
        </w:rPr>
        <w:t xml:space="preserve"> с документацията за участие в открита процедура за избор на изпълнител за: </w:t>
      </w:r>
      <w:r>
        <w:rPr>
          <w:rStyle w:val="StrongEmphasis"/>
          <w:b w:val="false"/>
          <w:i/>
          <w:color w:val="0000FF"/>
          <w:sz w:val="24"/>
          <w:szCs w:val="24"/>
          <w:lang w:val="ru-RU" w:eastAsia="en-US"/>
        </w:rPr>
        <w:t>Открита процедура за възлагане на  обществена поръчка за :</w:t>
      </w:r>
    </w:p>
    <w:p>
      <w:pPr>
        <w:pStyle w:val="NormalWeb"/>
        <w:spacing w:lineRule="auto" w:line="360" w:before="0" w:after="0"/>
        <w:ind w:firstLine="708"/>
        <w:jc w:val="both"/>
        <w:rPr>
          <w:b/>
          <w:b/>
          <w:bCs/>
          <w:lang w:val="ru-RU" w:eastAsia="bg-BG"/>
        </w:rPr>
      </w:pPr>
      <w:r>
        <w:rPr>
          <w:b/>
          <w:bCs/>
          <w:lang w:val="ru-RU" w:eastAsia="bg-BG"/>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Web"/>
        <w:spacing w:lineRule="auto" w:line="360" w:before="0" w:after="0"/>
        <w:ind w:firstLine="708"/>
        <w:jc w:val="both"/>
        <w:rPr/>
      </w:pPr>
      <w:r>
        <w:rPr/>
        <w:t>Ние сме съгласни валидността на нашето предложение да бъде ……… (……..) календарни дни от крайния срок за подаване на офертите и ще остане обвързващо за нас,  като може да бъде прието по всяко време преди изтичане на този срок.</w:t>
      </w:r>
    </w:p>
    <w:p>
      <w:pPr>
        <w:pStyle w:val="Normal"/>
        <w:spacing w:lineRule="auto" w:line="360" w:before="120" w:after="0"/>
        <w:ind w:firstLine="708"/>
        <w:jc w:val="both"/>
        <w:rPr>
          <w:sz w:val="24"/>
          <w:szCs w:val="24"/>
          <w:lang w:val="bg-BG"/>
        </w:rPr>
      </w:pPr>
      <w:r>
        <w:rPr>
          <w:sz w:val="24"/>
          <w:szCs w:val="24"/>
          <w:lang w:val="bg-BG"/>
        </w:rPr>
        <w:t>Гарантираме, че сме в състояние да изпълним качествено поръчката в пълно съответствие с долуописаната оферта.</w:t>
      </w:r>
    </w:p>
    <w:p>
      <w:pPr>
        <w:pStyle w:val="BodyText2"/>
        <w:spacing w:lineRule="auto" w:line="360" w:before="120" w:after="0"/>
        <w:ind w:firstLine="708"/>
        <w:jc w:val="both"/>
        <w:rPr>
          <w:b/>
          <w:b/>
          <w:szCs w:val="24"/>
          <w:lang w:val="bg-BG"/>
        </w:rPr>
      </w:pPr>
      <w:r>
        <w:rPr>
          <w:b/>
          <w:szCs w:val="24"/>
          <w:lang w:val="bg-BG"/>
        </w:rPr>
        <w:t>Предлагаме да изпълним поръчката, съгласно изискванията на Възложителя както следва:</w:t>
      </w:r>
    </w:p>
    <w:tbl>
      <w:tblPr>
        <w:tblW w:w="14731" w:type="dxa"/>
        <w:jc w:val="left"/>
        <w:tblInd w:w="-20" w:type="dxa"/>
        <w:tblLayout w:type="fixed"/>
        <w:tblCellMar>
          <w:top w:w="0" w:type="dxa"/>
          <w:left w:w="70" w:type="dxa"/>
          <w:bottom w:w="0" w:type="dxa"/>
          <w:right w:w="70" w:type="dxa"/>
        </w:tblCellMar>
      </w:tblPr>
      <w:tblGrid>
        <w:gridCol w:w="660"/>
        <w:gridCol w:w="2332"/>
        <w:gridCol w:w="4536"/>
        <w:gridCol w:w="1042"/>
        <w:gridCol w:w="1840"/>
        <w:gridCol w:w="1940"/>
        <w:gridCol w:w="1218"/>
        <w:gridCol w:w="1163"/>
      </w:tblGrid>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bg-BG"/>
              </w:rPr>
            </w:pPr>
            <w:r>
              <w:rPr>
                <w:rFonts w:cs="Calibri" w:ascii="Calibri" w:hAnsi="Calibri"/>
                <w:b/>
                <w:color w:val="000000"/>
                <w:sz w:val="22"/>
                <w:szCs w:val="22"/>
                <w:lang w:val="bg-BG"/>
              </w:rPr>
              <w:t>№</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bg-BG"/>
              </w:rPr>
            </w:pPr>
            <w:r>
              <w:rPr>
                <w:rFonts w:cs="Calibri" w:ascii="Calibri" w:hAnsi="Calibri"/>
                <w:b/>
                <w:color w:val="000000"/>
                <w:sz w:val="22"/>
                <w:szCs w:val="22"/>
                <w:lang w:val="bg-BG"/>
              </w:rPr>
              <w:t>Авто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bg-BG"/>
              </w:rPr>
            </w:pPr>
            <w:r>
              <w:rPr>
                <w:rFonts w:cs="Calibri" w:ascii="Calibri" w:hAnsi="Calibri"/>
                <w:b/>
                <w:color w:val="000000"/>
                <w:sz w:val="22"/>
                <w:szCs w:val="22"/>
                <w:lang w:val="bg-BG"/>
              </w:rPr>
              <w:t>Заглави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Год.на издаване</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Издателство</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lang w:val="bg-BG"/>
              </w:rPr>
            </w:pPr>
            <w:r>
              <w:rPr>
                <w:rFonts w:cs="Calibri" w:ascii="Calibri" w:hAnsi="Calibri"/>
                <w:b/>
                <w:sz w:val="22"/>
                <w:szCs w:val="22"/>
                <w:lang w:val="bg-BG"/>
              </w:rPr>
              <w:t>ISBN</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Език /BG, EN,DE,FR/</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Корица /мека, 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color w:val="000000"/>
                <w:sz w:val="22"/>
                <w:szCs w:val="22"/>
                <w:lang w:val="bg-BG" w:eastAsia="en-US"/>
              </w:rPr>
            </w:pPr>
            <w:r>
              <w:rPr>
                <w:rFonts w:eastAsia="Calibri" w:cs="Calibri" w:ascii="Calibri" w:hAnsi="Calibri"/>
                <w:b/>
                <w:color w:val="000000"/>
                <w:sz w:val="22"/>
                <w:szCs w:val="22"/>
                <w:lang w:val="bg-BG" w:eastAsia="en-US"/>
              </w:rPr>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Йордан Кожухар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w:t>
            </w:r>
            <w:r>
              <w:rPr>
                <w:rFonts w:cs="Calibri" w:ascii="Calibri" w:hAnsi="Calibri"/>
                <w:color w:val="000000"/>
                <w:sz w:val="22"/>
                <w:szCs w:val="22"/>
                <w:lang w:val="bg-BG"/>
              </w:rPr>
              <w:t>Дипломация и протокол“</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812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ленко Андрее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w:t>
            </w:r>
            <w:r>
              <w:rPr>
                <w:rFonts w:cs="Calibri" w:ascii="Calibri" w:hAnsi="Calibri"/>
                <w:color w:val="000000"/>
                <w:sz w:val="22"/>
                <w:szCs w:val="22"/>
                <w:lang w:val="bg-BG"/>
              </w:rPr>
              <w:t>Дипломатически протокол и церемониал. Административен и бизнес етике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124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митър Романов</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Държавен и дипломатически протокол. Церемониал. Кореспонденция. Бизнес етике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64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8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юбен Гоцев, Андрей Пантев, Евгени Александров, Румен Ралчев, Димитър Романов, А.Янков, К.Гергинов, В.Злат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пломатическа енциклопедия: том 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90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8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юбен Гоцев, Ал.Янков, Андрей Пантев, Евгени Александров, В. Златев, Кр. Георгиев, Р. Ралчев, Д. Рома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пломатическа енциклопедия: том 2"</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920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Йордан Кожухаров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4"/>
                <w:szCs w:val="14"/>
                <w:lang w:val="bg-BG"/>
              </w:rPr>
              <w:t xml:space="preserve"> </w:t>
            </w:r>
            <w:r>
              <w:rPr>
                <w:rFonts w:cs="Calibri" w:ascii="Calibri" w:hAnsi="Calibri"/>
                <w:color w:val="000000"/>
                <w:sz w:val="22"/>
                <w:szCs w:val="22"/>
                <w:lang w:val="bg-BG"/>
              </w:rPr>
              <w:t>„</w:t>
            </w:r>
            <w:r>
              <w:rPr>
                <w:rFonts w:cs="Calibri" w:ascii="Calibri" w:hAnsi="Calibri"/>
                <w:color w:val="000000"/>
                <w:sz w:val="22"/>
                <w:szCs w:val="22"/>
                <w:lang w:val="bg-BG"/>
              </w:rPr>
              <w:t xml:space="preserve">Етикет за всеки ден и за бизнес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9817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тикет за всеки ден: Как да се държим в обществото, у дома, в офис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ънц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4209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ел Силберман, Фреда Хансбург</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w:t>
            </w:r>
            <w:r>
              <w:rPr>
                <w:rFonts w:cs="Calibri" w:ascii="Calibri" w:hAnsi="Calibri"/>
                <w:color w:val="000000"/>
                <w:sz w:val="22"/>
                <w:szCs w:val="22"/>
                <w:lang w:val="bg-BG"/>
              </w:rPr>
              <w:t xml:space="preserve">Умните хора – успешни в общуването. Как да влияем на хората и да разрешаваме конфликт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4200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йбрахам Маслоу</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отивация и личнос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24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трин Шулц</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ащо грешим? Или какво казва науката за грешките н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Г Книг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284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ърт Чалдин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Влиянието. Психология на убеждаване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15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ърт Чалдини, Ноа Голдстайн, Стив Марти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а! 50 тайни от науката за убеждаванет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51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дрю Нюбърг, Марк Робърт Уолдма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Магията на думите: 12 лесни стъпки за постигане на близост, доверие и разбирателство в общуване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5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ма Сарджънт, Тим Фиъръ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говорим с всеки във всяка ситуаци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55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иодор Зелди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азговорът или как общуването може да промени живота н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Г Книг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281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ревил Джан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зкуството да говорим. Универсален наръчник по словесно майсторств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7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ристина Дрънче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знес етике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19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орис Лембер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моционалният интелект: Как разумът общува с чувстват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рите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303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илке Шнайдер - Фле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тикет за всеки ден"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ънц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4209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джър Фиш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а постигнеш свое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37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Кин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Kак да водим разговор - без значение с кого, кога и къд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Жану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7600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уди Сми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тил и етике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77115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аршал Розенбер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бщуване без агресия. Наръчник по ненасилствена комуникаци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15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енри Кисиндж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пломацият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806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Шерил Ебърли, Карълайн Ебърл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тикет за малки и големи дец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ънц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42182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д-р Роб Йън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амочувствието. Силата да вземеш нещата в свои ръце и да живееш живота, който си избрал"</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125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еорги Генов, Еньо Сав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еждународни дипломатически преговор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лбатро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51087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ш Свенсе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Философия на страх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ерсей</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61032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ърт Стърнбър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огнитивна психологи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01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 Уилсън, Рийна Бренч</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огнитивна поведенческа терапия For Dummies"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лексСоф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5618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джър Досъ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айната на успешните преговор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ветовна библиотек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7401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rPr>
            </w:pPr>
            <w:r>
              <w:rPr>
                <w:rFonts w:cs="Calibri" w:ascii="Calibri" w:hAnsi="Calibri"/>
                <w:sz w:val="22"/>
                <w:szCs w:val="22"/>
                <w:lang w:val="bg-BG"/>
              </w:rPr>
              <w:t>Венцеслав Бондик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rPr>
            </w:pPr>
            <w:r>
              <w:rPr>
                <w:rFonts w:cs="Calibri" w:ascii="Calibri" w:hAnsi="Calibri"/>
                <w:sz w:val="22"/>
                <w:szCs w:val="22"/>
                <w:lang w:val="bg-BG"/>
              </w:rPr>
              <w:t>"Манипулация и социална комуникаци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60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ю Фокс</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hyperlink r:id="rId2">
              <w:r>
                <w:rPr>
                  <w:rStyle w:val="InternetLink"/>
                  <w:rFonts w:cs="Calibri" w:ascii="Calibri" w:hAnsi="Calibri"/>
                  <w:sz w:val="22"/>
                  <w:szCs w:val="22"/>
                  <w:lang w:val="bg-BG"/>
                </w:rPr>
                <w:t>"Бизнес етикет for Dummies"</w:t>
              </w:r>
            </w:hyperlink>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АлексСоф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5616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 Мари Сабат</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r>
              <w:rPr>
                <w:rFonts w:cs="Calibri" w:ascii="Calibri" w:hAnsi="Calibri"/>
                <w:sz w:val="22"/>
                <w:szCs w:val="22"/>
                <w:lang w:val="bg-BG"/>
              </w:rPr>
              <w:t>"Бизнес етике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200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Горекс Пр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16147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еон Лев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гнитивна психологи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радигм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601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Уинге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при да хленчиш! Размърдай си задник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27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тектор на лъжата - Как да заобиколим "подводните камъни" на интервю"</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53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бщуването лице в лиц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bg-BG"/>
              </w:rPr>
              <w:t>Lo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8304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ртур Шопенхау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а човека, обществото и нравит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м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9748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ртур Шопенхау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Афоризми за житейската мъдрос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14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ймс Бор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зкуството на убеждаванет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05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Човекознани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65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ндивидуална психология: Практика и теория - част I"</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69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ндивидуална психология: Практика и теория - част II"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69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Алфред Ад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ъзпитание на децат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0991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аука за характер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65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а нервния характер"</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0990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милия Николо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омуникацията като социално - психологически феномен"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бе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00764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илъри Оуен, Вики Ходжсън, Найджъл Фазар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аръчник за лидери: пълният практически пътеводител към ефективното лидерств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мат-Ах</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98771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арбара Беркха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амозащита с дум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82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Даниел Фрийман, Джейсън Фрийма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свободеният ум"</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9010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Стивън Ков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едемте навика на високо ефективните хор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18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ура Харт, Виктория Киндъл Ходсъ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зикът на уважението: Родители - дец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28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ол Макги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У.М.О. в отношеният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р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8901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инда Кейц</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амочувствие, увереност, оптимизъм. Практически наръчник"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42043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евните цивилизации. Тематична енциклопеди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леяд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0932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роф. Д-р Тодор Таш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трах и страхови неврози. Методи за лечени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0996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Ива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риложна психотерапия - том 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ха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641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Ива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риложна психотерапия - том 2 (1)"</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ха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641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Ива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ложна психотерапия - том 2 (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ха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642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анислав Мю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тключи паметта си: Запомни всичк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еневц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8982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се Сил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етодът Силва за конрол на ум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300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нциклопед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нциклопедия: Психология и поведенческа наук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аука и изкуство</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02031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 - Енциклопед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Знаци и символи. Илюстриран справочник за техния произход и значени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нигоман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8176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 - енциклопеди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жобна енциклопедия на поверия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32162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Harvard Business Essential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знес комуникаци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700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ичард Люк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знес комуникаци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700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ъглас Рушк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еория и практика на манипулация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71060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Уинге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при да хленчиш! Размърдай си задник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27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Уинге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 се скатавай! Работ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16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ладислав Господи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тикет и възпитание с фокус към юнош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95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Кевин Хога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земи се в ръци, приеми го личн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р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89036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Мариан Дж.Легато</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Защо мъжете никога не помнят, а жените никога не забравя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02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ейн Дай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Вашите слаби мес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7456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Фъргюс О'Конъл</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си свършим работата отлично и да се приберем вкъщи наврем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мат-Ах</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98771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рек Ли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ао на успеха: Петте древни кръга на съдба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амян Яков</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7527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ив Павлин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ичностно усъвършенстване за интелигентни хор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ребърно звънче</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12407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ензин Гяцо, XIV Далай Лам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куството на щастливия живот на работното мяс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49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Барбара Транбер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илата на избора: Как да престанем да се чувстваме жертв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квариу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6922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 ВайСи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нциклопедия на китайската медицина: Изцеляващите сили на природа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илок</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9020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миан Бука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огледни отново: Стратегии за преодоляване на трудност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33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лариса Пинкола Естес</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ягащата с вълц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ар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8521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Франк Лунц</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умите, които работя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455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Кери Патерсън, Джоузеф Грени, Рон Макмилън, Ал Суицл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лючовите разговори: За успешна комуникация, когато залозите са висок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02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Стив Накамото</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овори като победител"</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107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они Джери, Ким Дауър, Дж. И. Фишма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Животът е поредица от презентаци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14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дреана Ефтимо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вербалната комуникация: медии и медиатор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98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ив Харви, Динийн Милн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йствай като жена, мисли като мъж"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087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риес Ава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 всичко, което блести, е злато: 101 арабски поговорки от извор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4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сен Христ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ай-известните Суфи: Притчи и приказк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ИК</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0780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сен Христ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ще от най-известните Суфи притчи и приказк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ИК</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0781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сен Христ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ай-известните притчи за Буд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ИК</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0779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зар Стойч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казки и притчи из беседите на учител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ББ</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87954911398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Дъ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тч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м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9739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огиал Ринпоче</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ибетска книга за живота и смър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амян Яков</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725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Ян ван Хелсин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айните общества - том 2. Интервю с Ян ван Хелсинг"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Оргон</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0339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рл Маркс</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Човекът и бъдеще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250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рхе Бука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20 стъпки напред: По пътя на израстване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33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рхе Бука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рите въпроса Кой съм? Накъде отивам? С ког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092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рхе Бука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т самоуважението до егоизм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06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Хорхе Бука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азказвай с мен"</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00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Хорхе Букай</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а продължа без теб"</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26123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риес Ава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ритият дар: 101 притчи за истински ценното в живо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3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аспар Ернандес, Джорди Явин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казки за щастие (Уроци по емоционална интелигентност за малки и голем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57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он Мигел Руис</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Четирите споразумени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24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ин Шарм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айните писма на Монаха, който продаде своето Ферар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кслибри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089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Кайхан Крипендорф</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зкуството на предимствот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нфоДА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61536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узеф Стиглиц</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Цената на неравенство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7861915233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Ивон Осуал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сяка дума крие сила - Комуникацият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ар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655414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дрю Фул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рудните хор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110 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Чарлз В.Фор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се защитим от лъжи и измам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66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Филип Хюстън, Майкъл Флойд, Сюзън Карничеро, Дон Тенан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азпознай лъжец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23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д-р Марта Стау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оциопатът около теб"</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96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винаш Диксит, Бари Нейлбъф</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куството на стратегията. Теория на игрите като наръчник за успех в бизнеса и живо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1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вгения Иванова, Теодора Стайкова, Емилия Андреенко</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енетика с биологични основи на поведението и психогенетика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717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алф Уолдо Емерсъ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амоуверенос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24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бщуването като път към успех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9928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Дейл Карнег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станем успешни ръководител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103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куството да говорим пред друг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84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градим пълноценни отношени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9926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преодоляваме треводата и стрес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9063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обогатим живота с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05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 Стюарт Р. Ливайн, Майкъл А.Кром</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идерът в теб"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561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Роб Йън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ичността. Как да отключите скритите си силни стран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96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рения Яфе-Яна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бери! Застой или развити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30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ван Димитр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ца и юноши в криз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росвет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01197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Иван Димитр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вод в ортодоксалната психоанализа на развитиет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росвет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01102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умен Стамат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я на общуване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2603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умен Стамат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тска психологи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5972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Румен Стамат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тската агреси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0711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Петк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ългар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8769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Дъ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ългар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тра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62122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Дъ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ътят на ученика. Книга за българ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лиопол</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78311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Йохан Фалтун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азрешаване на конфликт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5464970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ли Драголова, Дина Батоева, Теодор Поп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едагогическа и психологическа диагностик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кони - изда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5428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Светлозар Влайк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нига на символит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бер</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75200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анс Бидерма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ечник на символит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Рив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4407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Г. Юн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За развитието на личност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еге Арти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31147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ив Чандл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100 начина да мотивираш другит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22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чно благополучие в юношеска възрас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411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ала на агресия и виктимизация от връстниц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03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ламен Калчев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Многомерна скала за тревожност в юношеска възрас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08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атрик Ленсион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етте основни слабости при работата в екип"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295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атрик Ленсион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еодоляване на петте основни слабости при работата в екип"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17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Рихард Вилхелм, Херман дьо Бетс, Райко Даскал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мението да говорим"</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еневц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78954916706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ари Левинсъ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я на лидерствот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7044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ичард Люки</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Управление на кризи - прогнози и преодоляван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7028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Harvard Business School Pres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бщуването лице в лиц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Lo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8304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вайло Кун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ЛП - комуникационно майсторство: Аудио книг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elfinvest Career Consulting</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789549285215</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удио книг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Harvard Business School Pres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печелете другите. Как да приемат вашата кауз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83047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тонина Кардаше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я за родител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вачев</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7759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дел Фабер, Илейн Мазлиш</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говорим така, че детето да слуша и да го слушаме така, че да говор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bg-BG"/>
              </w:rPr>
            </w:pPr>
            <w:r>
              <w:rPr>
                <w:rFonts w:cs="Calibri" w:ascii="Calibri" w:hAnsi="Calibri"/>
                <w:sz w:val="22"/>
                <w:szCs w:val="22"/>
                <w:lang w:val="bg-BG"/>
              </w:rPr>
              <w:t>978954321469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натан Херинг</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спорим категорично, убедително, позитивно"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49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ин Шарм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ветецът, сърфистът и корпоративния директор"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кслибри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085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азвивай правилно ума на детето! Как?"</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62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емейна енциклопедия по природни науки - Биология, химия, физик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8703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орънс Кое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цата, родителите, игра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61915214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авел Серафим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стинската българска истори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брика за книг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2876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оно Шкодр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исмените знаци на българите. Ретроспекция на цивилизацият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авен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7952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иряк Цонев, Мирослава Цоне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Шифърът на древните българ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оенно издателство</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0951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асил Ат. Васил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евните българ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608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игмунд Фрой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екции за въведение в психоанализат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09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еорги Карастояно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сихология на преднамереното влияни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0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ариета Боте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ечник по реторика - 150 аргумента на оратор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радигм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606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фри Гитомъ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блия на продаванет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71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арк Уилямс, Дани Пенма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съзнатост: Път за преодоляване на тревожността и стрес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13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Густав Льобо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сихология на тълпит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еневци</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8983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убективно благополучие и взаимоотношения в юношеска възраст"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77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али за агресия в юношеска възраст - част 1"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556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али за агресия в юношеска възраст - част 2"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64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они Алмалех</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зикът на цветове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кони - изда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8300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6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аньо Танев, Ангел Манев</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ългарски празничен циклов календар"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анграфик-Варн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41869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езопасност на движението по пътищата" + диск - за кандидат водачи</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елена вълн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52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нтерактивно учебно помагало за кандидат-шофьори 201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ебр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619714404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фициални изпитни тестове за кандидат - шофьори 2014"</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ебра</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619714403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нински заслони и хижи в Българи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норама груп</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7223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еър Грилс</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целяване в дивата природ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акон</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5355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н Хаслет, Камерън М.Сми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ъководство по оцеляване For Dummies"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лексСофт</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56269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фри Бъдуърт</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ълна илюстрована енциклопедия на възлите"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61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8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Питър Дармъ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ъководство по оцеляван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ратрон</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26067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val="bg-BG" w:eastAsia="en-US"/>
              </w:rPr>
            </w:pPr>
            <w:r>
              <w:rPr>
                <w:rFonts w:eastAsia="Calibri" w:cs="Calibri" w:ascii="Calibri" w:hAnsi="Calibri"/>
                <w:color w:val="000000"/>
                <w:sz w:val="22"/>
                <w:szCs w:val="22"/>
                <w:lang w:val="bg-BG" w:eastAsia="en-US"/>
              </w:rPr>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val="bg-BG" w:eastAsia="en-US"/>
              </w:rPr>
            </w:pPr>
            <w:r>
              <w:rPr>
                <w:rFonts w:eastAsia="Calibri" w:cs="Calibri" w:ascii="Calibri" w:hAnsi="Calibri"/>
                <w:color w:val="000000"/>
                <w:sz w:val="22"/>
                <w:szCs w:val="22"/>
                <w:lang w:val="bg-BG" w:eastAsia="en-US"/>
              </w:rPr>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ЧУЖДОЕЗИКОВО ОБУЧЕНИ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Учебник + DVD-ROM"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3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Johanna Stirling</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Книга за учителя + DVD-ROM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8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Nick Robinso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Учебна тетрадка + DVD-ROM"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4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2 CD с аудиоматериали за тестовете от ръководството за учител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6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David Rea, Leslie Anne Hendr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Учебник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Mark Lloyd</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Книга за учителя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aggie Baigent, Chris Cavey, Nick Robinso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Учебна тетрадка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4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David Rea, Leslie Anne Hendr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3 СD с аудиоматериали за тестовете от ръководството за учител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Leslie Anne Hendra, David Re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Учебник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7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Howard Smith</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Книга за учителя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80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aggie Baigent, Chris Cavey, Nick Robinso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Учебна тетрадка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8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Leslie Anne Hendra, David Re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3 CD  с аудиоматериали за тестовете от ръководството за учител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9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avid Rea, Theresa Clementso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Intermediate (B1-B2): Учебник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8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Adrian Doff, Howard Smith</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English Unlimited: Учебна система по английски език. Ниво Intermediate (B1-B2): Книга за учителя + DVD-RОМ"</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5717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aggie Baigent, Chris Cavey, Nick Robinso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Intermediate (B1-B2): Учебна тетрадка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518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avid Rea, Theresa Clementso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Intermediate (B1-B2): 3 CD  с аудиоматериали за тестовете от ръководството за учител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9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Alex Tilbury, Leslie Anne Hendr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English Unlimited: Учебна система по английски език. Ниво Upper Intermediate (B2): Учебник + DVD-RОМ"</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9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Leslie Anne Hendra, Sarah Ackroyd</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Upper Intermediate (B2): Книга за учителя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5170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b Metcalf, Chris Cavey, Alison Greenwood</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Upper Intermediate (B2): Учебна тетрадка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6971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Leslie Anne Hendr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Upper Intermediate (B2): 3 CD  с аудиоматериали за тестовете от ръководството за учител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92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Ben Goldstei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Учебник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4445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Johanna Stirling, Sarah Ackroyd</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Книга за учителя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7559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Ben Goldstein, Maggie Baigent</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Учебна тетрадка + DVD-RОМ"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6973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Ben Goldstein</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3 CD  с аудиоматериали за тестовете от ръководството за учителя"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4446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ichael McCarthy, Felicity O'Dell</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Idioms in Usе" Ниво Advanced: Помагало по английски език"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442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ichael McCarthy, Felicity O'Dell</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Vocabulary in Use: Ниво Advanced + CD"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110763776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Sarah Dymond, Sue Elliott, Felicity O'Dell, Helen Tiliouin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First For Schools Trainer:  Помагало по английски език за сертификатен изпит FCE for Schools. Ниво В2: 6  практически теста с отговори + учителски бележки + 3 CD"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110763052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Susanne Tayfoo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Common Mistakes at First Certificate … and how to avoid them"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52062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Wolfgang Rug, Andreas Tomaszewski</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Grammatik mit Sinn und Verstand: Учебна система по немски език. Учебник и учебна тетрадк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42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Wolfgang Rug, Andreas Tomaszewski</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Grammatik mit Sinn und Verstand: Учебна система по немски език - Книга с отговори"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424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4 CD с аудиоматериали за упражнения от учебника"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312675266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Тетрадка за допълнителни упражнения"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Тетрадка - речник"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3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Ръководство за учителя"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Учебник + учебна тетрадка"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4 CD с аудиоматериали за упражнения от учебника"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6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dreas Jäger, Sabine Jasny</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Тетрадка за допълнителни упражнения"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4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Evdokia Kalli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Тетрадка - речник"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923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Sabine Jasny, Andreas Jäg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Ръководство за учителя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6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Учебник + учебна тетрадка"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5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4 CD с аудиоматериали за упражнения от учебника"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6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Учебник + учебна тетрадка"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90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Klaus Vorderwülbeck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Ръководство за учителя"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91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Piet Lühi, Margit May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Тетрадка за допълнителни упражнения"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5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Gundula Bräutigam, Evdokia Kalli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Тетрадка- речник" </w:t>
              <w:br/>
              <w:t>Klett</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6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1 Lehrbuch: Учебна система по немски език. Учебник първа част + 3 CD</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78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1 Arbeitsbuch: учебна тетрадка по немски език за 8 клас - част 1 (интензивно изучаван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79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1 LHB: Учебна система по немски език. Ръководство за учителя първа час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0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2 Lehrbuch: Учебна система по немски език. Учебник втора част + 3 CD</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2 Arbeitsbuch: учебна тетрадка по немски език за 8 клас - част 2 (интензивно изучаване)</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2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2 LHB: Учебна система по немски език. Ръководство за учителя втора част</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32</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Leben ohne Vorurteile? Ниво В1 - В2: Помагало по немски език + CD</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115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1 (А1- А2): Учебник + CD</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848443160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1 (А1- А2): Книга за учителя, Monique Denyer</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16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1 (А1- А2): Учебна тетрадка  + CD</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161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Catherine Flumian, Corinne Royer, Josiane Labascoule, Serge Priniotakis</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Nouveau Rond-point: Учебна система по френски език. Ниво 2 (B1): Учебник + CD"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6959</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Catherine Flumian, Corinne Royer, Josiane Labascoule, Philippe Liria</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Nouveau Rond-point: Учебна система по френски език. Ниво 2 (B1): Учебна тетрадка + CD"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696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Filomena Capucho, Monique Denyer, Josiane Labascoule, Corinne Roy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Rond-point: Учебна система по френски език. Ниво 3 (B2): Учебник + CD"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389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Josiane Labascoule, Corinne Royer, Yves-Alexandre Nardone</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Rond-point: Учебна система по френски език. Ниво 3 (B2): Учебна тетрадка + CD"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390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Monique Denye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3 (B2): Книга за учителя"</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391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Английска граматика - основни правил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935139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ана Пальова</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емска граматика - основни правил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1965</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спанска граматика - основни правил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140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спа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енате Веб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 с един поглед: Немски - диплян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еправилни глаголи - немски език (помагало)</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8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6</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рина Льокле-Гьотц, Шейла Макбрайд</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Английски - диплян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43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7</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енате Веб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Немски - диплян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423</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8</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ристел Жамбон</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Френски - диплян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278618</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9</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етина Зандер, Педро Молина Кампан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Испански - диплян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57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спа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0</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раматиката с един поглед: Италиански - диплян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844831241</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талиа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1</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вид Хайтл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лаголите с един поглед: Английски - дипляна" </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2</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300</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2</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Немски - диплян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317</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3</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лизабет Фроогет-Зеегер</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Френски - диплян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27862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4</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Италиански - диплян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278596</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талиа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5</w:t>
            </w:r>
          </w:p>
        </w:tc>
        <w:tc>
          <w:tcPr>
            <w:tcW w:w="2332"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Йоланда Мадарнас Ауеня</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Испански - дипляна"</w:t>
            </w:r>
          </w:p>
        </w:tc>
        <w:tc>
          <w:tcPr>
            <w:tcW w:w="10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9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584</w:t>
            </w:r>
          </w:p>
        </w:tc>
        <w:tc>
          <w:tcPr>
            <w:tcW w:w="121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спански</w:t>
            </w:r>
          </w:p>
        </w:tc>
        <w:tc>
          <w:tcPr>
            <w:tcW w:w="11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r>
    </w:tbl>
    <w:p>
      <w:pPr>
        <w:pStyle w:val="BodyText2"/>
        <w:spacing w:lineRule="auto" w:line="360" w:before="120" w:after="0"/>
        <w:ind w:firstLine="708"/>
        <w:jc w:val="both"/>
        <w:rPr>
          <w:b/>
          <w:b/>
          <w:szCs w:val="24"/>
          <w:lang w:val="bg-BG"/>
        </w:rPr>
      </w:pPr>
      <w:r>
        <w:rPr>
          <w:b/>
          <w:szCs w:val="24"/>
          <w:lang w:val="bg-BG"/>
        </w:rPr>
      </w:r>
    </w:p>
    <w:p>
      <w:pPr>
        <w:pStyle w:val="Normal"/>
        <w:spacing w:lineRule="auto" w:line="360"/>
        <w:jc w:val="both"/>
        <w:rPr>
          <w:b/>
          <w:b/>
          <w:sz w:val="24"/>
          <w:szCs w:val="24"/>
          <w:lang w:val="bg-BG"/>
        </w:rPr>
      </w:pPr>
      <w:r>
        <w:rPr>
          <w:b/>
          <w:sz w:val="24"/>
          <w:szCs w:val="24"/>
          <w:lang w:val="bg-BG"/>
        </w:rPr>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3"/>
      <w:footerReference w:type="default" r:id="rId4"/>
      <w:type w:val="nextPage"/>
      <w:pgSz w:orient="landscape" w:w="16838" w:h="11906"/>
      <w:pgMar w:left="1134" w:right="1418" w:gutter="0" w:header="426" w:top="141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642" w:type="dxa"/>
      <w:jc w:val="left"/>
      <w:tblInd w:w="-567" w:type="dxa"/>
      <w:tblLayout w:type="fixed"/>
      <w:tblCellMar>
        <w:top w:w="0" w:type="dxa"/>
        <w:left w:w="0" w:type="dxa"/>
        <w:bottom w:w="0" w:type="dxa"/>
        <w:right w:w="0" w:type="dxa"/>
      </w:tblCellMar>
    </w:tblPr>
    <w:tblGrid>
      <w:gridCol w:w="207"/>
      <w:gridCol w:w="1620"/>
      <w:gridCol w:w="725"/>
      <w:gridCol w:w="6295"/>
      <w:gridCol w:w="1440"/>
      <w:gridCol w:w="2094"/>
      <w:gridCol w:w="3261"/>
    </w:tblGrid>
    <w:tr>
      <w:trPr/>
      <w:tc>
        <w:tcPr>
          <w:tcW w:w="207" w:type="dxa"/>
          <w:tcBorders/>
        </w:tcPr>
        <w:p>
          <w:pPr>
            <w:pStyle w:val="TableHeading"/>
            <w:rPr/>
          </w:pPr>
          <w:r>
            <w:rPr/>
          </w:r>
        </w:p>
      </w:tc>
      <w:tc>
        <w:tcPr>
          <w:tcW w:w="1620" w:type="dxa"/>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gridSpan w:val="2"/>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5355" w:type="dxa"/>
          <w:gridSpan w:val="2"/>
          <w:tcBorders/>
        </w:tcPr>
        <w:p>
          <w:pPr>
            <w:pStyle w:val="Normal"/>
            <w:snapToGrid w:val="false"/>
            <w:rPr>
              <w:rFonts w:ascii="Arial" w:hAnsi="Arial" w:cs="Arial"/>
              <w:b/>
              <w:b/>
              <w:lang w:val="bg-BG"/>
            </w:rPr>
          </w:pPr>
          <w:r>
            <w:rPr>
              <w:rFonts w:cs="Arial" w:ascii="Arial" w:hAnsi="Arial"/>
              <w:b/>
              <w:lang w:val="bg-BG"/>
            </w:rPr>
          </w:r>
        </w:p>
      </w:tc>
    </w:tr>
    <w:tr>
      <w:trPr/>
      <w:tc>
        <w:tcPr>
          <w:tcW w:w="2552" w:type="dxa"/>
          <w:gridSpan w:val="3"/>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rPr>
              <w:rFonts w:eastAsia="Calibri" w:cs="Calibri" w:ascii="Calibri" w:hAnsi="Calibri"/>
              <w:sz w:val="22"/>
              <w:szCs w:val="22"/>
              <w:lang w:val="en-US" w:eastAsia="en-US"/>
            </w:rPr>
            <w:drawing>
              <wp:anchor behindDoc="1" distT="0" distB="0" distL="114935" distR="114935" simplePos="0" locked="0" layoutInCell="1" allowOverlap="1" relativeHeight="4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6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p>
          <w:pPr>
            <w:pStyle w:val="Normal"/>
            <w:rPr>
              <w:rFonts w:eastAsia="Batang;바탕"/>
              <w:sz w:val="16"/>
              <w:szCs w:val="16"/>
              <w:lang w:val="ru-RU" w:eastAsia="en-US"/>
            </w:rPr>
          </w:pPr>
          <w:r>
            <w:rPr>
              <w:rFonts w:eastAsia="Batang;바탕"/>
              <w:sz w:val="16"/>
              <w:szCs w:val="16"/>
              <w:lang w:val="ru-RU" w:eastAsia="en-US"/>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rPr>
              <w:rFonts w:eastAsia="Batang;바탕"/>
              <w:sz w:val="16"/>
              <w:szCs w:val="16"/>
              <w:lang w:val="ru-RU"/>
            </w:rPr>
          </w:pPr>
          <w:r>
            <w:rPr>
              <w:rFonts w:eastAsia="Batang;바탕"/>
              <w:sz w:val="16"/>
              <w:szCs w:val="16"/>
              <w:lang w:val="ru-RU"/>
            </w:rPr>
          </w:r>
        </w:p>
        <w:p>
          <w:pPr>
            <w:pStyle w:val="Normal"/>
            <w:ind w:firstLine="708"/>
            <w:rPr>
              <w:rFonts w:eastAsia="Batang;바탕"/>
              <w:sz w:val="16"/>
              <w:szCs w:val="16"/>
              <w:lang w:val="ru-RU"/>
            </w:rPr>
          </w:pPr>
          <w:r>
            <w:rPr>
              <w:rFonts w:eastAsia="Batang;바탕"/>
              <w:sz w:val="16"/>
              <w:szCs w:val="16"/>
              <w:lang w:val="ru-RU"/>
            </w:rPr>
          </w:r>
        </w:p>
      </w:tc>
    </w:tr>
  </w:tbl>
  <w:p>
    <w:pPr>
      <w:pStyle w:val="Header"/>
      <w:spacing w:before="0" w:after="120"/>
      <w:jc w:val="right"/>
      <w:rPr/>
    </w:pPr>
    <w:r>
      <w:rPr>
        <w:b/>
        <w:i/>
        <w:sz w:val="24"/>
        <w:szCs w:val="24"/>
        <w:lang w:val="bg-BG"/>
      </w:rPr>
      <w:t xml:space="preserve">Образец №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b/>
      <w:lang w:val="ru-RU"/>
    </w:rPr>
  </w:style>
  <w:style w:type="character" w:styleId="WW8Num16z0">
    <w:name w:val="WW8Num16z0"/>
    <w:qFormat/>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Char">
    <w:name w:val="Body Text Char"/>
    <w:qFormat/>
    <w:rPr>
      <w:lang w:val="en-AU"/>
    </w:rPr>
  </w:style>
  <w:style w:type="character" w:styleId="FooterChar">
    <w:name w:val="Footer Char"/>
    <w:qFormat/>
    <w:rPr>
      <w:lang w:val="en-AU"/>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NormalWeb">
    <w:name w:val="Normal (Web)"/>
    <w:basedOn w:val="Normal"/>
    <w:qFormat/>
    <w:pPr>
      <w:spacing w:before="100" w:after="119"/>
    </w:pPr>
    <w:rPr>
      <w:sz w:val="24"/>
      <w:szCs w:val="24"/>
      <w:lang w:val="bg-BG"/>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Font1">
    <w:name w:val="font1"/>
    <w:basedOn w:val="Normal"/>
    <w:qFormat/>
    <w:pPr>
      <w:spacing w:before="280" w:after="280"/>
    </w:pPr>
    <w:rPr>
      <w:rFonts w:ascii="Calibri" w:hAnsi="Calibri" w:cs="Calibri"/>
      <w:color w:val="000000"/>
      <w:sz w:val="22"/>
      <w:szCs w:val="22"/>
      <w:lang w:val="bg-BG"/>
    </w:rPr>
  </w:style>
  <w:style w:type="paragraph" w:styleId="Font5">
    <w:name w:val="font5"/>
    <w:basedOn w:val="Normal"/>
    <w:qFormat/>
    <w:pPr>
      <w:spacing w:before="280" w:after="280"/>
    </w:pPr>
    <w:rPr>
      <w:color w:val="000000"/>
      <w:sz w:val="14"/>
      <w:szCs w:val="14"/>
      <w:lang w:val="bg-BG"/>
    </w:rPr>
  </w:style>
  <w:style w:type="paragraph" w:styleId="Xl64">
    <w:name w:val="xl64"/>
    <w:basedOn w:val="Normal"/>
    <w:qFormat/>
    <w:pPr>
      <w:spacing w:before="280" w:after="280"/>
    </w:pPr>
    <w:rPr>
      <w:sz w:val="24"/>
      <w:szCs w:val="24"/>
      <w:lang w:val="bg-BG"/>
    </w:rPr>
  </w:style>
  <w:style w:type="paragraph" w:styleId="Xl65">
    <w:name w:val="xl65"/>
    <w:basedOn w:val="Normal"/>
    <w:qFormat/>
    <w:pPr>
      <w:spacing w:before="280" w:after="280"/>
      <w:textAlignment w:val="center"/>
    </w:pPr>
    <w:rPr>
      <w:sz w:val="24"/>
      <w:szCs w:val="24"/>
      <w:lang w:val="bg-BG"/>
    </w:rPr>
  </w:style>
  <w:style w:type="paragraph" w:styleId="Xl67">
    <w:name w:val="xl67"/>
    <w:basedOn w:val="Normal"/>
    <w:qFormat/>
    <w:pPr>
      <w:spacing w:before="280" w:after="280"/>
    </w:pPr>
    <w:rPr>
      <w:sz w:val="24"/>
      <w:szCs w:val="24"/>
      <w:lang w:val="bg-BG"/>
    </w:rPr>
  </w:style>
  <w:style w:type="paragraph" w:styleId="Xl68">
    <w:name w:val="xl68"/>
    <w:basedOn w:val="Normal"/>
    <w:qFormat/>
    <w:pPr>
      <w:spacing w:before="280" w:after="280"/>
    </w:pPr>
    <w:rPr>
      <w:rFonts w:ascii="Calibri" w:hAnsi="Calibri" w:cs="Calibri"/>
      <w:sz w:val="24"/>
      <w:szCs w:val="24"/>
      <w:lang w:val="bg-BG"/>
    </w:rPr>
  </w:style>
  <w:style w:type="paragraph" w:styleId="Xl69">
    <w:name w:val="xl69"/>
    <w:basedOn w:val="Normal"/>
    <w:qFormat/>
    <w:pPr>
      <w:spacing w:before="280" w:after="280"/>
    </w:pPr>
    <w:rPr>
      <w:sz w:val="24"/>
      <w:szCs w:val="24"/>
      <w:lang w:val="bg-BG"/>
    </w:rPr>
  </w:style>
  <w:style w:type="paragraph" w:styleId="Xl70">
    <w:name w:val="xl70"/>
    <w:basedOn w:val="Normal"/>
    <w:qFormat/>
    <w:pPr>
      <w:spacing w:before="280" w:after="280"/>
      <w:jc w:val="center"/>
    </w:pPr>
    <w:rPr>
      <w:sz w:val="24"/>
      <w:szCs w:val="24"/>
      <w:lang w:val="bg-BG"/>
    </w:rPr>
  </w:style>
  <w:style w:type="paragraph" w:styleId="Xl71">
    <w:name w:val="xl71"/>
    <w:basedOn w:val="Normal"/>
    <w:qFormat/>
    <w:pPr>
      <w:spacing w:before="280" w:after="280"/>
      <w:jc w:val="center"/>
    </w:pPr>
    <w:rPr>
      <w:sz w:val="24"/>
      <w:szCs w:val="24"/>
      <w:lang w:val="bg-BG"/>
    </w:rPr>
  </w:style>
  <w:style w:type="paragraph" w:styleId="Xl72">
    <w:name w:val="xl72"/>
    <w:basedOn w:val="Normal"/>
    <w:qFormat/>
    <w:pPr>
      <w:spacing w:before="280" w:after="280"/>
      <w:jc w:val="center"/>
    </w:pPr>
    <w:rPr>
      <w:sz w:val="24"/>
      <w:szCs w:val="24"/>
      <w:lang w:val="bg-BG"/>
    </w:rPr>
  </w:style>
  <w:style w:type="paragraph" w:styleId="Xl73">
    <w:name w:val="xl73"/>
    <w:basedOn w:val="Normal"/>
    <w:qFormat/>
    <w:pPr>
      <w:spacing w:before="280" w:after="280"/>
      <w:textAlignment w:val="center"/>
    </w:pPr>
    <w:rPr>
      <w:rFonts w:ascii="Calibri" w:hAnsi="Calibri" w:cs="Calibri"/>
      <w:sz w:val="24"/>
      <w:szCs w:val="24"/>
      <w:lang w:val="bg-BG"/>
    </w:rPr>
  </w:style>
  <w:style w:type="paragraph" w:styleId="Xl74">
    <w:name w:val="xl74"/>
    <w:basedOn w:val="Normal"/>
    <w:qFormat/>
    <w:pPr>
      <w:spacing w:before="280" w:after="280"/>
      <w:textAlignment w:val="center"/>
    </w:pPr>
    <w:rPr>
      <w:rFonts w:ascii="Calibri" w:hAnsi="Calibri" w:cs="Calibri"/>
      <w:sz w:val="24"/>
      <w:szCs w:val="24"/>
      <w:lang w:val="bg-BG"/>
    </w:rPr>
  </w:style>
  <w:style w:type="paragraph" w:styleId="Xl76">
    <w:name w:val="xl76"/>
    <w:basedOn w:val="Normal"/>
    <w:qFormat/>
    <w:pPr>
      <w:spacing w:before="280" w:after="280"/>
      <w:textAlignment w:val="center"/>
    </w:pPr>
    <w:rPr>
      <w:rFonts w:ascii="Calibri" w:hAnsi="Calibri" w:cs="Calibri"/>
      <w:sz w:val="24"/>
      <w:szCs w:val="24"/>
      <w:lang w:val="bg-BG"/>
    </w:rPr>
  </w:style>
  <w:style w:type="paragraph" w:styleId="Xl77">
    <w:name w:val="xl77"/>
    <w:basedOn w:val="Normal"/>
    <w:qFormat/>
    <w:pPr>
      <w:spacing w:before="280" w:after="280"/>
      <w:textAlignment w:val="center"/>
    </w:pPr>
    <w:rPr>
      <w:sz w:val="24"/>
      <w:szCs w:val="24"/>
      <w:lang w:val="bg-BG"/>
    </w:rPr>
  </w:style>
  <w:style w:type="paragraph" w:styleId="Xl78">
    <w:name w:val="xl78"/>
    <w:basedOn w:val="Normal"/>
    <w:qFormat/>
    <w:pPr>
      <w:spacing w:before="280" w:after="280"/>
    </w:pPr>
    <w:rPr>
      <w:sz w:val="24"/>
      <w:szCs w:val="24"/>
      <w:lang w:val="bg-BG"/>
    </w:rPr>
  </w:style>
  <w:style w:type="paragraph" w:styleId="Xl79">
    <w:name w:val="xl79"/>
    <w:basedOn w:val="Normal"/>
    <w:qFormat/>
    <w:pPr>
      <w:spacing w:before="280" w:after="280"/>
    </w:pPr>
    <w:rPr>
      <w:sz w:val="24"/>
      <w:szCs w:val="24"/>
      <w:lang w:val="bg-BG"/>
    </w:rPr>
  </w:style>
  <w:style w:type="paragraph" w:styleId="Xl80">
    <w:name w:val="xl80"/>
    <w:basedOn w:val="Normal"/>
    <w:qFormat/>
    <w:pPr>
      <w:spacing w:before="280" w:after="280"/>
      <w:jc w:val="center"/>
    </w:pPr>
    <w:rPr>
      <w:sz w:val="24"/>
      <w:szCs w:val="24"/>
      <w:lang w:val="bg-BG"/>
    </w:rPr>
  </w:style>
  <w:style w:type="paragraph" w:styleId="Xl81">
    <w:name w:val="xl81"/>
    <w:basedOn w:val="Normal"/>
    <w:qFormat/>
    <w:pPr>
      <w:spacing w:before="280" w:after="280"/>
    </w:pPr>
    <w:rPr>
      <w:rFonts w:ascii="Calibri" w:hAnsi="Calibri" w:cs="Calibri"/>
      <w:sz w:val="24"/>
      <w:szCs w:val="24"/>
      <w:lang w:val="bg-BG"/>
    </w:rPr>
  </w:style>
  <w:style w:type="paragraph" w:styleId="Xl82">
    <w:name w:val="xl82"/>
    <w:basedOn w:val="Normal"/>
    <w:qFormat/>
    <w:pPr>
      <w:spacing w:before="280" w:after="280"/>
      <w:jc w:val="center"/>
    </w:pPr>
    <w:rPr>
      <w:rFonts w:ascii="Calibri" w:hAnsi="Calibri" w:cs="Calibri"/>
      <w:sz w:val="24"/>
      <w:szCs w:val="24"/>
      <w:lang w:val="bg-BG"/>
    </w:rPr>
  </w:style>
  <w:style w:type="paragraph" w:styleId="Xl83">
    <w:name w:val="xl83"/>
    <w:basedOn w:val="Normal"/>
    <w:qFormat/>
    <w:pPr>
      <w:spacing w:before="280" w:after="280"/>
    </w:pPr>
    <w:rPr>
      <w:rFonts w:ascii="Calibri" w:hAnsi="Calibri" w:cs="Calibri"/>
      <w:sz w:val="24"/>
      <w:szCs w:val="24"/>
      <w:lang w:val="bg-BG"/>
    </w:rPr>
  </w:style>
  <w:style w:type="paragraph" w:styleId="Xl84">
    <w:name w:val="xl84"/>
    <w:basedOn w:val="Normal"/>
    <w:qFormat/>
    <w:pPr>
      <w:spacing w:before="280" w:after="280"/>
      <w:jc w:val="right"/>
    </w:pPr>
    <w:rPr>
      <w:rFonts w:ascii="Calibri" w:hAnsi="Calibri" w:cs="Calibri"/>
      <w:sz w:val="24"/>
      <w:szCs w:val="24"/>
      <w:lang w:val="bg-BG"/>
    </w:rPr>
  </w:style>
  <w:style w:type="paragraph" w:styleId="Xl85">
    <w:name w:val="xl85"/>
    <w:basedOn w:val="Normal"/>
    <w:qFormat/>
    <w:pPr>
      <w:spacing w:before="280" w:after="280"/>
      <w:textAlignment w:val="top"/>
    </w:pPr>
    <w:rPr>
      <w:rFonts w:ascii="Calibri" w:hAnsi="Calibri" w:cs="Calibri"/>
      <w:sz w:val="24"/>
      <w:szCs w:val="24"/>
      <w:lang w:val="bg-BG"/>
    </w:rPr>
  </w:style>
  <w:style w:type="paragraph" w:styleId="BalloonText">
    <w:name w:val="Balloon Text"/>
    <w:basedOn w:val="Normal"/>
    <w:qFormat/>
    <w:pPr/>
    <w:rPr>
      <w:rFonts w:ascii="Tahoma" w:hAnsi="Tahoma" w:eastAsia="Calibri" w:cs="Tahoma"/>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bg/bg/&#1090;&#1080;&#1087;-&#1087;&#1088;&#1086;&#1076;&#1091;&#1082;&#1090;/&#1087;&#1088;&#1086;&#1076;&#1091;&#1082;&#1090;-&#1050;&#1085;&#1080;&#1075;&#1080;-1/&#1088;&#1072;&#1079;&#1076;&#1077;&#1083;-&#1054;&#1073;&#1097;&#1091;&#1074;&#1072;&#1085;&#1077;__&#1045;&#1090;&#1080;&#1082;&#1077;&#1090;_&#1055;&#1088;&#1080;&#1083;&#1086;&#1078;&#1085;&#1072;_&#1087;&#1089;&#1080;&#1093;&#1086;&#1083;&#1086;&#1075;&#1080;&#1103;_&#1050;&#1085;&#1080;&#1075;&#1080;-265,53,373/&#1072;&#1074;&#1090;&#1086;&#1088;-&#1057;&#1102;_&#1060;&#1086;&#1082;&#1089;-33965/&#1079;&#1072;&#1075;&#1083;&#1072;&#1074;&#1080;&#1077;-&#1041;&#1080;&#1079;&#1085;&#1077;&#1089;_&#1077;&#1090;&#1080;&#1082;&#1077;&#1090;_for_Dummies-33827/&#1084;&#1077;&#1085;&#1102;-50000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11:00Z</dcterms:created>
  <dc:creator>Надежда Петрова</dc:creator>
  <dc:description/>
  <cp:keywords/>
  <dc:language>en-US</dc:language>
  <cp:lastModifiedBy>Стойка Р. Иванова</cp:lastModifiedBy>
  <cp:lastPrinted>2013-03-14T06:47:00Z</cp:lastPrinted>
  <dcterms:modified xsi:type="dcterms:W3CDTF">2014-08-27T13:30:00Z</dcterms:modified>
  <cp:revision>29</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