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Доставка и монтаж на детски съоръжения и паркова мебел за обект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: Детски площадки в междублокови пространства на територията на гр. Ст. Загора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28T08:37:00Z</dcterms:modified>
  <cp:revision>48</cp:revision>
  <dc:subject/>
  <dc:title/>
</cp:coreProperties>
</file>