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TOCHeading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bg-BG"/>
        </w:rPr>
        <w:t>„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bg-BG"/>
        </w:rPr>
        <w:t>Доставка и монтаж на детски съоръжения и  паркова мебел за обект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ru-RU"/>
        </w:rPr>
        <w:t>и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7-29T14:00:00Z</dcterms:modified>
  <cp:revision>43</cp:revision>
  <dc:subject/>
  <dc:title>До</dc:title>
</cp:coreProperties>
</file>