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TOCHeading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Доставка и монтаж на детски съоръжения и  паркова мебел за обект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Heading1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7-29T14:00:00Z</dcterms:modified>
  <cp:revision>45</cp:revision>
  <dc:subject/>
  <dc:title/>
</cp:coreProperties>
</file>