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120" w:after="120"/>
              <w:jc w:val="both"/>
              <w:outlineLvl w:val="2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/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Доставка и монтаж на детски съоръжения и паркова мебел за обект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>и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: Детски площадки в междублокови пространства на територията на гр. Ст. Загора“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 w:eastAsia="ar-S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7-28T08:40:00Z</dcterms:modified>
  <cp:revision>57</cp:revision>
  <dc:subject/>
  <dc:title/>
</cp:coreProperties>
</file>