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/>
      </w:pPr>
      <w:r>
        <w:rPr>
          <w:i/>
          <w:caps w:val="false"/>
          <w:smallCaps w:val="false"/>
          <w:kern w:val="2"/>
          <w:sz w:val="24"/>
          <w:szCs w:val="24"/>
          <w:lang w:eastAsia="en-US"/>
        </w:rPr>
        <w:t>Приложение № 9</w:t>
      </w:r>
    </w:p>
    <w:p>
      <w:pPr>
        <w:pStyle w:val="Normal"/>
        <w:keepNext w:val="true"/>
        <w:spacing w:lineRule="auto" w:line="276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Община Стара Загора</w:t>
      </w:r>
    </w:p>
    <w:p>
      <w:pPr>
        <w:pStyle w:val="Normal"/>
        <w:suppressAutoHyphens w:val="true"/>
        <w:jc w:val="both"/>
        <w:rPr>
          <w:rFonts w:eastAsia="Calibri;Calibri"/>
          <w:b/>
          <w:b/>
          <w:bCs/>
          <w:sz w:val="24"/>
          <w:szCs w:val="24"/>
          <w:lang w:val="en-US" w:eastAsia="ar-SA"/>
        </w:rPr>
      </w:pPr>
      <w:r>
        <w:rPr>
          <w:rFonts w:eastAsia="Calibri;Calibri"/>
          <w:b/>
          <w:bCs/>
          <w:sz w:val="24"/>
          <w:szCs w:val="24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caps/>
          <w:sz w:val="24"/>
          <w:szCs w:val="24"/>
          <w:lang w:val="bg-BG" w:eastAsia="ar-SA"/>
        </w:rPr>
      </w:pPr>
      <w:r>
        <w:rPr>
          <w:b/>
          <w:bCs/>
          <w:caps/>
          <w:sz w:val="24"/>
          <w:szCs w:val="24"/>
          <w:lang w:val="bg-BG" w:eastAsia="ar-SA"/>
        </w:rPr>
        <w:t xml:space="preserve">ТЕХНИЧЕСКО  ПРЕДЛОЖЕНИЕ </w:t>
      </w:r>
    </w:p>
    <w:p>
      <w:pPr>
        <w:pStyle w:val="Normal"/>
        <w:suppressAutoHyphens w:val="true"/>
        <w:jc w:val="center"/>
        <w:rPr>
          <w:b/>
          <w:b/>
          <w:bCs/>
          <w:caps/>
          <w:sz w:val="24"/>
          <w:szCs w:val="24"/>
          <w:lang w:val="bg-BG" w:eastAsia="ar-SA"/>
        </w:rPr>
      </w:pPr>
      <w:r>
        <w:rPr>
          <w:b/>
          <w:bCs/>
          <w:caps/>
          <w:sz w:val="24"/>
          <w:szCs w:val="24"/>
          <w:lang w:val="bg-BG" w:eastAsia="ar-SA"/>
        </w:rPr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419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sz w:val="24"/>
                <w:szCs w:val="24"/>
                <w:lang w:val="bg-BG" w:eastAsia="ar-SA"/>
              </w:rPr>
              <w:t>Наименование на поръчката: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jc w:val="both"/>
              <w:rPr>
                <w:rFonts w:eastAsia="Calibri;Calibri"/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>„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>Доставка и монтаж на детски съоръжения и паркова мебел за обект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ru-RU"/>
              </w:rPr>
              <w:t>и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>: Детски площадки в междублокови пространства на територията на гр. Ст. Загора“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tabs>
          <w:tab w:val="clear" w:pos="708"/>
          <w:tab w:val="left" w:pos="8281" w:leader="dot"/>
        </w:tabs>
        <w:spacing w:lineRule="exact" w:line="230"/>
        <w:ind w:left="2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Т:</w:t>
        <w:tab/>
      </w:r>
    </w:p>
    <w:p>
      <w:pPr>
        <w:pStyle w:val="Normal"/>
        <w:spacing w:lineRule="exact" w:line="230" w:before="0" w:after="224"/>
        <w:ind w:left="33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наименование на участника)</w:t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4"/>
          <w:szCs w:val="24"/>
          <w:lang w:val="en-US" w:eastAsia="ar-SA"/>
        </w:rPr>
      </w:pPr>
      <w:r>
        <w:rPr>
          <w:b/>
          <w:bCs/>
          <w:sz w:val="24"/>
          <w:szCs w:val="24"/>
          <w:lang w:val="en-US" w:eastAsia="ar-SA"/>
        </w:rPr>
        <w:t>УВАЖАЕМИ ДАМИ И ГОСПОДА,</w:t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4"/>
          <w:szCs w:val="24"/>
          <w:lang w:val="en-US" w:eastAsia="ar-SA"/>
        </w:rPr>
      </w:pPr>
      <w:r>
        <w:rPr>
          <w:b/>
          <w:bCs/>
          <w:sz w:val="24"/>
          <w:szCs w:val="24"/>
          <w:lang w:val="en-US" w:eastAsia="ar-SA"/>
        </w:rPr>
      </w:r>
    </w:p>
    <w:p>
      <w:pPr>
        <w:pStyle w:val="Normal"/>
        <w:spacing w:before="0" w:after="120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  <w:t>След запознаване с всички документи и образци от документацията за участие в процедурата, получаването на които потвърждаваме с настоящото, ние удостоверяваме, че отговаряме на изискванията и условията посочени в документацията за участие в процедурата.</w:t>
      </w:r>
    </w:p>
    <w:p>
      <w:pPr>
        <w:pStyle w:val="Normal"/>
        <w:ind w:firstLine="513"/>
        <w:jc w:val="both"/>
        <w:rPr/>
      </w:pPr>
      <w:r>
        <w:rPr>
          <w:rFonts w:eastAsia="Verdana-Bold;Arial Unicode MS"/>
          <w:sz w:val="24"/>
          <w:szCs w:val="24"/>
          <w:lang w:val="bg-BG"/>
        </w:rPr>
        <w:t xml:space="preserve">С настоящото, Ви представяме нашето техническо предложение за изпълнение на </w:t>
      </w:r>
      <w:r>
        <w:rPr>
          <w:color w:val="000000"/>
          <w:spacing w:val="1"/>
          <w:sz w:val="24"/>
          <w:szCs w:val="24"/>
          <w:lang w:val="bg-BG"/>
        </w:rPr>
        <w:t xml:space="preserve">обявената от Вас процедура за възлагане на обществена поръчка по реда на глава 8а от ЗОП с предмет: </w:t>
      </w:r>
      <w:r>
        <w:rPr>
          <w:b/>
          <w:bCs/>
          <w:i/>
          <w:color w:val="000000"/>
          <w:spacing w:val="1"/>
          <w:sz w:val="24"/>
          <w:szCs w:val="24"/>
          <w:lang w:val="bg-BG"/>
        </w:rPr>
        <w:t>„Доставка и монтаж на детски съоръжения и паркова мебел за обект</w:t>
      </w:r>
      <w:r>
        <w:rPr>
          <w:b/>
          <w:bCs/>
          <w:i/>
          <w:color w:val="000000"/>
          <w:spacing w:val="1"/>
          <w:sz w:val="24"/>
          <w:szCs w:val="24"/>
          <w:lang w:val="ru-RU"/>
        </w:rPr>
        <w:t>и</w:t>
      </w:r>
      <w:r>
        <w:rPr>
          <w:b/>
          <w:bCs/>
          <w:i/>
          <w:color w:val="000000"/>
          <w:spacing w:val="1"/>
          <w:sz w:val="24"/>
          <w:szCs w:val="24"/>
          <w:lang w:val="bg-BG"/>
        </w:rPr>
        <w:t>: Детски площадки в междублокови пространства на територията на гр. Ст. Загора“</w:t>
      </w:r>
    </w:p>
    <w:p>
      <w:pPr>
        <w:pStyle w:val="Normal"/>
        <w:ind w:firstLine="513"/>
        <w:jc w:val="both"/>
        <w:rPr/>
      </w:pPr>
      <w:r>
        <w:rPr>
          <w:b/>
          <w:sz w:val="24"/>
          <w:szCs w:val="24"/>
          <w:lang w:val="bg-BG"/>
        </w:rPr>
        <w:t>По отношение на техническите спецификации на съоръженията и парковата мебел</w:t>
      </w:r>
      <w:r>
        <w:rPr/>
        <w:t xml:space="preserve">  посочваме следното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750"/>
        <w:gridCol w:w="960"/>
        <w:gridCol w:w="960"/>
        <w:gridCol w:w="2883"/>
      </w:tblGrid>
      <w:tr>
        <w:trPr>
          <w:trHeight w:val="20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№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к-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ферирани съоръжения и паркова мебел с технически параметри и характеристики на доставката</w:t>
            </w:r>
          </w:p>
        </w:tc>
      </w:tr>
      <w:tr>
        <w:trPr>
          <w:trHeight w:val="1605" w:hRule="atLeast"/>
        </w:trPr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 xml:space="preserve">1.      </w:t>
            </w:r>
            <w:r>
              <w:rPr>
                <w:sz w:val="24"/>
                <w:szCs w:val="24"/>
                <w:u w:val="single"/>
                <w:lang w:val="bg-BG"/>
              </w:rPr>
              <w:t>Междублоково пространство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bg-BG"/>
              </w:rPr>
              <w:t>между Ул."Русалка", ул."Изгрев", ул."Ален Мак"</w:t>
            </w: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ул."Житен клас", кв. АПК - </w:t>
            </w:r>
            <w:r>
              <w:rPr>
                <w:sz w:val="24"/>
                <w:szCs w:val="24"/>
                <w:lang w:val="bg-BG"/>
              </w:rPr>
              <w:t xml:space="preserve">УПИ І </w:t>
            </w:r>
            <w:r>
              <w:rPr>
                <w:i/>
                <w:iCs/>
                <w:sz w:val="24"/>
                <w:szCs w:val="24"/>
                <w:lang w:val="bg-BG"/>
              </w:rPr>
              <w:t>жил. стр. и подземни гаражи</w:t>
            </w:r>
            <w:r>
              <w:rPr>
                <w:sz w:val="24"/>
                <w:szCs w:val="24"/>
                <w:lang w:val="bg-BG"/>
              </w:rPr>
              <w:t>, кв. 46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ДАРОПОГЛЪЩАЩА САМОРАЗЛИВНА КАУЧУКОВА НАСТИЛКА С ДЕБ.4С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НА ШЕСТОЪГЪЛНА БЕСЕДКА 210/210/3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ЯСЪЧНИК ПО ДЕТАЙ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,3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ПЕЙКИ С ОБЛЕГАЛКИ И ПОДЛАКЪДНИЦИ 160/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ДЕТСКО СЪОРЪЖЕНИЕ С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ДЕТСКО СЪОРЪЖЕНИЕ С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ДЕТСКО СЪОРЪЖЕНИЕ С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ДЕТСКО СЪОРЪЖЕНИЕ С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ДЕТСКО СЪОРЪЖЕНИЕ К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ДОСТАВКА И МОНТАЖ ДЕТСКО СЪОРЪЖЕНИЕ К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НА ПЕРГОЛА ПО ДЕТАЙЛ 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ЗГОТВЯНЕ И МОНТАЖ НА ИНФОРМАЦИОННА ТАБЕЛА ПО ДЕТАЙ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1755" w:hRule="atLeast"/>
        </w:trPr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2. Благоустрояване на междублоково пространство кв.3901 и зелени площи в УПИ V-418, кв. 39 по плана на гр. Стара Загора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ДАРОПОГЛЪЩАЩА САМОРАЗЛИВНА КАУЧУКОВА НАСТИЛКА С ДЕБ. 4С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ШЕСТОЪГЪЛНА БЕСЕДКА 210/210/3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ЯСЪЧНИК - ПО ДЕТАЙ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72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ПЕЙКИ С ОБЛЕГАЛКИ И ПОДЛАКЪДНИЦИ 160/50С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КОМБИНИРАНО ДЕТСКО СЪОРЪЖЕНИЕ C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КОМБИНИРАНО ДЕТСКО СЪОРЪЖЕНИЕ С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ВОЙНА ЛЮЛ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ЪРТЕЛЕЙКА НА НИВОТО НА ТЕРЕ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ЛАТУШКА ПАН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ЕНИС МАС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ЗГОТВЯНЕ И МОНТАЖ НА ИНФОРМАЦИОННА ТАБЕЛА ПО ДЕТАЙ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ГРАДА ПО СПЕЦИФИКАЦ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ШЧЕ ЗА ОТПАДЪЦ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bg-BG"/>
              </w:rPr>
              <w:t>3. Междублоково пространство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ул."Цар Симеон Велики”№288 и бул.”Никола Петков”49 - </w:t>
            </w:r>
            <w:r>
              <w:rPr>
                <w:sz w:val="24"/>
                <w:szCs w:val="24"/>
                <w:lang w:val="bg-BG"/>
              </w:rPr>
              <w:t xml:space="preserve">УПИ 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I</w:t>
            </w:r>
            <w:r>
              <w:rPr>
                <w:i/>
                <w:iCs/>
                <w:sz w:val="24"/>
                <w:szCs w:val="24"/>
                <w:lang w:val="bg-BG"/>
              </w:rPr>
              <w:t>жил.строителство, трафопост и хидрофор</w:t>
            </w:r>
            <w:r>
              <w:rPr>
                <w:sz w:val="24"/>
                <w:szCs w:val="24"/>
                <w:lang w:val="bg-BG"/>
              </w:rPr>
              <w:t>, кв.455 б /източна част/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УЛОННА КАУЧ. ВУЛКАН. НАСТИЛКА 12ММ,ВКЛ.ЛЕПИЛО , РАЗЧ. НА ПОЛЕ ЗА 3 ВИДА СПО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ПЕЙКИ С ОБЛЕГАЛКИ И ПОДЛАКЪДНИЦИ 160/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ФИТНЕС СЪОРЪЖЕНИЕ Ф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ФИТНЕС СЪОРЪЖЕНИЕ Ф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ФИТНЕС СЪОРЪЖЕНИЕ Ф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ФИТНЕС СЪОРЪЖЕНИЕ Ф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ФИТНЕС СЪОРЪЖЕНИЕ Ф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ФИТНЕС СЪОРЪЖЕНИЕ Ф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БЕТОНОВИ КАШПИ 150/150/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ШЧЕ ЗА ОТПАДЪЦ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bg-BG"/>
              </w:rPr>
              <w:t>4. Междублоково пространство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ул."Цар Симеон Велики”№286 и бул.”Никола Петков”47- </w:t>
            </w:r>
            <w:r>
              <w:rPr>
                <w:sz w:val="24"/>
                <w:szCs w:val="24"/>
                <w:lang w:val="bg-BG"/>
              </w:rPr>
              <w:t xml:space="preserve">УПИ 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 xml:space="preserve">I </w:t>
            </w:r>
            <w:r>
              <w:rPr>
                <w:i/>
                <w:iCs/>
                <w:sz w:val="24"/>
                <w:szCs w:val="24"/>
                <w:lang w:val="bg-BG"/>
              </w:rPr>
              <w:t>жил.строителство, трафопост и хидрофор</w:t>
            </w:r>
            <w:r>
              <w:rPr>
                <w:sz w:val="24"/>
                <w:szCs w:val="24"/>
                <w:lang w:val="bg-BG"/>
              </w:rPr>
              <w:t>, кв.455 б /западна част/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ДАРОПОГЛЪЩАЩА САМОРАЗЛИВНА КАУЧУКОВА НАСТИЛКА С ДЕБ.4С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НА ШЕСТОЪГЪЛНА БЕСЕДКА 210/210/3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ЯСЪЧНИК ПО ДЕТАЙ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ПЕЙКИ С ОБЛЕГАЛКИ И ПОДЛАКЪДНИЦИ 160/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ДЕТСКО СЪОРЪЖЕНИЕ С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ДЕТСКО СЪОРЪЖЕНИЕ С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ДЕТСКО СЪОРЪЖЕНИЕ С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ДЕТСКО СЪОРЪЖЕНИЕ С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ДЕТСКО СЪОРЪЖЕНИЕ С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ДЕТСКО СЪОРЪЖЕНИЕ К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ДЕТСКО СЪОРЪЖЕНИЕ К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ЗГОТВЯНЕ И МОНТАЖ НА ИНФОРМАЦИОННА ТАБЕЛА ПО ДЕТАЙ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ГРАДА ПО ДЕТАЙЛ О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ПРАВА НА БЕТОНОВИ ПЛАСТИЧНИ ЕЛЕМЕНТИ - ЕМОТИКОНИ d=120/h=40СМ,покрити с цветен каучу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ШЧЕ ЗА ОТПАДЪЦ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bg-BG"/>
              </w:rPr>
              <w:t>5. Междублоково пространство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в Кв.”Зора”, Ул."Волна песен"№1 и ул."Единство"№25- </w:t>
            </w:r>
            <w:r>
              <w:rPr>
                <w:sz w:val="24"/>
                <w:szCs w:val="24"/>
                <w:lang w:val="bg-BG"/>
              </w:rPr>
              <w:t xml:space="preserve">УПИ VІІІ </w:t>
            </w:r>
            <w:r>
              <w:rPr>
                <w:i/>
                <w:iCs/>
                <w:sz w:val="24"/>
                <w:szCs w:val="24"/>
                <w:lang w:val="bg-BG"/>
              </w:rPr>
              <w:t>жил. стр-во, КОО и трафопост</w:t>
            </w:r>
            <w:r>
              <w:rPr>
                <w:sz w:val="24"/>
                <w:szCs w:val="24"/>
                <w:lang w:val="bg-BG"/>
              </w:rPr>
              <w:t xml:space="preserve">, кв. 4 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ДАРОПОГЛЪЩАЩА КАУЧУКОВА НАСТИЛКА НА ПЛОЧИ С ДЕБ.4С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НА ШЕСТОЪГЪЛНА БЕСЕДКА 210/210/3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ЯСЪЧНИК ПО ДЕТАЙ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НА КОМПЛЕКТ ДЪРВЕНА МАСА С ПЕЙКИ 120/100/57С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ПЕЙКИ С ОБЛЕГАЛКИ И ПОДЛАКЪДНИЦИ 160/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ДЕТСКО СЪОРЪЖЕНИЕ С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ДЕТСКО СЪОРЪЖЕНИЕ С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ДЕТСКО СЪОРЪЖЕНИЕ С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ДЕТСКО СЪОРЪЖЕНИЕ С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ДЕТСКО СЪОРЪЖЕНИЕ С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ДЕТСКО СЪОРЪЖЕНИЕ К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ДЕТСКО СЪОРЪЖЕНИЕ К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ДЕТСКО СЪОРЪЖЕНИЕ К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НА ПЕРГОЛА ПО ДЕТАЙЛ 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ЗГОТВЯНЕ И МОНТАЖ НА ИНФОРМАЦИОННА ТАБЕЛА ПО ДЕТАЙ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ПРАВА НА БЕТ.ПЛАСТИЧНИ ЕЛЕМЕНТИ - ЕМОТИКОНИ d=60/h=40СМ,покрити с цветен каучу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ГРАДА ПО ДЕТАЙЛ О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,5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ШЧЕ ЗА ОТПАДЪЦ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bg-BG"/>
              </w:rPr>
              <w:t>6. Междублоково пространство</w:t>
            </w:r>
            <w:r>
              <w:rPr>
                <w:sz w:val="24"/>
                <w:szCs w:val="24"/>
                <w:lang w:val="bg-BG"/>
              </w:rPr>
              <w:t xml:space="preserve">  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между ул."Княз Борис", ул."М-р Т.Кавалджиев", ул."Екзарх Антим I” и ул.”Цар Калоян”- </w:t>
            </w:r>
            <w:r>
              <w:rPr>
                <w:sz w:val="24"/>
                <w:szCs w:val="24"/>
                <w:lang w:val="bg-BG"/>
              </w:rPr>
              <w:t>УПИ I-3422, кв.92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ДАРОПОГЛЪЩАЩА САМОРАЗЛИВНА КАУЧУКОВА НАСТИЛКА С ДЕБ.4С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НА ШЕСТОЪГЪЛНА БЕСЕДКА 210/210/3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ЯСЪЧНИК ПО ДЕТАЙ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,5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ПЕЙКИ С ОБЛЕГАЛКИ И ПОДЛАКЪДНИЦИ 160/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ДЕТСКО СЪОРЪЖЕНИЕ С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ДЕТСКО СЪОРЪЖЕНИЕ С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ДЕТСКО СЪОРЪЖЕНИЕ С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ДЕТСКО СЪОРЪЖЕНИЕ С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ДЕТСКО СЪОРЪЖЕНИЕ К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ДЕТСКО СЪОРЪЖЕНИЕ К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ЗГОТВЯНЕ И МОНТАЖ НА ИНФОРМАЦИОННА ТАБЕЛА ПО ДЕТАЙ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ГРАДА ПО ДЕТАЙЛ О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ШЧЕ ЗА ОТПАДЪЦ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bg-BG"/>
              </w:rPr>
              <w:t>7. Междублоково пространство</w:t>
            </w:r>
            <w:r>
              <w:rPr>
                <w:sz w:val="24"/>
                <w:szCs w:val="24"/>
                <w:lang w:val="bg-BG"/>
              </w:rPr>
              <w:t xml:space="preserve">  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кв."Казански"бл.32- </w:t>
            </w:r>
            <w:r>
              <w:rPr>
                <w:sz w:val="24"/>
                <w:szCs w:val="24"/>
                <w:lang w:val="bg-BG"/>
              </w:rPr>
              <w:t xml:space="preserve">УПИ І </w:t>
            </w:r>
            <w:r>
              <w:rPr>
                <w:i/>
                <w:iCs/>
                <w:sz w:val="24"/>
                <w:szCs w:val="24"/>
                <w:lang w:val="bg-BG"/>
              </w:rPr>
              <w:t>жил. стр-во, КОО и ППГ</w:t>
            </w:r>
            <w:r>
              <w:rPr>
                <w:sz w:val="24"/>
                <w:szCs w:val="24"/>
                <w:lang w:val="bg-BG"/>
              </w:rPr>
              <w:t xml:space="preserve">, кв.326 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ДАРОПОГЛЪЩАЩА САМОРАЗЛИВНА КАУЧУКОВА НАСТИЛКА С ДЕБ. 4С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ШЕСТОЪГЪЛНА БЕСЕДКА 210/210/3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ЯСЪЧНИК - ПО ДЕТАЙ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,4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ПЕЙКИ С ОБЛЕГАЛКИ И ПОДЛАКЪДНИЦИ 160/50С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 ДЕТСКО СЪОРЪЖЕНИЕ С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 ДЕТСКО СЪОРЪЖЕНИЕ С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 ДЕТСКО СЪОРЪЖЕНИЕ С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 ДЕТСКО СЪОРЪЖЕНИЕ С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 ДЕТСКО СЪОРЪЖЕНИЕ К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 ДЕТСКО СЪОРЪЖЕНИЕ К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 ДЕТСКО СЪОРЪЖЕНИЕ К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ЗГОТВЯНЕ И МОНТАЖ НА ИНФОРМАЦИОННА ТАБЕЛА ПО ДЕТАЙ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ГРАДА ПО ДЕТАЙЛ 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,7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ШЧЕ ЗА ОТПАДЪЦ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ПРАВА БЕТ.И ПЛАСТИЧНИ ЕЛЕМЕНТИ -ЕМОТИКОНИ d=60/h=40см , покрит. с цвет.каучу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ЕМОНТАЖ МЕТАЛНИ ДЕТСКИ СЪОРЪЖ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bg-BG"/>
              </w:rPr>
              <w:t>8. Междублоково пространство</w:t>
            </w:r>
            <w:r>
              <w:rPr>
                <w:sz w:val="24"/>
                <w:szCs w:val="24"/>
                <w:lang w:val="bg-BG"/>
              </w:rPr>
              <w:t xml:space="preserve">  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Кв.”Казански”, между БЛ.14,17 и 22- </w:t>
            </w:r>
            <w:r>
              <w:rPr>
                <w:sz w:val="24"/>
                <w:szCs w:val="24"/>
                <w:lang w:val="bg-BG"/>
              </w:rPr>
              <w:t>УПИ</w:t>
            </w:r>
            <w:r>
              <w:rPr>
                <w:i/>
                <w:iCs/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І</w:t>
            </w:r>
            <w:r>
              <w:rPr>
                <w:i/>
                <w:iCs/>
                <w:sz w:val="24"/>
                <w:szCs w:val="24"/>
                <w:lang w:val="bg-BG"/>
              </w:rPr>
              <w:t xml:space="preserve">жил.стр-во, КОО и ППГ, </w:t>
            </w:r>
            <w:r>
              <w:rPr>
                <w:sz w:val="24"/>
                <w:szCs w:val="24"/>
                <w:lang w:val="bg-BG"/>
              </w:rPr>
              <w:t xml:space="preserve">кв.329 и </w:t>
            </w:r>
            <w:r>
              <w:rPr>
                <w:sz w:val="24"/>
                <w:szCs w:val="24"/>
                <w:u w:val="single"/>
                <w:lang w:val="bg-BG"/>
              </w:rPr>
              <w:t>прилежащите улици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 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НА ШЕСТОЪГЪЛНА БЕСЕДКА 210/210/3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ЯСЪЧНИК ПО ДЕТАЙ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ПЕЙКИ С ОБЛЕГАЛКИ И ПОДЛАКЪДНИЦИ 160/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ДЕТСКО СЪОРЪЖЕНИЕ С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ДЕТСКО СЪОРЪЖЕНИЕ С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ДЕТСКО СЪОРЪЖЕНИЕ С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ДЕТСКО СЪОРЪЖЕНИЕ С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ДЕТСКО СЪОРЪЖЕНИЕ К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ДЕТСКО СЪОРЪЖЕНИЕ К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ЗГОТВЯНЕ И МОНТАЖ НА ИНФОРМАЦИОННА ТАБЕЛА ПО ДЕТАЙ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ГРАДА ПО ДЕТАЙЛ О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,5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ХАНДБАЛНА ВРАТА С МРЕЖА 300/200/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ГРАДА ПО ДЕТАЙЛ С ВИС. 3.10М С ШУМОПОГЛЪЩАЩИ ФАКТОР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ШЧЕ ЗА ОТПАДЪЦ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bg-BG"/>
              </w:rPr>
              <w:t>9. Междублоково пространство</w:t>
            </w:r>
            <w:r>
              <w:rPr>
                <w:sz w:val="24"/>
                <w:szCs w:val="24"/>
                <w:lang w:val="bg-BG"/>
              </w:rPr>
              <w:t xml:space="preserve">  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Кв.”Казански”- между БЛ.30 и 31- </w:t>
            </w:r>
            <w:r>
              <w:rPr>
                <w:sz w:val="24"/>
                <w:szCs w:val="24"/>
                <w:lang w:val="bg-BG"/>
              </w:rPr>
              <w:t>УПИ І</w:t>
            </w:r>
            <w:r>
              <w:rPr>
                <w:i/>
                <w:iCs/>
                <w:sz w:val="24"/>
                <w:szCs w:val="24"/>
                <w:lang w:val="bg-BG"/>
              </w:rPr>
              <w:t>жил. стр-во, КОО и ППГ</w:t>
            </w:r>
            <w:r>
              <w:rPr>
                <w:sz w:val="24"/>
                <w:szCs w:val="24"/>
                <w:lang w:val="bg-BG"/>
              </w:rPr>
              <w:t>, кв.326а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ДАРОПОГЛЪЩАЩА САМОРАЗЛИВНА КАУЧУКОВА НАСТИЛКА С ДЕБ.4С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ШЕСТОЪГЪЛНА БЕСЕДКА 210/210/3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ЯСЪЧНИК - ПО ДЕТАЙ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ПЕЙКИ С ОБЛЕГАЛКИ И ПОДЛАКЪДНИЦИ 160/50С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 ДЕТСКО СЪОРЪЖЕНИЕ С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 ДЕТСКО СЪОРЪЖЕНИЕ С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 ДЕТСКО СЪОРЪЖЕНИЕ С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 ДЕТСКО СЪОРЪЖЕНИЕ С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 ДЕТСКО СЪОРЪЖЕНИЕ С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 ДЕТСКО СЪОРЪЖЕНИЕ К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 ДЕТСКО СЪОРЪЖЕНИЕ К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ЗГОТВЯНЕ И МОНТАЖ НА ИНФОРМАЦИОННА ТАБЕЛА ПО ДЕТАЙ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ГРАДА ПО ДЕТАЙЛ 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ЕНИС НА МАСА 270/150С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ШЧЕ ЗА ОТПАДЪЦ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ЕМОНТАЖ МЕТАЛНИ ДЕТСКИ СЪОРЪЖ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bg-BG"/>
              </w:rPr>
              <w:t>10. Междублоково пространство</w:t>
            </w:r>
            <w:r>
              <w:rPr>
                <w:sz w:val="24"/>
                <w:szCs w:val="24"/>
                <w:lang w:val="bg-BG"/>
              </w:rPr>
              <w:t xml:space="preserve">  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Кв.”Три чучура-север”- между БЛ.74,79 и 67-  </w:t>
            </w:r>
            <w:r>
              <w:rPr>
                <w:sz w:val="24"/>
                <w:szCs w:val="24"/>
                <w:lang w:val="bg-BG"/>
              </w:rPr>
              <w:t xml:space="preserve">УПИ І </w:t>
            </w:r>
            <w:r>
              <w:rPr>
                <w:i/>
                <w:iCs/>
                <w:sz w:val="24"/>
                <w:szCs w:val="24"/>
                <w:lang w:val="bg-BG"/>
              </w:rPr>
              <w:t>КОО и гаражи</w:t>
            </w:r>
            <w:r>
              <w:rPr>
                <w:sz w:val="24"/>
                <w:szCs w:val="24"/>
                <w:lang w:val="bg-BG"/>
              </w:rPr>
              <w:t>, кв. 605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АМОРАЗЛИВНА УДАРОПОГЛ. КАУЧУКОВА НАСТИЛКА С ДЕБ.4С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ШЕСТОЪГЪЛНА БЕСЕДКА 210/210/3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ЯСЪЧНИК - ПО ДЕТАЙ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ПЕЙКИ С ОБЛЕГАЛКИ И ПОДЛАКЪДНИЦИ 160/50С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 ДЕТСКО СЪОРЪЖЕНИЕ С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 ДЕТСКО СЪОРЪЖЕНИЕ С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 ДЕТСКО СЪОРЪЖЕНИЕ С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 ДЕТСКО СЪОРЪЖЕНИЕ С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 ДЕТСКО СЪОРЪЖЕНИЕ К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ЗГОТВЯНЕ И МОНТАЖ НА ИНФОРМАЦИОННА ТАБЕЛА ПО ДЕТАЙ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БАСКЕТБОЛЕН КОШ С ТАБЛО И МРЕЖ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ГРАДА ПО ДЕТАЙЛ 03 / h=3.1М / С ШУМОПОГЛЪЩАЩИ ФИКСАТОР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ОГРАДА ПО ДЕТАЙЛ 0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5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ЕНИС НА МАСА 270/150С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ЕРГОЛА  ПО ДЕТАЙЛ 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ШЧЕ ЗА ОТПАДЪЦ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bg-BG"/>
              </w:rPr>
              <w:t>11. Междублоково пространство</w:t>
            </w:r>
            <w:r>
              <w:rPr>
                <w:sz w:val="24"/>
                <w:szCs w:val="24"/>
                <w:lang w:val="bg-BG"/>
              </w:rPr>
              <w:t xml:space="preserve">  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Кв.”Три чучура-север”- Над Партийната школа,  между бл.73, 80, 60- </w:t>
            </w:r>
            <w:r>
              <w:rPr>
                <w:sz w:val="24"/>
                <w:szCs w:val="24"/>
                <w:lang w:val="bg-BG"/>
              </w:rPr>
              <w:t xml:space="preserve">УПИ  ІІ </w:t>
            </w:r>
            <w:r>
              <w:rPr>
                <w:i/>
                <w:iCs/>
                <w:sz w:val="24"/>
                <w:szCs w:val="24"/>
                <w:lang w:val="bg-BG"/>
              </w:rPr>
              <w:t>КОО и гаражи</w:t>
            </w:r>
            <w:r>
              <w:rPr>
                <w:sz w:val="24"/>
                <w:szCs w:val="24"/>
                <w:lang w:val="bg-BG"/>
              </w:rPr>
              <w:t xml:space="preserve">, кв.610 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ДАРОПОГЛЪЩАЩА САМОРАЗЛИВНА КАУЧУКОВА НАСТИЛКА С ДЕБ.4С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ШЕСТОЪГЪЛНА БЕСЕДКА 210/210/3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ЯСЪЧНИК - ПО ДЕТАЙ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,4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ПЕЙКИ С ОБЛЕГАЛКИ И ПОДЛАКЪДНИЦИ 160/50С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 ДЕТСКО СЪОРЪЖЕНИЕ С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 ДЕТСКО СЪОРЪЖЕНИЕ С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 ДЕТСКО СЪОРЪЖЕНИЕ С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 ДЕТСКО СЪОРЪЖЕНИЕ С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 ДЕТСКО СЪОРЪЖЕНИЕ К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 ДЕТСКО СЪОРЪЖЕНИЕ К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ЗГОТВЯНЕ И МОНТАЖ НА ИНФОРМАЦИОННА ТАБЕЛА ПО ДЕТАЙ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ГРАДА ПО ДЕТАЙЛ 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ЕНИС НА МАСА 270/150С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ШЧЕ ЗА ОТПАДЪЦ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ЕМОНТАЖ МЕТАЛНИ ДЕТСКИ СЪОРЪЖ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bg-BG"/>
              </w:rPr>
              <w:t>12. Междублоково пространство</w:t>
            </w:r>
            <w:r>
              <w:rPr>
                <w:sz w:val="24"/>
                <w:szCs w:val="24"/>
                <w:lang w:val="bg-BG"/>
              </w:rPr>
              <w:t xml:space="preserve">  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Кв.”Три чучура-юг”, между БЛ.55.102 и 103, /ДО ВЕЦ/- </w:t>
            </w:r>
            <w:r>
              <w:rPr>
                <w:sz w:val="24"/>
                <w:szCs w:val="24"/>
                <w:lang w:val="bg-BG"/>
              </w:rPr>
              <w:t>УПИ І</w:t>
            </w:r>
            <w:r>
              <w:rPr>
                <w:i/>
                <w:iCs/>
                <w:sz w:val="24"/>
                <w:szCs w:val="24"/>
                <w:lang w:val="bg-BG"/>
              </w:rPr>
              <w:t xml:space="preserve"> За комплексно жил.стр-во, </w:t>
            </w:r>
            <w:r>
              <w:rPr>
                <w:sz w:val="24"/>
                <w:szCs w:val="24"/>
                <w:lang w:val="bg-BG"/>
              </w:rPr>
              <w:t>кв.519а</w:t>
            </w:r>
            <w:r>
              <w:rPr>
                <w:i/>
                <w:iCs/>
                <w:sz w:val="24"/>
                <w:szCs w:val="24"/>
                <w:lang w:val="bg-BG"/>
              </w:rPr>
              <w:t>,</w:t>
            </w:r>
            <w:r>
              <w:rPr>
                <w:sz w:val="24"/>
                <w:szCs w:val="24"/>
                <w:lang w:val="bg-BG"/>
              </w:rPr>
              <w:t>УПИ</w:t>
            </w:r>
            <w:r>
              <w:rPr>
                <w:i/>
                <w:iCs/>
                <w:sz w:val="24"/>
                <w:szCs w:val="24"/>
                <w:lang w:val="bg-BG"/>
              </w:rPr>
              <w:t xml:space="preserve">  За комплексно жил. стр-во и подз. Гаражи </w:t>
            </w:r>
            <w:r>
              <w:rPr>
                <w:sz w:val="24"/>
                <w:szCs w:val="24"/>
                <w:lang w:val="bg-BG"/>
              </w:rPr>
              <w:t>кв.520а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ДАРОПОГЛЪЩАЩА САМОРАЗЛИВНА КАУЧУКОВА НАСТИЛКА С ДЕБ.4С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ШЕСТОЪГЪЛНА БЕСЕДКА 210/210/3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ЯСЪЧНИК - ПО ДЕТАЙ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,7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ПЕЙКИ С ОБЛЕГАЛКИ И ПОДЛАКЪДНИЦИ 160/50С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 ДЕТСКО СЪОРЪЖЕНИЕ С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 ДЕТСКО СЪОРЪЖЕНИЕ С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 ДЕТСКО СЪОРЪЖЕНИЕ С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 ДЕТСКО СЪОРЪЖЕНИЕ С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 ДЕТСКО СЪОРЪЖЕНИЕ К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ЗГОТВЯНЕ И МОНТАЖ НА ИНФОРМАЦИОННА ТАБЕЛА ПО ДЕТАЙ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ПРАВА БЕТ.И ПЛАСТИЧНИ ЕЛЕМЕНТИ -ЕМОТИКОНИ d=60/h=40см , покрит. с цвет.каучу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ГРАДА ПО ДЕТАЙЛ 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ШЧЕ ЗА ОТПАДЪЦ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bg-BG"/>
              </w:rPr>
              <w:t xml:space="preserve">13. Площад </w:t>
            </w:r>
            <w:r>
              <w:rPr>
                <w:b/>
                <w:bCs/>
                <w:sz w:val="24"/>
                <w:szCs w:val="24"/>
                <w:lang w:val="bg-BG"/>
              </w:rPr>
              <w:t>„Победа” в кв.”Лозенец”</w:t>
            </w:r>
            <w:r>
              <w:rPr>
                <w:sz w:val="24"/>
                <w:szCs w:val="24"/>
                <w:lang w:val="bg-BG"/>
              </w:rPr>
              <w:t xml:space="preserve">- УПИ I </w:t>
            </w:r>
            <w:r>
              <w:rPr>
                <w:i/>
                <w:iCs/>
                <w:sz w:val="24"/>
                <w:szCs w:val="24"/>
                <w:lang w:val="bg-BG"/>
              </w:rPr>
              <w:t>читалище, киносалон и магазини</w:t>
            </w:r>
            <w:r>
              <w:rPr>
                <w:sz w:val="24"/>
                <w:szCs w:val="24"/>
                <w:lang w:val="bg-BG"/>
              </w:rPr>
              <w:t xml:space="preserve"> в кв.36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ДАРОПОГЛЪЩАЩА САМОРАЗЛИВНА КАУЧУКОВА НАСТИЛКА С ДЕБ.4С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ШЕСТОЪГЪЛНА БЕСЕДКА 210/210/3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НА КОМПЛЕКТ ДЪРВЕНА МАСА С ПЕЙКИ 120/100/57С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ПЕЙКИ С ОБЛЕГАЛКИ И ПОДЛАКЪДНИЦИ 160/50С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 ДЕТСКО СЪОРЪЖЕНИЕ С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 ДЕТСКО СЪОРЪЖЕНИЕ С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 ДЕТСКО СЪОРЪЖЕНИЕ С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 ДЕТСКО СЪОРЪЖЕНИЕ С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ЗГОТВЯНЕ И МОНТАЖ НА ИНФОРМАЦИОННА ТАБЕЛА ПО ДЕТАЙ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ОГРАДА ПО ДЕТАЙЛ 0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НА РЕЛСОВИ СГЪВАЕМИ ПОДЕМНИ ПЛАТФОР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НА ПРЕДПАЗАН ПАРАПЕТ  h-1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ШЧЕ ЗА ОТПАДЪЦ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bg-BG"/>
              </w:rPr>
              <w:t>14. Междублоково пространство</w:t>
            </w:r>
            <w:r>
              <w:rPr>
                <w:sz w:val="24"/>
                <w:szCs w:val="24"/>
                <w:lang w:val="bg-BG"/>
              </w:rPr>
              <w:t xml:space="preserve">  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Ул.”Стефан Тошев”, северозападно от Горско управление /Пионерите/- </w:t>
            </w:r>
            <w:r>
              <w:rPr>
                <w:sz w:val="24"/>
                <w:szCs w:val="24"/>
                <w:lang w:val="bg-BG"/>
              </w:rPr>
              <w:t xml:space="preserve">УПИ I </w:t>
            </w:r>
            <w:r>
              <w:rPr>
                <w:i/>
                <w:iCs/>
                <w:sz w:val="24"/>
                <w:szCs w:val="24"/>
                <w:lang w:val="bg-BG"/>
              </w:rPr>
              <w:t>жилищно строителство, подземни гаражи и надземни гаражи</w:t>
            </w:r>
            <w:r>
              <w:rPr>
                <w:sz w:val="24"/>
                <w:szCs w:val="24"/>
                <w:lang w:val="bg-BG"/>
              </w:rPr>
              <w:t xml:space="preserve">, кв.655 и </w:t>
            </w:r>
            <w:r>
              <w:rPr>
                <w:sz w:val="24"/>
                <w:szCs w:val="24"/>
                <w:u w:val="single"/>
                <w:lang w:val="bg-BG"/>
              </w:rPr>
              <w:t>прилежаща улица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ДАРОПОГЛЪЩАЩА САМОРАЗЛИВНА КАУЧУКОВА НАСТИЛКА С ДЕБ.4С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ЯСЪЧНИК ПО ДЕТАЙ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ПЕЙКИ С ОБЛЕГАЛКИ И ПОДЛАКЪДНИЦИ 160/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ДЕТСКО СЪОРЪЖЕНИЕ С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ДЕТСКО СЪОРЪЖЕНИЕ С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ДЕТСКО СЪОРЪЖЕНИЕ С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ДЕТСКО СЪОРЪЖЕНИЕ С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ДЕТСКО СЪОРЪЖЕНИЕ С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ЗГОТВЯНЕ И МОНТАЖ НА ИНФОРМАЦИОННА ТАБЕЛА ПО ДЕТАЙ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ГРАДА ПО ДЕТАЙЛ О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,5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ШЧЕ ЗА ОТПАДЪЦ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bg-BG"/>
              </w:rPr>
              <w:t>15. Междублоково пространство</w:t>
            </w:r>
            <w:r>
              <w:rPr>
                <w:sz w:val="24"/>
                <w:szCs w:val="24"/>
                <w:lang w:val="bg-BG"/>
              </w:rPr>
              <w:t xml:space="preserve">  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Ул.”Хан Аспарух”- Малък Военен терен- </w:t>
            </w:r>
            <w:r>
              <w:rPr>
                <w:sz w:val="24"/>
                <w:szCs w:val="24"/>
                <w:lang w:val="bg-BG"/>
              </w:rPr>
              <w:t>УПИ I</w:t>
            </w:r>
            <w:r>
              <w:rPr>
                <w:i/>
                <w:iCs/>
                <w:sz w:val="24"/>
                <w:szCs w:val="24"/>
                <w:lang w:val="bg-BG"/>
              </w:rPr>
              <w:t>жилищно строителство</w:t>
            </w:r>
            <w:r>
              <w:rPr>
                <w:sz w:val="24"/>
                <w:szCs w:val="24"/>
                <w:lang w:val="bg-BG"/>
              </w:rPr>
              <w:t xml:space="preserve">, кв.245 и УПИ IV </w:t>
            </w:r>
            <w:r>
              <w:rPr>
                <w:i/>
                <w:iCs/>
                <w:sz w:val="24"/>
                <w:szCs w:val="24"/>
                <w:lang w:val="bg-BG"/>
              </w:rPr>
              <w:t>жилищно строителство</w:t>
            </w:r>
            <w:r>
              <w:rPr>
                <w:sz w:val="24"/>
                <w:szCs w:val="24"/>
                <w:lang w:val="bg-BG"/>
              </w:rPr>
              <w:t>, кв.246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ДАРОПОГЛЪЩАЩА САМОРАЗЛИВНА КАУЧУКОВА НАСТИЛКА С ДЕБ.4С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УЛОННА КАУЧ. ВУЛКАН. НАСТИЛКА 12ММ,ВКЛ.ЛЕПИЛО ,ЗА ФИТНЕС ПЛОЩАД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ЯСЪЧНИК ПО ДЕТАЙ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8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НА ШЕСТОЪГЪЛНА БЕСЕДКА 210/210/3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ПЕЙКИ С ОБЛЕГАЛКИ И ПОДЛАКЪДНИЦИ 160/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ДЕТСКО СЪОРЪЖЕНИЕ С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ДЕТСКО СЪОРЪЖЕНИЕ С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ДЕТСКО СЪОРЪЖЕНИЕ 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ДЕТСКО СЪОРЪЖЕНИЕ С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ДЕТСКО СЪОРЪЖЕНИЕ К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ФИТНЕС СЪОРЪЖЕНИЕ Ф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ФИТНЕС СЪОРЪЖЕНИЕ Ф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ФИТНЕС СЪОРЪЖЕНИЕ Ф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ФИТНЕС СЪОРЪЖЕНИЕ Ф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6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ЗГОТВЯНЕ И МОНТАЖ НА ИНФОРМАЦИОННА ТАБЕЛА ПО ДЕТАЙ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ПРАВА НА БЕТ.ПЛАСТИЧНИ ЕЛЕМЕНТИ - ЕМОТИКОНИ d=60/h=40СМ,покрити с цветен каучу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ГРАДА ПО ДЕТАЙЛ О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ШЧЕ ЗА ОТПАДЪЦ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bg-BG"/>
              </w:rPr>
              <w:t>16. Междублоково пространство</w:t>
            </w:r>
            <w:r>
              <w:rPr>
                <w:sz w:val="24"/>
                <w:szCs w:val="24"/>
                <w:lang w:val="bg-BG"/>
              </w:rPr>
              <w:t xml:space="preserve">  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Ул."12-ти пехотен полк", южно от Бл.4- </w:t>
            </w:r>
            <w:r>
              <w:rPr>
                <w:sz w:val="24"/>
                <w:szCs w:val="24"/>
                <w:lang w:val="bg-BG"/>
              </w:rPr>
              <w:t xml:space="preserve">УПИ I </w:t>
            </w:r>
            <w:r>
              <w:rPr>
                <w:i/>
                <w:iCs/>
                <w:sz w:val="24"/>
                <w:szCs w:val="24"/>
                <w:lang w:val="bg-BG"/>
              </w:rPr>
              <w:t>жилищно стр-во и подзем.гаражи</w:t>
            </w:r>
            <w:r>
              <w:rPr>
                <w:sz w:val="24"/>
                <w:szCs w:val="24"/>
                <w:lang w:val="bg-BG"/>
              </w:rPr>
              <w:t>, кв.247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ДАРОПОГЛЪЩАЩА САМОРАЗЛИВНА КАУЧУКОВА НАСТИЛКА С ДЕБ. 4С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ЯСЪЧНИК - ПО ДЕТАЙ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НА КОМПЛЕКТ  МАСА С ПЕЙКИ ПО СПЕСИФИКАЦ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КРЪГЛА ПЕЙКА ОКОЛО ДЪРВО ПО ДЕТАЙ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ПЕЙКИ С ОБЛЕГАЛКИ И ПОДЛАКЪДНИЦИ 160/50С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 ДЕТСКО СЪОРЪЖЕНИЕ К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 ДЕТСКО СЪОРЪЖЕНИЕ К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БАСКЕТБОЛЕН КОШ С ТАБЛО И МРЕЖ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ВОЛЕЙБОЛНА МРЕЖА С ДВЕ ВЕРТ. КОЛОН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ХАНДБАЛНА ВРАТА С МРЕЖА 300/200/100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ЗГОТВЯНЕ И МОНТАЖ НА ИНФОРМАЦИОННА ТАБЕЛА ПО ДЕТАЙ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ГРАДА ПО ДЕТАЙЛ С ВИС. 3.10М С ШУМОПОГЛЪЩАЩИ ФАКТОР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ГРАДА ПО ДЕТАЙЛ 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ШЧЕ ЗА ОТПАДЪЦ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ЕМОНТАЖ МЕТАЛНИ ДЕТСКИ СЪОРЪЖ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bg-BG"/>
              </w:rPr>
              <w:t>17. Междублоково пространство</w:t>
            </w:r>
            <w:r>
              <w:rPr>
                <w:sz w:val="24"/>
                <w:szCs w:val="24"/>
                <w:lang w:val="bg-BG"/>
              </w:rPr>
              <w:t xml:space="preserve">  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на север от ул."Д.Подвързачов"до бл.13 на ул."Ив.Вазов"- </w:t>
            </w:r>
            <w:r>
              <w:rPr>
                <w:sz w:val="24"/>
                <w:szCs w:val="24"/>
                <w:lang w:val="bg-BG"/>
              </w:rPr>
              <w:t xml:space="preserve">УПИ I </w:t>
            </w:r>
            <w:r>
              <w:rPr>
                <w:i/>
                <w:iCs/>
                <w:sz w:val="24"/>
                <w:szCs w:val="24"/>
                <w:lang w:val="bg-BG"/>
              </w:rPr>
              <w:t>комплексно жилищно строителство</w:t>
            </w:r>
            <w:r>
              <w:rPr>
                <w:sz w:val="24"/>
                <w:szCs w:val="24"/>
                <w:lang w:val="bg-BG"/>
              </w:rPr>
              <w:t xml:space="preserve">, кв.205а </w:t>
            </w:r>
            <w:r>
              <w:rPr>
                <w:sz w:val="24"/>
                <w:szCs w:val="24"/>
                <w:u w:val="single"/>
                <w:lang w:val="bg-BG"/>
              </w:rPr>
              <w:t>и прилежаща улица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ДАРОПОГЛЪЩАЩА САМОРАЗЛИВНА КАУЧУКОВА НАСТИЛКА С ДЕБ.4С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НА ШЕСТОЪГЪЛНА БЕСЕДКА 210/210/3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ЯСЪЧНИК ПО ДЕТАЙ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ПЕЙКИ С ОБЛЕГАЛКИ И ПОДЛАКЪДНИЦИ 160/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ДЕТСКО СЪОРЪЖЕНИЕ С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ДЕТСКО СЪОРЪЖЕНИЕ С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ДЕТСКО СЪОРЪЖЕНИЕ С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ДЕТСКО СЪОРЪЖЕНИЕ С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ДЕТСКО СЪОРЪЖЕНИЕ С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ДЕТСКО СЪОРЪЖЕНИЕ К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ДЕТСКО СЪОРЪЖЕНИЕ К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НА БАСКЕТБОЛЕН КОШ С ТАБЛО И МРЕЖ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ДОСТАВКА И МОНТАЖ НА ВОЛЕЙБОЛНА МРЕЖА С ДВЕ ВЕРТИКАЛНИ КОЛОН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ЗГОТВЯНЕ И МОНТАЖ НА ИНФОРМАЦИОННА ТАБЕЛА ПО ДЕТАЙ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ГРАДА ПО ДЕТАЙЛ О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ХАНДБАЛНА ВРАТА С МРЕЖА 300/200/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ГРАДА ПО ДЕТАЙЛ С ВИС. 3.10М С ШУМОПОГЛЪЩАЩИ ФАКТОР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ШЧЕ ЗА ОТПАДЪЦ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bg-BG"/>
              </w:rPr>
              <w:t>18. Междублоково пространство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между ул.”Августа Траяна”, ул.”М-р Т.Кавалджиев”, ул.”Боруйград” и ул.”Света Троица”, - </w:t>
            </w:r>
            <w:r>
              <w:rPr>
                <w:sz w:val="24"/>
                <w:szCs w:val="24"/>
                <w:lang w:val="bg-BG"/>
              </w:rPr>
              <w:t>УПИ I-3001, кв.990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ДАРОПОГЛЪЩАЩА САМОРАЗЛИВНА КАУЧУКОВА НАСТИЛКА С ДЕБ.4С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ШЕСТОЪГЪЛНА БЕСЕДКА 210/210/3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НА КОМПЛЕКТ МАСА С ПЕЙ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ПЕЙКИ С ОБЛЕГАЛКИ И ПОДЛАКЪДНИЦИ 160/50С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 ДЕТСКО СЪОРЪЖЕНИЕ С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 ДЕТСКО СЪОРЪЖЕНИЕ С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 ДЕТСКО СЪОРЪЖЕНИЕ С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 ДЕТСКО СЪОРЪЖЕНИЕ С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ЗГОТВЯНЕ И МОНТАЖ НА ИНФОРМАЦИОННА ТАБЕЛА ПО ДЕТАЙ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ТЕНИС МАСА 270/150С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ГРАДА ПО ДЕТАЙЛ 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ШЧЕ ЗА ОТПАДЪЦ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ЕМОНТАЖ МЕТАЛНИ ДЕТСКИ СЪОРЪЖ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bg-BG"/>
              </w:rPr>
              <w:t>19. Междублоково пространство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южно от Дом за деца и юноши „Мария Терезия”, ул.”Тодор Пъндев” и ул.”Бреза” – </w:t>
            </w:r>
            <w:r>
              <w:rPr>
                <w:sz w:val="24"/>
                <w:szCs w:val="24"/>
                <w:lang w:val="bg-BG"/>
              </w:rPr>
              <w:t xml:space="preserve">УПИ I </w:t>
            </w:r>
            <w:r>
              <w:rPr>
                <w:i/>
                <w:iCs/>
                <w:sz w:val="24"/>
                <w:szCs w:val="24"/>
                <w:lang w:val="bg-BG"/>
              </w:rPr>
              <w:t>спортна площадка</w:t>
            </w:r>
            <w:r>
              <w:rPr>
                <w:sz w:val="24"/>
                <w:szCs w:val="24"/>
                <w:lang w:val="bg-BG"/>
              </w:rPr>
              <w:t xml:space="preserve">,кв.214 и </w:t>
            </w:r>
            <w:r>
              <w:rPr>
                <w:sz w:val="24"/>
                <w:szCs w:val="24"/>
                <w:u w:val="single"/>
                <w:lang w:val="bg-BG"/>
              </w:rPr>
              <w:t>прилежащи улици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4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 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УЛОННА КАУЧ. ВУЛКАН. НАСТИЛКА 12ММ,ВКЛ.ЛЕПИЛО , РАЗЧ. НА ПОЛЕ ЗА 3 ВИДА СПО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ПЕЙ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НА БАСКЕТБОЛЕН КОШ С ТАБЛО И МРЕЖ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ДОСТАВКА И МОНТАЖ НА ВОЛЕЙБОЛНА МРЕЖА С ДВЕ ВЕРТИКАЛНИ КОЛОН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ХАНДБАЛНА ВРАТА С МРЕЖА 300/200/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ГРАДА ПО ДЕТАЙЛ С ВИС.4.10М С ШУМОПОГЛЪЩАЩИ ФАКТОР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ШЧЕ ЗА ОТПАДЪЦ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bg-BG"/>
              </w:rPr>
              <w:t>20. Междублоково пространство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западно от магазин „БИЛА”- </w:t>
            </w:r>
            <w:r>
              <w:rPr>
                <w:sz w:val="24"/>
                <w:szCs w:val="24"/>
                <w:lang w:val="bg-BG"/>
              </w:rPr>
              <w:t xml:space="preserve">УПИ I </w:t>
            </w:r>
            <w:r>
              <w:rPr>
                <w:i/>
                <w:iCs/>
                <w:sz w:val="24"/>
                <w:szCs w:val="24"/>
                <w:lang w:val="bg-BG"/>
              </w:rPr>
              <w:t>КОО</w:t>
            </w:r>
            <w:r>
              <w:rPr>
                <w:sz w:val="24"/>
                <w:szCs w:val="24"/>
                <w:lang w:val="bg-BG"/>
              </w:rPr>
              <w:t>, кв.522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ДАРОПОГЛЪЩАЩА САМОРАЗЛИВНА КАУЧУКОВА НАСТИЛКА С ДЕБ.4С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ЯСЪЧНИК ПО ДЕТАЙ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ПЕЙКИ С ОБЛЕГАЛКИ И ПОДЛАКЪДНИЦИ 160/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ДЕТСКО СЪОРЪЖЕНИЕ К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ДЕТСКО СЪОРЪЖЕНИЕ К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ЗГОТВЯНЕ И МОНТАЖ НА ИНФОРМАЦИОННА ТАБЕЛА ПО ДЕТАЙ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ГРАДА ПО ДЕТАЙЛ О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ШЧЕ ЗА ОТПАДЪЦ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1815" w:hRule="atLeast"/>
        </w:trPr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bg-BG"/>
              </w:rPr>
              <w:t>21. Междублоково пространство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между ул.”Г.С.Раковски”, ул.”Стара планина”, ул.”Г-н Михайловски” и ул.”Августа Траяна””- </w:t>
            </w:r>
            <w:r>
              <w:rPr>
                <w:sz w:val="24"/>
                <w:szCs w:val="24"/>
                <w:lang w:val="bg-BG"/>
              </w:rPr>
              <w:t xml:space="preserve">УПИ I </w:t>
            </w:r>
            <w:r>
              <w:rPr>
                <w:i/>
                <w:iCs/>
                <w:sz w:val="24"/>
                <w:szCs w:val="24"/>
                <w:lang w:val="bg-BG"/>
              </w:rPr>
              <w:t>комплексно жилищно строителство, ППГ и КОО</w:t>
            </w:r>
            <w:r>
              <w:rPr>
                <w:sz w:val="24"/>
                <w:szCs w:val="24"/>
                <w:lang w:val="bg-BG"/>
              </w:rPr>
              <w:t>, кв.153 ;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УЛОННА КАУЧ. ВУЛКАН. НАСТИЛКА 12ММ,ВКЛ.ЛЕПИЛО , РАЗЧ. НА ПОЛЕ ЗА 3 ВИДА СПО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ДАРОПОГЛЪЩАЩА САМОРАЗЛИВНА КАУЧУКОВА НАСТИЛКА С ДЕБ.4С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НА ШЕСТОЪГЪЛНА БЕСЕДКА 210/210/3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ЯСЪЧНИК ПО ДЕТАЙ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ПЕЙКИ С ОБЛЕГАЛКИ И ПОДЛАКЪДНИЦИ 160/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ДЕТСКО СЪОРЪЖЕНИЕ С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ДЕТСКО СЪОРЪЖЕНИЕ С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ДЕТСКО СЪОРЪЖЕНИЕ С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ДЕТСКО СЪОРЪЖЕНИЕ 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ДЕТСКО СЪОРЪЖЕНИЕ К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ДЕТСКО СЪОРЪЖЕНИЕ К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ДЕТСКО СЪОРЪЖЕНИЕ К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ФИТНЕС СЪОРЪЖЕНИЕ Ф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ФИТНЕС СЪОРЪЖЕНИЕ Ф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ЗГОТВЯНЕ И МОНТАЖ НА ИНФОРМАЦИОННА ТАБЕЛА ПО ДЕТАЙ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ГРАДА ПО ДЕТАЙЛ О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ШЧЕ ЗА ОТПАДЪЦ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0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bg-BG"/>
              </w:rPr>
              <w:t>22. Междублоково пространство Кв.</w:t>
            </w:r>
            <w:r>
              <w:rPr>
                <w:sz w:val="24"/>
                <w:szCs w:val="24"/>
                <w:lang w:val="bg-BG"/>
              </w:rPr>
              <w:t xml:space="preserve"> „Три чучура юг”, между бл.37 и бл.4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ДАРОПОГЛЪЩАЩА САМОРАЗЛИВНА КАУЧУКОВА НАСТИЛКА С ДЕБ. 4С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ПЕЙКИ С ОБЛЕГАЛКИ И ПОДЛАКЪДНИЦИ 160/50С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ЯСЪЧНИК - ПО ДЕТАЙ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 ДЕТСКО СЪОРЪЖЕНИЕ К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 ДЕТСКО СЪОРЪЖЕНИЕ К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ЗГОТВЯНЕ И МОНТАЖ НА ИНФОРМАЦИОННА ТАБЕЛА ПО ДЕТАЙ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ГРАДА ПО ДЕТАЙЛ 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ШЧЕ ЗА ОТПАДЪЦ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23. Изграждане на детска площадка парк „Зелен клин“, гр.Стара Загора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     и      монтаж      на комбинирано съоръжение за игра C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на пейка с облегалка от дърво и бето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на кошчета за отпадъц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на информационна табел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24. Изграждане на детска площадка в УПИ I градина, кв.412, гр. Стара Загора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     и      монтаж      на информационна табел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на кошчета за отпадъц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на каучукова настилка - плочи с деб.3с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на дървена пейка с облегал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на комбинирано съоръжение с двоен улей- 1 бр. и спираловиден улей- 1 бр. кула за общуване- детайл C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на люлка -двойна- C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на клатушка- C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25. Реновиране на кът за спорт и отдих в УПИ I-3182, кв. 67 по плана на гр. Стара Загора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     и      монтаж      на информационна табел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на кошчета за отпадъц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на каучукова настилка - плочи с деб.3с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на дървена пейка с облегал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Доставка и монтаж на въртележка детайл C4 от техническата спецификация за обект</w:t>
            </w:r>
            <w:r>
              <w:rPr>
                <w:sz w:val="24"/>
                <w:szCs w:val="24"/>
                <w:lang w:val="bg-BG"/>
              </w:rPr>
              <w:t xml:space="preserve"> „</w:t>
            </w:r>
            <w:r>
              <w:rPr>
                <w:sz w:val="24"/>
                <w:szCs w:val="24"/>
                <w:lang w:val="en-US"/>
              </w:rPr>
              <w:t>Благоустрояване на междублоково пространство кв.3901 и зелени площи в УПИ V-418, кв. 39 по плана на гр. Стара Загора</w:t>
            </w:r>
            <w:r>
              <w:rPr>
                <w:sz w:val="24"/>
                <w:szCs w:val="24"/>
                <w:lang w:val="bg-BG"/>
              </w:rPr>
              <w:t>“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на люлка -двойна- детайл C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на клатушка- детайл C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на ограда - детайл О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оставка и монтаж на баскетболен кош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р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</w:tr>
    </w:tbl>
    <w:p>
      <w:pPr>
        <w:pStyle w:val="Normal"/>
        <w:ind w:firstLine="513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13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13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13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ъоръжения, настилки и паркова мебел, които ще се възлагат при необходимост</w:t>
      </w:r>
    </w:p>
    <w:tbl>
      <w:tblPr>
        <w:tblW w:w="95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5073"/>
        <w:gridCol w:w="1104"/>
        <w:gridCol w:w="2235"/>
      </w:tblGrid>
      <w:tr>
        <w:trPr>
          <w:trHeight w:val="25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rFonts w:eastAsia="Calibri;Calibri"/>
                <w:b/>
                <w:sz w:val="24"/>
                <w:szCs w:val="24"/>
                <w:lang w:val="bg-BG"/>
              </w:rPr>
              <w:t>i</w:t>
            </w:r>
            <w:r>
              <w:rPr>
                <w:b/>
                <w:sz w:val="24"/>
                <w:szCs w:val="24"/>
                <w:lang w:val="bg-BG"/>
              </w:rPr>
              <w:t xml:space="preserve"> по ред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;Calibri"/>
                <w:b/>
                <w:bCs/>
                <w:sz w:val="24"/>
                <w:szCs w:val="24"/>
                <w:lang w:val="bg-BG"/>
              </w:rPr>
              <w:t>Вид на съоръженията и/или парковата мебе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;Calibri"/>
                <w:b/>
                <w:sz w:val="24"/>
                <w:szCs w:val="24"/>
                <w:lang w:val="bg-BG"/>
              </w:rPr>
              <w:t>Мерна ед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Calibri;Calibri"/>
                <w:b/>
                <w:bCs/>
                <w:sz w:val="24"/>
                <w:szCs w:val="24"/>
                <w:lang w:val="bg-BG"/>
              </w:rPr>
              <w:t>Оферирани съоръжения и паркова мебел с технически параметри и характеристики на доставката</w:t>
            </w:r>
          </w:p>
        </w:tc>
      </w:tr>
      <w:tr>
        <w:trPr>
          <w:trHeight w:val="25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ързалка за деца до 3год.- детайл К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ързалка за деца от 3 до 12 год.- детайл C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юлка "гнездо" за деца от 3 до 12 год.- детайл С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юлка за деца от 3 до 12 год.- детайл С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ужинна клатушка - детайл К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унел за пълзене- детайл К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ематично съоръжение ( влакче, корабче и др.) за деца до 3 год.- детайл К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атерушка за деца от 3 до 12 год.- детайл С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ъртележка на нивото на терена- детайл С4 от техническа спецификация за обект №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Занимателен панел детайл С1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мбинирано съоръжение за игра за деца до 3 год.- детайл К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мбинирано съоръжение за игра за деца до 3 год.- детайл К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мбинирано съоръжение за игра за деца от 3 до 12год.- детайл С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мбинирано съоръжение за игра за деца от 3 до 12год.- детайл С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мбинирано съоръжение за игра за деца от 3 до 12год.- детайл С1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ейка с облегалка по техническа спецификация за обект№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ъщичка за игра - детайл С2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града по детайл О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.м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града по детайл О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.м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етална ажурна ограда за ограждане на детски площадки без наличие на остри ръбове и елементи с минимална височина 1,00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.м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рата за ограда за детска площадк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нформационна табела по приложен детай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еседка дървена по приложен детай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ергола с пейки по приложен детай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ейка без облегалк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даропоглъщаща каучукова настилка с деб.2см- цвят червен и зеле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в.м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даропоглъщаща каучукова настилка с деб.2см- цвят жълт, си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Кв.м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даропоглъщаща каучукова настилка с деб.3см- цвят червен и зеле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Кв.м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даропоглъщаща каучукова настилка с деб.3см- цвят жълт и си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Кв.м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даропоглъщаща каучукова настилка с деб.4см- цвят червен, зеле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Кв.м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даропоглъщаща каучукова настилка с деб.4см- цвят жълт, си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Кв.м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аморазливна ударопоглъщаща каучукова настилка с дебелина 4с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Кв.м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ъоръжение за игра с пясъ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ш за отпадъц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  <w:lang w:val="en-US"/>
        </w:rPr>
        <w:t>**</w:t>
      </w:r>
      <w:r>
        <w:rPr>
          <w:b/>
          <w:sz w:val="24"/>
          <w:szCs w:val="24"/>
          <w:u w:val="single"/>
          <w:lang w:val="ru-RU"/>
        </w:rPr>
        <w:t>Забележка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Да се посочи точно и еднозначно за предлаганите детски съоръжения, настилки  и паркова мебел: марка, производител и др. Да се приложи детайлна техническа информация, </w:t>
      </w:r>
      <w:r>
        <w:rPr>
          <w:b/>
          <w:sz w:val="24"/>
          <w:szCs w:val="24"/>
          <w:lang w:val="bg-BG"/>
        </w:rPr>
        <w:t>брошури, листове с технически данни, схеми с изображения и др. без посочени цени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bg-BG"/>
        </w:rPr>
        <w:t>2</w:t>
      </w:r>
      <w:r>
        <w:rPr>
          <w:b/>
          <w:i/>
          <w:sz w:val="24"/>
          <w:szCs w:val="24"/>
        </w:rPr>
        <w:t>.</w:t>
      </w:r>
      <w:r>
        <w:rPr>
          <w:b/>
          <w:i/>
          <w:sz w:val="24"/>
          <w:szCs w:val="24"/>
          <w:lang w:val="bg-BG"/>
        </w:rPr>
        <w:t xml:space="preserve"> ПРЕДЛОЖЕНАТА ОТ УЧАСТНИКА ОРГАНИЗАЦИЯ НА РАБОТА И УПРАВЛЕНИЕ НА РИСКА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i/>
          <w:sz w:val="24"/>
          <w:szCs w:val="24"/>
          <w:lang w:val="bg-BG"/>
        </w:rPr>
        <w:t>.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bg-BG"/>
        </w:rPr>
        <w:t>/Моля, о</w:t>
      </w:r>
      <w:r>
        <w:rPr>
          <w:b/>
          <w:i/>
          <w:sz w:val="24"/>
          <w:szCs w:val="24"/>
        </w:rPr>
        <w:t>пи</w:t>
      </w:r>
      <w:r>
        <w:rPr>
          <w:b/>
          <w:i/>
          <w:sz w:val="24"/>
          <w:szCs w:val="24"/>
          <w:lang w:val="bg-BG"/>
        </w:rPr>
        <w:t>шете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bg-BG"/>
        </w:rPr>
        <w:t>организацията на работа с разпределение на човешките и техническите ресурси,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bg-BG"/>
        </w:rPr>
        <w:t>изложете ключови предпоставки за доброто изпълнение на поръчката,</w:t>
      </w:r>
      <w:r>
        <w:rPr>
          <w:b/>
          <w:i/>
          <w:sz w:val="24"/>
          <w:szCs w:val="24"/>
          <w:lang w:val="ru-RU"/>
        </w:rPr>
        <w:t xml:space="preserve"> опишете </w:t>
      </w:r>
      <w:r>
        <w:rPr>
          <w:b/>
          <w:i/>
          <w:sz w:val="24"/>
          <w:szCs w:val="24"/>
        </w:rPr>
        <w:t>последователността на изпълнени</w:t>
      </w:r>
      <w:r>
        <w:rPr>
          <w:b/>
          <w:i/>
          <w:sz w:val="24"/>
          <w:szCs w:val="24"/>
          <w:lang w:val="bg-BG"/>
        </w:rPr>
        <w:t>е, мерките, които ще предприемете  за недопускане/ предотвратяване  на рискове, както и за предодоляването им и степента на въздействие върху изпълнението на поръчката при възникването на някой от тях/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*Забележка: Рисковете са посочени в методиката за оценка на офертите.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eastAsia="Verdana-Italic;Arial Unicode MS"/>
          <w:bCs/>
          <w:sz w:val="24"/>
          <w:szCs w:val="24"/>
          <w:lang w:val="bg-BG"/>
        </w:rPr>
      </w:pPr>
      <w:r>
        <w:rPr>
          <w:rFonts w:eastAsia="Verdana-Italic;Arial Unicode MS"/>
          <w:b/>
          <w:sz w:val="24"/>
          <w:szCs w:val="24"/>
          <w:lang w:val="bg-BG"/>
        </w:rPr>
        <w:t xml:space="preserve">2.Приемаме да извършим доставката и монтажа на възложените с Възлагателно писмо детски площадки и/или детски съоръжения, настилки и паркова мебел в срок от 30 дни/ в календарни дни/ от получаване на същото. </w:t>
      </w:r>
    </w:p>
    <w:p>
      <w:pPr>
        <w:pStyle w:val="Normal"/>
        <w:autoSpaceDE w:val="false"/>
        <w:spacing w:before="60" w:after="120"/>
        <w:jc w:val="both"/>
        <w:rPr/>
      </w:pPr>
      <w:r>
        <w:rPr>
          <w:rFonts w:eastAsia="Verdana-Italic;Arial Unicode MS"/>
          <w:bCs/>
          <w:sz w:val="24"/>
          <w:szCs w:val="24"/>
          <w:lang w:val="bg-BG"/>
        </w:rPr>
        <w:t xml:space="preserve">С едно Възлагателно писмо могат да бъдат възлагани една или повече детски площадки, като посочения по-горе срок за изпълнение тече едновременно по отношение на възложеното. </w:t>
      </w:r>
    </w:p>
    <w:p>
      <w:pPr>
        <w:pStyle w:val="Normal"/>
        <w:autoSpaceDE w:val="false"/>
        <w:spacing w:before="60" w:after="120"/>
        <w:jc w:val="both"/>
        <w:rPr>
          <w:rFonts w:eastAsia="Verdana-Italic;Arial Unicode MS"/>
          <w:bCs/>
          <w:sz w:val="24"/>
          <w:szCs w:val="24"/>
          <w:lang w:val="bg-BG"/>
        </w:rPr>
      </w:pPr>
      <w:r>
        <w:rPr>
          <w:rFonts w:eastAsia="Verdana-Italic;Arial Unicode MS"/>
          <w:bCs/>
          <w:sz w:val="24"/>
          <w:szCs w:val="24"/>
          <w:lang w:val="bg-BG"/>
        </w:rPr>
      </w:r>
    </w:p>
    <w:p>
      <w:pPr>
        <w:pStyle w:val="Normal"/>
        <w:autoSpaceDE w:val="false"/>
        <w:spacing w:before="60" w:after="120"/>
        <w:jc w:val="both"/>
        <w:rPr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  <w:t>3. Предлагане г</w:t>
      </w:r>
      <w:r>
        <w:rPr>
          <w:b/>
          <w:sz w:val="24"/>
          <w:szCs w:val="24"/>
          <w:lang w:val="en-US" w:eastAsia="ar-SA"/>
        </w:rPr>
        <w:t>аранцион</w:t>
      </w:r>
      <w:r>
        <w:rPr>
          <w:b/>
          <w:sz w:val="24"/>
          <w:szCs w:val="24"/>
          <w:lang w:val="bg-BG" w:eastAsia="ar-SA"/>
        </w:rPr>
        <w:t>ен</w:t>
      </w:r>
      <w:r>
        <w:rPr>
          <w:b/>
          <w:sz w:val="24"/>
          <w:szCs w:val="24"/>
          <w:lang w:val="en-US" w:eastAsia="ar-SA"/>
        </w:rPr>
        <w:t xml:space="preserve"> срок</w:t>
      </w:r>
      <w:r>
        <w:rPr>
          <w:b/>
          <w:sz w:val="24"/>
          <w:szCs w:val="24"/>
          <w:lang w:val="bg-BG" w:eastAsia="ar-SA"/>
        </w:rPr>
        <w:t xml:space="preserve"> з</w:t>
      </w:r>
      <w:r>
        <w:rPr>
          <w:b/>
          <w:sz w:val="24"/>
          <w:szCs w:val="24"/>
          <w:lang w:val="en-US" w:eastAsia="ar-SA"/>
        </w:rPr>
        <w:t xml:space="preserve">а доставените </w:t>
      </w:r>
      <w:r>
        <w:rPr>
          <w:b/>
          <w:sz w:val="24"/>
          <w:szCs w:val="24"/>
          <w:lang w:val="bg-BG" w:eastAsia="ar-SA"/>
        </w:rPr>
        <w:t>съоръжения, настилки и паркова мебел</w:t>
      </w:r>
      <w:r>
        <w:rPr>
          <w:b/>
          <w:sz w:val="24"/>
          <w:szCs w:val="24"/>
          <w:lang w:val="en-US" w:eastAsia="ar-SA"/>
        </w:rPr>
        <w:t>- ………… (……………………) месеца</w:t>
      </w:r>
      <w:r>
        <w:rPr>
          <w:b/>
          <w:sz w:val="24"/>
          <w:szCs w:val="24"/>
          <w:lang w:val="bg-BG" w:eastAsia="ar-SA"/>
        </w:rPr>
        <w:t>, считано</w:t>
      </w:r>
      <w:r>
        <w:rPr>
          <w:b/>
          <w:sz w:val="24"/>
          <w:szCs w:val="24"/>
          <w:lang w:val="en-US" w:eastAsia="ar-SA"/>
        </w:rPr>
        <w:t xml:space="preserve"> от </w:t>
      </w:r>
      <w:r>
        <w:rPr>
          <w:b/>
          <w:sz w:val="24"/>
          <w:szCs w:val="24"/>
          <w:lang w:val="bg-BG" w:eastAsia="ar-SA"/>
        </w:rPr>
        <w:t xml:space="preserve">изготвянето на доклад и/или сертификат за контрол по реда на Наредба </w:t>
      </w:r>
      <w:r>
        <w:rPr>
          <w:b/>
          <w:sz w:val="24"/>
          <w:szCs w:val="24"/>
          <w:lang w:val="en-US" w:eastAsia="ar-SA"/>
        </w:rPr>
        <w:t>№ 1 от 12.01.2009 г. за условията и реда за устройството и безопасността на площадките за игра</w:t>
      </w:r>
      <w:r>
        <w:rPr>
          <w:b/>
          <w:sz w:val="24"/>
          <w:szCs w:val="24"/>
          <w:lang w:val="bg-BG" w:eastAsia="ar-SA"/>
        </w:rPr>
        <w:t>, респективно от датата на подписване на приемо-предавателен протокол за детските съоръжения, настилките и парковата мебел, възложени при необходимост.</w:t>
      </w:r>
    </w:p>
    <w:p>
      <w:pPr>
        <w:pStyle w:val="Normal"/>
        <w:autoSpaceDE w:val="false"/>
        <w:spacing w:before="60" w:after="120"/>
        <w:jc w:val="both"/>
        <w:rPr/>
      </w:pPr>
      <w:r>
        <w:rPr>
          <w:sz w:val="24"/>
          <w:szCs w:val="24"/>
          <w:lang w:val="bg-BG" w:eastAsia="bg-BG"/>
        </w:rPr>
        <w:t>Ние потвърждаваме, че настоящата оферта е съобразена с изискванията посочени в документацията за участие и техническата спецификация.</w:t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4"/>
          <w:szCs w:val="24"/>
          <w:lang w:val="en-US" w:eastAsia="ar-SA"/>
        </w:rPr>
      </w:pPr>
      <w:r>
        <w:rPr>
          <w:b/>
          <w:bCs/>
          <w:sz w:val="24"/>
          <w:szCs w:val="24"/>
          <w:lang w:val="en-US" w:eastAsia="ar-SA"/>
        </w:rPr>
        <w:t>Подпис и печат:</w:t>
      </w:r>
    </w:p>
    <w:p>
      <w:pPr>
        <w:pStyle w:val="Normal"/>
        <w:spacing w:before="0" w:after="120"/>
        <w:jc w:val="both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Дата  ________/ _________ / ______</w:t>
      </w:r>
    </w:p>
    <w:p>
      <w:pPr>
        <w:pStyle w:val="Normal"/>
        <w:spacing w:before="0" w:after="120"/>
        <w:jc w:val="both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Име и фамилия __________________________</w:t>
      </w:r>
    </w:p>
    <w:p>
      <w:pPr>
        <w:pStyle w:val="Normal"/>
        <w:spacing w:before="0" w:after="120"/>
        <w:jc w:val="both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Длъжност __________________________</w:t>
      </w:r>
    </w:p>
    <w:p>
      <w:pPr>
        <w:pStyle w:val="Normal"/>
        <w:spacing w:before="0" w:after="120"/>
        <w:jc w:val="both"/>
        <w:rPr/>
      </w:pPr>
      <w:r>
        <w:rPr>
          <w:rFonts w:eastAsia="Calibri;Calibri"/>
          <w:b/>
          <w:sz w:val="24"/>
          <w:szCs w:val="24"/>
          <w:lang w:val="bg-BG"/>
        </w:rPr>
        <w:t>Наименование на участника</w:t>
      </w:r>
      <w:r>
        <w:rPr>
          <w:rFonts w:eastAsia="Calibri;Calibri"/>
          <w:b/>
          <w:bCs/>
          <w:sz w:val="24"/>
          <w:szCs w:val="24"/>
          <w:lang w:val="bg-BG"/>
        </w:rPr>
        <w:tab/>
        <w:t>__________________________</w:t>
      </w:r>
    </w:p>
    <w:p>
      <w:pPr>
        <w:pStyle w:val="Normal"/>
        <w:tabs>
          <w:tab w:val="clear" w:pos="708"/>
          <w:tab w:val="left" w:pos="1954" w:leader="dot"/>
          <w:tab w:val="left" w:pos="5679" w:leader="none"/>
        </w:tabs>
        <w:spacing w:lineRule="exact" w:line="230"/>
        <w:ind w:left="20" w:hanging="0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en-US"/>
        </w:rPr>
        <w:t>Дата,</w:t>
        <w:tab/>
        <w:t>20</w:t>
      </w:r>
      <w:r>
        <w:rPr>
          <w:b/>
          <w:bCs/>
          <w:sz w:val="24"/>
          <w:szCs w:val="24"/>
          <w:lang w:val="bg-BG"/>
        </w:rPr>
        <w:t>…..</w:t>
      </w:r>
      <w:r>
        <w:rPr>
          <w:b/>
          <w:bCs/>
          <w:sz w:val="24"/>
          <w:szCs w:val="24"/>
          <w:lang w:val="en-US"/>
        </w:rPr>
        <w:t xml:space="preserve"> г.</w:t>
      </w:r>
      <w:r>
        <w:rPr>
          <w:sz w:val="24"/>
          <w:szCs w:val="24"/>
          <w:lang w:val="en-US"/>
        </w:rPr>
        <w:tab/>
        <w:t>ПОДПИС И ПЕЧАТ:</w:t>
      </w:r>
    </w:p>
    <w:p>
      <w:pPr>
        <w:pStyle w:val="Normal"/>
        <w:spacing w:lineRule="auto" w:line="276" w:before="0" w:after="120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 w:eastAsia="ar-SA"/>
        </w:rPr>
        <w:tab/>
      </w:r>
      <w:r>
        <w:rPr>
          <w:b/>
          <w:bCs/>
          <w:i/>
          <w:iCs/>
          <w:sz w:val="24"/>
          <w:szCs w:val="24"/>
          <w:lang w:val="bg-BG" w:eastAsia="bg-BG"/>
        </w:rPr>
        <w:t>ЗАБЕЛЕЖКА : Този документ задължително се поставя от участника в отделен запечатан непрозрачен плик - ПЛИК</w:t>
      </w:r>
      <w:r>
        <w:rPr>
          <w:b/>
          <w:bCs/>
          <w:i/>
          <w:iCs/>
          <w:sz w:val="24"/>
          <w:szCs w:val="24"/>
          <w:lang w:val="ru-RU" w:eastAsia="bg-BG"/>
        </w:rPr>
        <w:t xml:space="preserve"> №2</w:t>
      </w:r>
    </w:p>
    <w:sectPr>
      <w:headerReference w:type="default" r:id="rId2"/>
      <w:type w:val="nextPage"/>
      <w:pgSz w:w="11906" w:h="16838"/>
      <w:pgMar w:left="1276" w:right="1133" w:gutter="0" w:header="706" w:top="1267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  <w:lang w:val="bg-BG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2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lang w:val="en-US"/>
    </w:rPr>
  </w:style>
  <w:style w:type="paragraph" w:styleId="Font6">
    <w:name w:val="font6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b/>
      <w:bCs/>
      <w:sz w:val="24"/>
      <w:szCs w:val="24"/>
      <w:lang w:val="en-US"/>
    </w:rPr>
  </w:style>
  <w:style w:type="paragraph" w:styleId="Font8">
    <w:name w:val="font8"/>
    <w:basedOn w:val="Normal"/>
    <w:qFormat/>
    <w:pPr>
      <w:spacing w:before="280" w:after="280"/>
    </w:pPr>
    <w:rPr>
      <w:i/>
      <w:iCs/>
      <w:sz w:val="24"/>
      <w:szCs w:val="24"/>
      <w:lang w:val="en-US"/>
    </w:rPr>
  </w:style>
  <w:style w:type="paragraph" w:styleId="Font9">
    <w:name w:val="font9"/>
    <w:basedOn w:val="Normal"/>
    <w:qFormat/>
    <w:pPr>
      <w:spacing w:before="280" w:after="280"/>
    </w:pPr>
    <w:rPr>
      <w:sz w:val="14"/>
      <w:szCs w:val="14"/>
      <w:lang w:val="en-US"/>
    </w:rPr>
  </w:style>
  <w:style w:type="paragraph" w:styleId="Font10">
    <w:name w:val="font10"/>
    <w:basedOn w:val="Normal"/>
    <w:qFormat/>
    <w:pPr>
      <w:spacing w:before="280" w:after="280"/>
    </w:pPr>
    <w:rPr>
      <w:sz w:val="24"/>
      <w:szCs w:val="24"/>
      <w:u w:val="single"/>
      <w:lang w:val="en-US"/>
    </w:rPr>
  </w:style>
  <w:style w:type="paragraph" w:styleId="Font11">
    <w:name w:val="font11"/>
    <w:basedOn w:val="Normal"/>
    <w:qFormat/>
    <w:pPr>
      <w:spacing w:before="280" w:after="280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Font12">
    <w:name w:val="font12"/>
    <w:basedOn w:val="Normal"/>
    <w:qFormat/>
    <w:pPr>
      <w:spacing w:before="280" w:after="280"/>
    </w:pPr>
    <w:rPr>
      <w:i/>
      <w:iCs/>
      <w:sz w:val="22"/>
      <w:szCs w:val="22"/>
      <w:lang w:val="en-US"/>
    </w:rPr>
  </w:style>
  <w:style w:type="paragraph" w:styleId="Font13">
    <w:name w:val="font13"/>
    <w:basedOn w:val="Normal"/>
    <w:qFormat/>
    <w:pPr>
      <w:spacing w:before="280" w:after="280"/>
    </w:pPr>
    <w:rPr>
      <w:sz w:val="22"/>
      <w:szCs w:val="22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en-U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en-US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u w:val="single"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u w:val="single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en-US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en-US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  <w:lang w:val="en-US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lang w:val="en-U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  <w:lang w:val="en-U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  <w:lang w:val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  <w:lang w:val="en-US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  <w:lang w:val="en-US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Ирена В. Дончева</cp:lastModifiedBy>
  <cp:lastPrinted>2012-11-27T16:50:00Z</cp:lastPrinted>
  <dcterms:modified xsi:type="dcterms:W3CDTF">2015-07-29T13:47:00Z</dcterms:modified>
  <cp:revision>87</cp:revision>
  <dc:subject/>
  <dc:title/>
</cp:coreProperties>
</file>