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Доставка и монтаж на детски съоръжения и паркова мебел за обект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>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: Детски площадки в междублокови пространства на територията на гр. Ст.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/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10 % непредвидени разходи за</w:t>
      </w:r>
      <w:r>
        <w:rPr>
          <w:rFonts w:eastAsia="Calibri;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;Calibri"/>
          <w:bCs/>
          <w:sz w:val="24"/>
          <w:szCs w:val="24"/>
          <w:lang w:val="bg-BG"/>
        </w:rPr>
        <w:t xml:space="preserve">детските площадки за които са приложени инвестиционни проекти и количествени сметки. </w:t>
      </w:r>
      <w:r>
        <w:rPr>
          <w:rFonts w:eastAsia="Calibri;Calibri"/>
          <w:sz w:val="24"/>
          <w:szCs w:val="24"/>
          <w:lang w:val="bg-BG"/>
        </w:rPr>
        <w:t>Посочената цена включва всички разходи, необходими за извършване на работите в съответствие с инвестиционните проекти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.</w:t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По отношение на с</w:t>
      </w:r>
      <w:r>
        <w:rPr>
          <w:rFonts w:eastAsia="Calibri;Calibri"/>
          <w:b/>
          <w:sz w:val="24"/>
          <w:szCs w:val="24"/>
          <w:lang w:val="bg-BG"/>
        </w:rPr>
        <w:t>ъоръженията и парковата мебел, които ще се възлагат при необходимост предлагаме следните единични цени за доставка и монтаж на същите:</w:t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329"/>
        <w:gridCol w:w="1160"/>
        <w:gridCol w:w="1864"/>
      </w:tblGrid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bCs/>
                <w:sz w:val="24"/>
                <w:szCs w:val="24"/>
                <w:lang w:val="bg-BG"/>
              </w:rPr>
              <w:t>Вид на съоръженията и/или парковата мебе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Мерна ед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bCs/>
                <w:sz w:val="24"/>
                <w:szCs w:val="24"/>
                <w:lang w:val="bg-BG"/>
              </w:rPr>
              <w:t>Цена без ДДС: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ързалка за деца до 3год.- детайл К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ързалка за деца от 3 до 12 год.- детайл C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юлка "гнездо" за деца от 3 до 12 год.- детайл С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юлка за деца от 3 до 12 год.- детайл С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ужинна клатушка - детайл К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унел за пълзене- детайл К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матично съоръжение ( влакче, корабче и др.) за деца до 3 год.- детайл К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терушка за деца от 3 до 12 год.- детайл С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ъртележка на нивото на терена- детайл С4 от техническа спецификация за обект №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нимателен панел детайл С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до 3 год.- детайл К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до 3 год.- детайл К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йка с облегалка по техническа спецификация за обект№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ъщичка за игра - детайл С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тална ажурна ограда за ограждане на детски площадки без наличие на остри ръбове и елементи с минимална височина 1,00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ата за ограда за детска площад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формационна табела по приложен детай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ка дървена по приложен детай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ргола с пейки по приложен детай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йка без облега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2см- цвят червен и зел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2см- цвят жълт, с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3см- цвят червен и зел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3см- цвят жълт и с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4см- цвят червен, зеле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4см- цвят жълт, си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моразливна ударопоглъщаща каучукова настилка с дебелина 4с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ъоръжение за игра с пясъ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 за отпадъц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детските площадки за които </w:t>
      </w:r>
      <w:r>
        <w:rPr>
          <w:rFonts w:eastAsia="Calibri;Calibri"/>
          <w:bCs/>
          <w:sz w:val="24"/>
          <w:szCs w:val="24"/>
          <w:lang w:val="bg-BG"/>
        </w:rPr>
        <w:t>са приложени инвестиционни проекти и количествени сметки</w:t>
      </w:r>
      <w:r>
        <w:rPr>
          <w:rFonts w:eastAsia="Calibri;Calibri"/>
          <w:sz w:val="24"/>
          <w:szCs w:val="24"/>
          <w:lang w:val="bg-BG"/>
        </w:rPr>
        <w:t xml:space="preserve"> .</w:t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29T09:11:00Z</dcterms:modified>
  <cp:revision>57</cp:revision>
  <dc:subject/>
  <dc:title>Приложение № 10</dc:title>
</cp:coreProperties>
</file>