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- монтажни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по Проект: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Реконструкция на кръстовище на ул.“Капитан Петко Войвода“ и бул.“Цар Симеон Велики, гр.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4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8T14:05:00Z</dcterms:modified>
  <cp:revision>53</cp:revision>
  <dc:subject/>
  <dc:title>Приложение № 10</dc:title>
</cp:coreProperties>
</file>