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  <w:t>ДЕКЛАРАЦИЯ ОТ УЧАСТНИКА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олуподписания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/та ................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…………................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личн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карт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дат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орган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място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здаването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 представляващ/а …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адрес на управление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Heading6"/>
        <w:spacing w:lineRule="auto" w:line="36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П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ри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зпълнението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 на обществена поръчката с предмет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>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  <w:t>“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 (наименование на предмета на поръчката)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pacing w:val="20"/>
          <w:sz w:val="24"/>
          <w:szCs w:val="24"/>
          <w:u w:val="single"/>
          <w:lang w:val="en-US"/>
        </w:rPr>
        <w:t>НЯМА ДА ПОЛЗВАМ / ЩЕ ПОЛЗВАМ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pacing w:val="20"/>
          <w:sz w:val="24"/>
          <w:szCs w:val="24"/>
          <w:lang w:val="en-US"/>
        </w:rPr>
        <w:t xml:space="preserve">(ненужното се зачертава)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  <w:lang w:val="en-US"/>
        </w:rPr>
        <w:t>подизпълнител/и.</w:t>
      </w:r>
    </w:p>
    <w:tbl>
      <w:tblPr>
        <w:tblW w:w="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95" w:hRule="atLeast"/>
        </w:trPr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Times New Roman;Times New Roman" w:hAnsi="Times New Roman;Times New Roman" w:cs="Times New Roman;Times New Roman"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2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Подизпълнителите, които ще ползвам и за които н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налице обстоятелство по чл. 47, ал. 1 или 5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от ЗОП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, са следните: 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 xml:space="preserve">№1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 xml:space="preserve">№2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3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 Няма д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възлаг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м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изпълнението на една или повече от дейностите, включени в предмета на обществената поръчка, на лица, които не са подизпълнител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Няма д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замен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м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посочен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ия/те в т. 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подизпълните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/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, освен когато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за предложения подизпълнител възникне обстоятелство по чл. 47, ал. 1 или 5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от ЗО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договорът за подизпълнение е прекратен по вина на подизпълнителя, включително в случаите п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ч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л. 45а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ал. 6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от ЗО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5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В срок до три дни от сключването на договор за подизпълнение или на допълнително споразумение към него, или на договор, с който се заменя посочен 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т. 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подизпълнител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щ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изпр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т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оригинален екземпляр от договора или допълнителното споразумение на възложителя заедно с доказателства, че не е нарушена забраната п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ч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л. 45а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ал. 2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от ЗО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  <w:t>6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Ще отговарям за действията, бездействията и работата на посочения/те подизпълнител/и като за свои действия, бездействия и работа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pacing w:val="2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pacing w:val="2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ДЕКЛАРАТО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  <w:t>ДЕКЛАРАЦИЯ ОТ ПОДИЗПЪЛНИТЕЛ №1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12"/>
          <w:szCs w:val="1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олуподписания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/та ................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…………................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личн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карт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дат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орган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място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здаването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, представляващ/а ………………………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наименование на подизпълнителя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ЕИК 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адрес на управление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..............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360"/>
        <w:ind w:firstLine="567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Съгласието на представляваното от мен лиц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ърговско дружество, едноличен търговец, юридическо лице с нестопанска цел 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вярното се подчертав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да участва като подизпълнител н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в обществена поръчка с предмет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  <w:t>“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с дял на участие ................ %, като работата ще обхваща следните дейности: ……………………………………………….……………………… </w:t>
      </w:r>
      <w:r>
        <w:rPr>
          <w:rFonts w:cs="Times New Roman;Times New Roman" w:ascii="Times New Roman;Times New Roman" w:hAnsi="Times New Roman;Times New Roman"/>
          <w:bCs/>
          <w:i/>
          <w:color w:val="808080"/>
          <w:sz w:val="24"/>
          <w:szCs w:val="24"/>
          <w:lang w:val="ru-RU"/>
        </w:rPr>
        <w:t>(посочва се конкретната част от предмета на поръчката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 xml:space="preserve">Няма д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превъзлаг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м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ознати сме с разпоредбата н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чл. 55, ал. 5 от Закона за обществените поръчки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ДЕКЛАРАТО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  <w:t>ДЕКЛАРАЦИЯ ОТ ПОДИЗПЪЛНИТЕЛ №2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12"/>
          <w:szCs w:val="1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олуподписания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/та ................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…………................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личн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карт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дат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орган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място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издаването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, представляващ/а ………………………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наименование на подизпълнителя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ЕИК 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адрес на управление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..............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Съгласието на представляваното от мен лиц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ърговско дружество, едноличен търговец, юридическо лице с нестопанска цел 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вярното се подчертава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да участва като подизпълнител н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в обществена поръчка с предмет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  <w:t>“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наименование на предмета на поръчкат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с дял на участие ................ %, като работата ще обхваща следните дейности: ……………………………………………….……………………… </w:t>
      </w:r>
      <w:r>
        <w:rPr>
          <w:rFonts w:cs="Times New Roman;Times New Roman" w:ascii="Times New Roman;Times New Roman" w:hAnsi="Times New Roman;Times New Roman"/>
          <w:bCs/>
          <w:i/>
          <w:color w:val="808080"/>
          <w:sz w:val="24"/>
          <w:szCs w:val="24"/>
          <w:lang w:val="ru-RU"/>
        </w:rPr>
        <w:t>(посочва се конкретната част от предмета на поръчката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 xml:space="preserve">Няма д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превъзлаг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м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ознати сме с разпоредбата на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чл. 55, ал. 5 от Закона за обществените поръчки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ДЕКЛАРАТО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24" w:gutter="0" w:header="357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>Приложение – Декларация подизпълнители 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;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yperlink" Target="apis://Base=NORM&amp;DocCode=40377&amp;ToPar=Art55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5:00Z</dcterms:created>
  <dc:creator>Beautiful Bulgaria</dc:creator>
  <dc:description/>
  <cp:keywords/>
  <dc:language>en-US</dc:language>
  <cp:lastModifiedBy>Ирена В. Дончева</cp:lastModifiedBy>
  <dcterms:modified xsi:type="dcterms:W3CDTF">2015-04-15T10:33:00Z</dcterms:modified>
  <cp:revision>58</cp:revision>
  <dc:subject/>
  <dc:title>Д Е К Л А Р А Ц И Я</dc:title>
</cp:coreProperties>
</file>