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Реконструкция на горски път в гори с висока степен на риска от пожари, попадащи в имот № 000342, землище на с. Люляк, община Стара Загора с ЕКТТЕ 44687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left" w:pos="1605" w:leader="none"/>
            </w:tabs>
            <w:spacing w:before="40" w:after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  <w:tab/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3-13T14:13:00Z</dcterms:modified>
  <cp:revision>54</cp:revision>
  <dc:subject/>
  <dc:title/>
</cp:coreProperties>
</file>