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в процедура за възлагане на обществена поръчка с предмет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„Интегрална система за ранно известяване на горски пожари с една автоматична наблюдателна станция /противопожарна кула/ в землището на с. Люляк, ПИ №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00063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0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, общ. Стара Загора и център за управление и контрол в сградата на община Стара Загора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9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2"/>
      <w:gridCol w:w="1623"/>
      <w:gridCol w:w="460"/>
      <w:gridCol w:w="6023"/>
      <w:gridCol w:w="1097"/>
      <w:gridCol w:w="948"/>
      <w:gridCol w:w="136"/>
    </w:tblGrid>
    <w:tr>
      <w:trPr>
        <w:trHeight w:val="215" w:hRule="atLeast"/>
      </w:trPr>
      <w:tc>
        <w:tcPr>
          <w:tcW w:w="27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3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5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3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  <w:tr>
      <w:trPr>
        <w:trHeight w:val="215" w:hRule="atLeast"/>
      </w:trPr>
      <w:tc>
        <w:tcPr>
          <w:tcW w:w="272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623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272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1623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2T13:41:00Z</dcterms:modified>
  <cp:revision>47</cp:revision>
  <dc:subject/>
  <dc:title/>
</cp:coreProperties>
</file>