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,</w:t>
      </w:r>
      <w:r>
        <w:rPr>
          <w:b/>
          <w:lang w:val="bg-BG"/>
        </w:rPr>
        <w:t xml:space="preserve">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0</Words>
  <Characters>3614</Characters>
  <CharactersWithSpaces>3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9-29T16:00:00Z</dcterms:modified>
  <cp:revision>2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ойка Р. Иванова</vt:lpwstr>
  </property>
</Properties>
</file>