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с предмет: </w:t>
      </w:r>
      <w:r>
        <w:rPr>
          <w:b/>
          <w:lang w:val="bg-BG" w:eastAsia="bg-BG"/>
        </w:rPr>
        <w:t>„Избор на изпълнител за застраховане на физически лица членове в доброволно формирование в Община Стара Загора– Застраховка „Злополука“,</w:t>
      </w:r>
      <w:r>
        <w:rPr>
          <w:b/>
          <w:lang w:val="en-US"/>
        </w:rPr>
        <w:t xml:space="preserve">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lang w:val="bg-BG" w:eastAsia="bg-BG"/>
        </w:rPr>
        <w:t>„Избор на изпълнител за застраховане на физически лица членове в доброволно формирование в Община Стара Загора– Застраховка „Злополука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9</Words>
  <Characters>1467</Characters>
  <CharactersWithSpaces>1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4-09-29T16:01:00Z</dcterms:modified>
  <cp:revision>32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ойка Р. Иванова</vt:lpwstr>
  </property>
</Properties>
</file>