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-426" w:right="-285" w:hanging="0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360"/>
        <w:ind w:left="-426" w:right="-285" w:hanging="0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spacing w:lineRule="auto" w:line="360"/>
        <w:ind w:left="-426" w:right="-285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-426" w:right="-285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spacing w:lineRule="auto" w:line="360"/>
        <w:ind w:left="-426" w:right="-285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-426" w:right="-285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lineRule="auto" w:line="360"/>
        <w:ind w:left="-426" w:right="-28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360"/>
        <w:ind w:left="-426" w:right="-28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по реда на ЗОП с предмет: </w:t>
      </w:r>
      <w:r>
        <w:rPr>
          <w:b/>
          <w:sz w:val="22"/>
          <w:szCs w:val="22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,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-426" w:right="-28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-426" w:right="-28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.................., удостоверяваме и потвърждаваме, че отговаряме на </w:t>
      </w:r>
    </w:p>
    <w:p>
      <w:pPr>
        <w:pStyle w:val="Normal"/>
        <w:spacing w:lineRule="auto" w:line="360"/>
        <w:ind w:left="-426" w:right="-285"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spacing w:lineRule="auto" w:line="360"/>
        <w:ind w:left="-426" w:right="-285" w:hanging="0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spacing w:lineRule="auto" w:line="360"/>
        <w:ind w:left="-426" w:right="-285"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spacing w:lineRule="auto" w:line="360"/>
        <w:ind w:left="-426" w:right="-285"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spacing w:lineRule="auto" w:line="360"/>
        <w:ind w:left="-426" w:right="-285"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spacing w:lineRule="auto" w:line="360"/>
        <w:ind w:left="-426" w:right="-285"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lineRule="auto" w:line="360"/>
        <w:ind w:left="-426" w:right="-285"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spacing w:lineRule="auto" w:line="360"/>
        <w:ind w:left="-426" w:right="-285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spacing w:lineRule="auto" w:line="360"/>
        <w:ind w:left="-426" w:right="-285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spacing w:lineRule="auto" w:line="360"/>
        <w:ind w:left="-426" w:right="-285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lineRule="auto" w:line="360"/>
        <w:ind w:left="-426" w:right="-285"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lineRule="auto" w:line="360"/>
        <w:ind w:left="-426" w:right="-28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-426" w:right="-28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56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Стойка Р. Иванова</cp:lastModifiedBy>
  <cp:lastPrinted>2012-11-27T16:47:00Z</cp:lastPrinted>
  <dcterms:modified xsi:type="dcterms:W3CDTF">2014-09-29T13:06:00Z</dcterms:modified>
  <cp:revision>38</cp:revision>
  <dc:subject/>
  <dc:title/>
</cp:coreProperties>
</file>