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Избор на изпълнител за застраховане на физически лица членове в доброволно формирование в Община Стара Загора– Застраховка „Злополука“.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4-09-29T13:01:00Z</dcterms:modified>
  <cp:revision>43</cp:revision>
  <dc:subject/>
  <dc:title/>
</cp:coreProperties>
</file>