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/>
          <w:b/>
          <w:bCs/>
          <w:i/>
          <w:sz w:val="24"/>
          <w:szCs w:val="24"/>
          <w:lang w:val="bg-BG"/>
        </w:rPr>
        <w:t>Образец №7</w:t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en-US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 ОТКРИТА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ейности по информиране и публичност, съгласно договор за безвъзмездна финансова помощ по Оперативна програма «Развитие на човешките ресурси» № BG051PO001-5.2.12-0078-C0001, по проект „У дома, а не в дом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513"/>
        <w:jc w:val="both"/>
        <w:rPr>
          <w:color w:val="000000"/>
          <w:spacing w:val="1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 по информиране и публичност, съгласно договор за безвъзмездна финансова помощ по Оперативна програма «Развитие на човешките ресурси» № BG051PO001-5.2.12-0078-C0001, по проект „У дома, а не в дом”</w:t>
      </w:r>
      <w:r>
        <w:rPr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/>
        </w:rPr>
        <w:t xml:space="preserve">открита с </w:t>
      </w:r>
      <w:r>
        <w:rPr>
          <w:b/>
          <w:bCs/>
          <w:color w:val="000000"/>
          <w:sz w:val="24"/>
          <w:szCs w:val="24"/>
          <w:lang w:val="bg-BG"/>
        </w:rPr>
        <w:t>Решение № ……..............2014 г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н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Предлагаме да изпълним обществена поръчка с предмет: </w:t>
      </w:r>
      <w:r>
        <w:rPr>
          <w:b/>
          <w:sz w:val="24"/>
          <w:szCs w:val="24"/>
          <w:lang w:val="bg-BG"/>
        </w:rPr>
        <w:t>„Дейности по информиране и публичност, съгласно договор за безвъзмездна финансова помощ  по Оперативна програма «Развитие на човешките ресурси» № BG051PO001-5.2.12-0078-C0001, по проект „У дома, а не в дом”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rial Unicode MS"/>
          <w:sz w:val="24"/>
          <w:szCs w:val="24"/>
          <w:lang w:val="bg-BG"/>
        </w:rPr>
        <w:t>при</w:t>
      </w:r>
      <w:r>
        <w:rPr>
          <w:sz w:val="24"/>
          <w:szCs w:val="24"/>
          <w:lang w:val="bg-BG"/>
        </w:rPr>
        <w:t xml:space="preserve"> спазване на „Ръководство за изпълнение на дейности за информиране и публичност по Оперативна програма “Развитие на човешките ресурси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следните услов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 w:eastAsia="ar-SA"/>
        </w:rPr>
        <w:t>1. Ще организираме и проведем/излъчим/отпечатаме: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2 /две/ пресконференции /встъпителна и заключителна /, на които ще бъдат поканени 30 представители на различни медии, институции и организации, в зала в сградата на Община Стара Загора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1 бр. репортаж в местна телевизия с продължителност не по-малка от 60 секунд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- 1 бр. репортаж по местно радио </w:t>
      </w:r>
      <w:r>
        <w:rPr>
          <w:sz w:val="24"/>
          <w:szCs w:val="24"/>
          <w:lang w:val="bg-BG"/>
        </w:rPr>
        <w:t>с продължителност не по-малка от 45 секунди;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3 бр. публикации в местни и електронни медии (вестник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b/>
          <w:sz w:val="24"/>
          <w:szCs w:val="24"/>
          <w:lang w:val="bg-BG" w:eastAsia="ar-SA"/>
        </w:rPr>
        <w:t>2. Ще изработим дизайн, предпечатна подготовка и изработване на следните информационни материали с размери и изисквания към тах, както следва:</w:t>
      </w:r>
    </w:p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>- 7 бр. информационни табели – метални, покрити с фолио против графити (проект, изработка и изображение) с размери 1.00х0.75 м. влагоустойчиви, печат – по избор на Изпълнителя. Монтаж – чрез занитване. Да съдържат всички атрибути и да отговарят на изискванията на „Ръководство за изпълнение на дейности за информиране и публичност по Оперативна програма “Развитие на човешките ресурси”;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750 бр. брошури за популяризиране на проекта и услугите в домашна среда с логото на проекта, формат А5, 4+4 цвята, пълноцветно издание;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495 бр. тениски с логото на проекта – различни размери и цветове;</w:t>
      </w:r>
    </w:p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>- 191 бр. еко-тефтери с логото на проекта,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формат А5, корица книговинил, тяло- офсет 70 г/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, печат: ситопечат четири цвята;</w:t>
      </w:r>
    </w:p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 xml:space="preserve">- 455 бр. чадъри с логото на проекта, с автоматично отваряне и затваряне, различни цветове, </w:t>
      </w:r>
      <w:r>
        <w:rPr>
          <w:sz w:val="24"/>
          <w:szCs w:val="24"/>
          <w:lang w:val="en-US"/>
        </w:rPr>
        <w:t>min d=</w:t>
      </w:r>
      <w:r>
        <w:rPr>
          <w:sz w:val="24"/>
          <w:szCs w:val="24"/>
          <w:lang w:val="bg-BG"/>
        </w:rPr>
        <w:t xml:space="preserve">1030 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  <w:lang w:val="bg-BG"/>
        </w:rPr>
        <w:t>;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455 броя чаши с логото на проекта;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150 броя преносима памет -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  <w:lang w:val="ru-RU"/>
        </w:rPr>
        <w:t xml:space="preserve"> 32.0 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  <w:lang w:val="bg-BG"/>
        </w:rPr>
        <w:t xml:space="preserve"> с логото на проекта,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едноцветен ситопечат или тампон печат</w:t>
      </w:r>
      <w:r>
        <w:rPr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>- 191 бр. еко-химикали с логото на проекта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механизъм, надпис: едноцветен ситопечат или тампон печат; </w:t>
      </w:r>
    </w:p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 xml:space="preserve">- 495 бр. антистрес фигурки (различни форми) от </w:t>
      </w:r>
      <w:r>
        <w:rPr>
          <w:sz w:val="24"/>
          <w:szCs w:val="24"/>
          <w:lang w:val="en-US"/>
        </w:rPr>
        <w:t>PU</w:t>
      </w:r>
      <w:r>
        <w:rPr>
          <w:sz w:val="24"/>
          <w:szCs w:val="24"/>
          <w:lang w:val="bg-BG"/>
        </w:rPr>
        <w:t xml:space="preserve"> материал </w:t>
      </w:r>
      <w:r>
        <w:rPr>
          <w:color w:val="000000"/>
          <w:sz w:val="24"/>
          <w:szCs w:val="24"/>
          <w:lang w:val="en-US"/>
        </w:rPr>
        <w:t>в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en-US"/>
        </w:rPr>
        <w:t>различни цветове по PANTONE!</w:t>
      </w:r>
      <w:r>
        <w:rPr>
          <w:sz w:val="24"/>
          <w:szCs w:val="24"/>
          <w:lang w:val="bg-BG"/>
        </w:rPr>
        <w:t xml:space="preserve"> с логото на проекта;</w:t>
      </w:r>
    </w:p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 xml:space="preserve">- 495 бр. гривни </w:t>
      </w:r>
      <w:r>
        <w:rPr>
          <w:color w:val="000000"/>
          <w:sz w:val="24"/>
          <w:szCs w:val="24"/>
          <w:lang w:val="bg-BG"/>
        </w:rPr>
        <w:t>в различни цветове по PANTONE!</w:t>
      </w:r>
      <w:r>
        <w:rPr/>
        <w:t xml:space="preserve"> с логото на проек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350 броя с размери </w:t>
            </w:r>
            <w:r>
              <w:rPr>
                <w:color w:val="000000"/>
                <w:sz w:val="24"/>
                <w:szCs w:val="24"/>
                <w:lang w:val="en-US"/>
              </w:rPr>
              <w:t>210 x 12 x 2 mm - за възрастни</w:t>
            </w:r>
            <w:r>
              <w:rPr>
                <w:color w:val="000000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45 броя с размери </w:t>
            </w:r>
            <w:r>
              <w:rPr>
                <w:color w:val="000000"/>
                <w:sz w:val="24"/>
                <w:szCs w:val="24"/>
                <w:lang w:val="en-US"/>
              </w:rPr>
              <w:t>180 x 12 x 2 mm - за деца</w:t>
            </w:r>
          </w:p>
          <w:p>
            <w:pPr>
              <w:pStyle w:val="Normal"/>
              <w:spacing w:lineRule="auto" w:line="360"/>
              <w:ind w:left="720" w:hanging="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Максимален размер на печатаемото поле: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5 х 9 mm</w:t>
            </w:r>
          </w:p>
        </w:tc>
      </w:tr>
    </w:tbl>
    <w:p>
      <w:pPr>
        <w:pStyle w:val="Normal"/>
        <w:autoSpaceDE w:val="false"/>
        <w:spacing w:lineRule="auto" w:line="360"/>
        <w:ind w:firstLine="626"/>
        <w:jc w:val="both"/>
        <w:rPr/>
      </w:pPr>
      <w:r>
        <w:rPr>
          <w:sz w:val="24"/>
          <w:szCs w:val="24"/>
          <w:lang w:val="bg-BG"/>
        </w:rPr>
        <w:t>- 498 бр. стикери за визуална идентификация на техническата документация с логото на проекта с размери - 7х9 см. Да съдържат всички атрибути и да отговарят на изискванията на „Ръководство за изпълнение на дейности за информиране и публичност по Оперативна програма “Развитие на човешките ресурси”;</w:t>
      </w:r>
    </w:p>
    <w:p>
      <w:pPr>
        <w:pStyle w:val="Normal"/>
        <w:autoSpaceDE w:val="false"/>
        <w:spacing w:lineRule="auto" w:line="360"/>
        <w:ind w:firstLine="6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1 бр. рол-банер с </w:t>
      </w:r>
      <w:r>
        <w:rPr>
          <w:sz w:val="24"/>
          <w:szCs w:val="24"/>
          <w:lang w:val="en-US"/>
        </w:rPr>
        <w:t xml:space="preserve">min </w:t>
      </w:r>
      <w:r>
        <w:rPr>
          <w:sz w:val="24"/>
          <w:szCs w:val="24"/>
          <w:lang w:val="bg-BG"/>
        </w:rPr>
        <w:t xml:space="preserve">размер на рекламното пано 80х200 см. Изпълнителят да има предвид, че на банера </w:t>
      </w:r>
      <w:r>
        <w:rPr>
          <w:rFonts w:eastAsia="Calibri"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  <w:lang w:val="en-US"/>
        </w:rPr>
        <w:t>ледната информация следва да заема поне 25% от тяхната площ:</w:t>
      </w:r>
    </w:p>
    <w:p>
      <w:pPr>
        <w:pStyle w:val="Normal"/>
        <w:autoSpaceDE w:val="false"/>
        <w:spacing w:lineRule="auto" w:line="360"/>
        <w:ind w:left="626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а) наименованието на проекта, които се изпълнява;</w:t>
      </w:r>
    </w:p>
    <w:p>
      <w:pPr>
        <w:pStyle w:val="Normal"/>
        <w:autoSpaceDE w:val="false"/>
        <w:spacing w:lineRule="auto" w:line="360"/>
        <w:ind w:left="626" w:hanging="0"/>
        <w:jc w:val="both"/>
        <w:rPr/>
      </w:pPr>
      <w:r>
        <w:rPr>
          <w:rFonts w:eastAsia="Calibri"/>
          <w:sz w:val="24"/>
          <w:szCs w:val="24"/>
          <w:lang w:val="en-US"/>
        </w:rPr>
        <w:t>б) сто</w:t>
      </w:r>
      <w:r>
        <w:rPr>
          <w:rFonts w:eastAsia="Calibri"/>
          <w:sz w:val="24"/>
          <w:szCs w:val="24"/>
          <w:lang w:val="bg-BG"/>
        </w:rPr>
        <w:t>й</w:t>
      </w:r>
      <w:r>
        <w:rPr>
          <w:rFonts w:eastAsia="Calibri"/>
          <w:sz w:val="24"/>
          <w:szCs w:val="24"/>
          <w:lang w:val="en-US"/>
        </w:rPr>
        <w:t>ността на проекта (включително европе</w:t>
      </w:r>
      <w:r>
        <w:rPr>
          <w:rFonts w:eastAsia="Calibri"/>
          <w:sz w:val="24"/>
          <w:szCs w:val="24"/>
          <w:lang w:val="bg-BG"/>
        </w:rPr>
        <w:t>й</w:t>
      </w:r>
      <w:r>
        <w:rPr>
          <w:rFonts w:eastAsia="Calibri"/>
          <w:sz w:val="24"/>
          <w:szCs w:val="24"/>
          <w:lang w:val="en-US"/>
        </w:rPr>
        <w:t>ското и националното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en-US"/>
        </w:rPr>
        <w:t>съфинансиране);</w:t>
      </w:r>
    </w:p>
    <w:p>
      <w:pPr>
        <w:pStyle w:val="Normal"/>
        <w:autoSpaceDE w:val="false"/>
        <w:spacing w:lineRule="auto" w:line="360"/>
        <w:ind w:left="626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в) логото на ЕС и ОП РЧР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sz w:val="24"/>
          <w:szCs w:val="24"/>
          <w:lang w:val="ru-RU" w:eastAsia="bg-BG"/>
        </w:rPr>
      </w:pPr>
      <w:r>
        <w:rPr>
          <w:rFonts w:eastAsia="Times New Roman"/>
          <w:sz w:val="24"/>
          <w:szCs w:val="24"/>
          <w:lang w:val="bg-BG"/>
        </w:rPr>
        <w:t xml:space="preserve">          </w:t>
      </w:r>
      <w:r>
        <w:rPr>
          <w:rFonts w:eastAsia="Calibri"/>
          <w:sz w:val="24"/>
          <w:szCs w:val="24"/>
          <w:lang w:val="en-US"/>
        </w:rPr>
        <w:t>г) пълното изписване на ЕСФ и ОП РЧ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готвянето на материалите предмет на обществената поръчка по дейност „Информираност и публичност“, ще се спазавме „Ръководство за изпълнение на дейности за информиране и публичност по Оперативна програма “Развитие на човешките ресурси”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визуалната идентификация ще спазваме правилата за информиране и публичност, предвидени в чл.8 от Регламент на Комисията № 1828/ 2006 и приложение 1 към него.</w:t>
      </w:r>
      <w:r>
        <w:rPr>
          <w:sz w:val="24"/>
          <w:szCs w:val="24"/>
          <w:lang w:val="bg-BG"/>
        </w:rPr>
        <w:t xml:space="preserve"> За популяризиране на проектната инициатива, дейностите, начините за участие в проекта и социалния ефект от неговото осъществяване ще бъде организирана и проведена  информационна камп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highlight w:val="yellow"/>
          <w:lang w:val="bg-BG"/>
        </w:rPr>
      </w:pPr>
      <w:r>
        <w:rPr>
          <w:b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3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 w:val="24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User</cp:lastModifiedBy>
  <dcterms:modified xsi:type="dcterms:W3CDTF">2014-11-13T09:33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