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Възлагане на обществен превоз на пътници по линиите от утвърдената общинска транспортна схема, квота на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7</Words>
  <Characters>3524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7-25T14:35:00Z</dcterms:modified>
  <cp:revision>2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