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„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8</Words>
  <Characters>3667</Characters>
  <CharactersWithSpaces>3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01T15:56:00Z</dcterms:modified>
  <cp:revision>2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