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  <w:lang w:val="bg-BG"/>
        </w:rPr>
        <w:t>Упражняване на строителен надзор на обект:  „Изработване на проект, доставка, изграждане и въвеждане на информационна система (телематика) в Градски Транспорт на гр. Стара Загора”  по проект: „Модернизация и развитие на устойчив градски транспорт в град Стара Загора”,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Гергана Д. Георгиева</cp:lastModifiedBy>
  <cp:lastPrinted>2012-10-12T15:33:00Z</cp:lastPrinted>
  <dcterms:modified xsi:type="dcterms:W3CDTF">2014-09-01T12:59:00Z</dcterms:modified>
  <cp:revision>44</cp:revision>
  <dc:subject/>
  <dc:title/>
</cp:coreProperties>
</file>