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 w:eastAsia="bg-BG"/>
        </w:rPr>
        <w:t>„</w:t>
      </w:r>
      <w:r>
        <w:rPr>
          <w:b/>
          <w:sz w:val="24"/>
          <w:szCs w:val="24"/>
          <w:lang w:val="bg-BG" w:eastAsia="bg-BG"/>
        </w:rPr>
        <w:t>Упражняване на строителен надзор на обект:  „Изработване на проект, доставка, изграждане и въвеждане на информационна система (телематика) в Градски Транспорт на гр. Стара Загора”  по проект: „Модернизация и развитие на устойчив градски транспорт в град Стара Загора”</w:t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4-09-01T12:57:00Z</dcterms:modified>
  <cp:revision>43</cp:revision>
  <dc:subject/>
  <dc:title/>
</cp:coreProperties>
</file>