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ОБЩИНА   СТАРА  ЗАГОРА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МАРШРУТНО РАЗПИСАНИЕ № 0</w:t>
      </w:r>
      <w:r>
        <w:rPr>
          <w:rFonts w:cs="Arial" w:ascii="Arial" w:hAnsi="Arial"/>
          <w:b/>
          <w:lang w:val="en-US"/>
        </w:rPr>
        <w:t>02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автобусна линия СТАРА ЗАГОРА – СТРЕЛЕЦ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 xml:space="preserve">Изпълнява се в работни дни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132"/>
        <w:gridCol w:w="704"/>
        <w:gridCol w:w="1094"/>
        <w:gridCol w:w="2609"/>
        <w:gridCol w:w="1132"/>
        <w:gridCol w:w="720"/>
        <w:gridCol w:w="1070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 а р ш р у т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 Стара Заг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Алана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АПК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кв.„Кольо Ганчев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С р-н Маджерит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Памукч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Бъдещ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Петр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 Бъдещ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Стрел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Обща дължина– 33 км ; </w:t>
        <w:tab/>
        <w:tab/>
        <w:tab/>
        <w:tab/>
        <w:t xml:space="preserve">    Средна техническа скорост : 49,5 км/ч 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на движение : 40 мин.</w:t>
        <w:tab/>
        <w:tab/>
        <w:t xml:space="preserve">                 Средна съобщителна скорост : 39,6 км/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за пътуване  : 50 м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Настоящото разписание се възлага от </w:t>
      </w:r>
      <w:r>
        <w:rPr>
          <w:rFonts w:cs="Arial" w:ascii="Arial" w:hAnsi="Arial"/>
          <w:b/>
        </w:rPr>
        <w:t>Община Стара Загора</w:t>
      </w:r>
      <w:r>
        <w:rPr>
          <w:rFonts w:cs="Arial" w:ascii="Arial" w:hAnsi="Arial"/>
        </w:rPr>
        <w:t xml:space="preserve"> на  </w:t>
      </w:r>
      <w:r>
        <w:rPr>
          <w:rFonts w:cs="Arial" w:ascii="Arial" w:hAnsi="Arial"/>
          <w:b/>
        </w:rPr>
        <w:t>…………………………………….…………….</w:t>
      </w:r>
      <w:r>
        <w:rPr>
          <w:rFonts w:cs="Arial" w:ascii="Arial" w:hAnsi="Arial"/>
        </w:rPr>
        <w:t xml:space="preserve"> с Договор №  ……………………….. год. със срок на действие д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…………………………………………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КМЕТ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        </w:t>
        <w:tab/>
        <w:t xml:space="preserve">    Живко Тодоров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ОБЩИНА   СТАРА  ЗАГОРА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РШРУТНО РАЗПИСАНИЕ № 0</w:t>
      </w:r>
      <w:r>
        <w:rPr>
          <w:rFonts w:cs="Arial" w:ascii="Arial" w:hAnsi="Arial"/>
          <w:b/>
          <w:lang w:val="en-US"/>
        </w:rPr>
        <w:t>0</w:t>
      </w:r>
      <w:r>
        <w:rPr>
          <w:rFonts w:cs="Arial" w:ascii="Arial" w:hAnsi="Arial"/>
          <w:b/>
        </w:rPr>
        <w:t>2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автобусна линия СТАРА ЗАГОРА – СТРЕЛЕЦ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Изпълнява се в почивни дни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132"/>
        <w:gridCol w:w="704"/>
        <w:gridCol w:w="1094"/>
        <w:gridCol w:w="2609"/>
        <w:gridCol w:w="1132"/>
        <w:gridCol w:w="720"/>
        <w:gridCol w:w="1070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 а р ш р у т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.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 Стара Заг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Алана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АПК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кв.„Кольо Ганчев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.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.5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С р-н Маджерит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</w:t>
            </w: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5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0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Памукч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</w:t>
            </w: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4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0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Бъдещ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3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3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Петр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1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 Бъдещ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</w:t>
            </w: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Стрел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ща дължина– 33 км ; </w:t>
        <w:tab/>
        <w:tab/>
        <w:tab/>
        <w:tab/>
        <w:t xml:space="preserve">    Средна техническа скорост : 49,5 км/ч 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на движение : 40 мин.</w:t>
        <w:tab/>
        <w:tab/>
        <w:t xml:space="preserve">                 Средна съобщителна скорост : 39,6 км/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за пътуване  : 50 м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Настоящото разписание се възлага от </w:t>
      </w:r>
      <w:r>
        <w:rPr>
          <w:rFonts w:cs="Arial" w:ascii="Arial" w:hAnsi="Arial"/>
          <w:b/>
        </w:rPr>
        <w:t>Община Стара Загора</w:t>
      </w:r>
      <w:r>
        <w:rPr>
          <w:rFonts w:cs="Arial" w:ascii="Arial" w:hAnsi="Arial"/>
        </w:rPr>
        <w:t xml:space="preserve"> на  </w:t>
      </w:r>
      <w:r>
        <w:rPr>
          <w:rFonts w:cs="Arial" w:ascii="Arial" w:hAnsi="Arial"/>
          <w:b/>
        </w:rPr>
        <w:t>…………………………………….…………….</w:t>
      </w:r>
      <w:r>
        <w:rPr>
          <w:rFonts w:cs="Arial" w:ascii="Arial" w:hAnsi="Arial"/>
        </w:rPr>
        <w:t xml:space="preserve"> с Договор №  ……………………….. год. със срок на действие д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…………………………………………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КМЕТ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        </w:t>
        <w:tab/>
        <w:t xml:space="preserve">    Живко Тодоров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ОБЩИНА   СТАРА  ЗАГОРА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РШРУТНО РАЗПИСАНИЕ № 0</w:t>
      </w:r>
      <w:r>
        <w:rPr>
          <w:rFonts w:cs="Arial" w:ascii="Arial" w:hAnsi="Arial"/>
          <w:b/>
          <w:lang w:val="en-US"/>
        </w:rPr>
        <w:t>0</w:t>
      </w:r>
      <w:r>
        <w:rPr>
          <w:rFonts w:cs="Arial" w:ascii="Arial" w:hAnsi="Arial"/>
          <w:b/>
        </w:rPr>
        <w:t>2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автобусна линия СТАРА ЗАГОРА – СТРЕЛЕЦ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Изпълнява се ежедневно, целогодишно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32"/>
        <w:gridCol w:w="704"/>
        <w:gridCol w:w="1093"/>
        <w:gridCol w:w="2605"/>
        <w:gridCol w:w="1132"/>
        <w:gridCol w:w="719"/>
        <w:gridCol w:w="1075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 а р ш р у т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 Стара Заг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Алана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АПК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кв.„Кольо Ганчев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2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С р-н Маджерит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3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Памукч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3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Бъдещ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3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4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Петр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4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 Бъдещ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5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Стрел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ща дължина– 33 км ; </w:t>
        <w:tab/>
        <w:tab/>
        <w:tab/>
        <w:tab/>
        <w:t xml:space="preserve">    Средна техническа скорост : 49,5 км/ч 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на движение : 40 мин.</w:t>
        <w:tab/>
        <w:tab/>
        <w:t xml:space="preserve">                 Средна съобщителна скорост : 39,6 км/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за пътуване  : 50 м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Настоящото разписание се възлага от </w:t>
      </w:r>
      <w:r>
        <w:rPr>
          <w:rFonts w:cs="Arial" w:ascii="Arial" w:hAnsi="Arial"/>
          <w:b/>
        </w:rPr>
        <w:t>Община Стара Загора</w:t>
      </w:r>
      <w:r>
        <w:rPr>
          <w:rFonts w:cs="Arial" w:ascii="Arial" w:hAnsi="Arial"/>
        </w:rPr>
        <w:t xml:space="preserve"> на  </w:t>
      </w:r>
      <w:r>
        <w:rPr>
          <w:rFonts w:cs="Arial" w:ascii="Arial" w:hAnsi="Arial"/>
          <w:b/>
        </w:rPr>
        <w:t>…………………………………….…………….</w:t>
      </w:r>
      <w:r>
        <w:rPr>
          <w:rFonts w:cs="Arial" w:ascii="Arial" w:hAnsi="Arial"/>
        </w:rPr>
        <w:t xml:space="preserve"> с Договор №  ……………………….. год. със срок на действие д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…………………………………………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КМЕТ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        </w:t>
        <w:tab/>
        <w:t xml:space="preserve">    Живко Тодоров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ОБЩИНА   СТАРА  ЗАГОРА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РШРУТНО РАЗПИСАНИЕ № 0</w:t>
      </w:r>
      <w:r>
        <w:rPr>
          <w:rFonts w:cs="Arial" w:ascii="Arial" w:hAnsi="Arial"/>
          <w:b/>
          <w:lang w:val="en-US"/>
        </w:rPr>
        <w:t>0</w:t>
      </w:r>
      <w:r>
        <w:rPr>
          <w:rFonts w:cs="Arial" w:ascii="Arial" w:hAnsi="Arial"/>
          <w:b/>
        </w:rPr>
        <w:t>2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автобусна линия СТАРА ЗАГОРА – СТРЕЛЕЦ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Изпълнява се ежедневно, целогодишно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132"/>
        <w:gridCol w:w="704"/>
        <w:gridCol w:w="1098"/>
        <w:gridCol w:w="2601"/>
        <w:gridCol w:w="1132"/>
        <w:gridCol w:w="719"/>
        <w:gridCol w:w="1075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 а р ш р у т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0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 Стара Заг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4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Алана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АПК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кв.„Кольо Ганчев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2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С р-н Маджерит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2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3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Памукч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1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4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Бъдещ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1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4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Петр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4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 Бъдещ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0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Стрел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5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ща дължина– 33 км ; </w:t>
        <w:tab/>
        <w:tab/>
        <w:tab/>
        <w:tab/>
        <w:t xml:space="preserve">    Средна техническа скорост : 49,5 км/ч 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на движение : 40 мин.</w:t>
        <w:tab/>
        <w:tab/>
        <w:t xml:space="preserve">                 Средна съобщителна скорост : 39,6 км/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за пътуване  : 50 м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Настоящото разписание се възлага от </w:t>
      </w:r>
      <w:r>
        <w:rPr>
          <w:rFonts w:cs="Arial" w:ascii="Arial" w:hAnsi="Arial"/>
          <w:b/>
        </w:rPr>
        <w:t>Община Стара Загора</w:t>
      </w:r>
      <w:r>
        <w:rPr>
          <w:rFonts w:cs="Arial" w:ascii="Arial" w:hAnsi="Arial"/>
        </w:rPr>
        <w:t xml:space="preserve"> на  </w:t>
      </w:r>
      <w:r>
        <w:rPr>
          <w:rFonts w:cs="Arial" w:ascii="Arial" w:hAnsi="Arial"/>
          <w:b/>
        </w:rPr>
        <w:t>…………………………………….…………….</w:t>
      </w:r>
      <w:r>
        <w:rPr>
          <w:rFonts w:cs="Arial" w:ascii="Arial" w:hAnsi="Arial"/>
        </w:rPr>
        <w:t xml:space="preserve"> с Договор №  ……………………….. год. със срок на действие д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…………………………………………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КМЕТ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        </w:t>
        <w:tab/>
        <w:t xml:space="preserve">    Живко Тодоров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ОБЩИНА   СТАРА  ЗАГОРА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РШРУТНО РАЗПИСАНИЕ № 0</w:t>
      </w:r>
      <w:r>
        <w:rPr>
          <w:rFonts w:cs="Arial" w:ascii="Arial" w:hAnsi="Arial"/>
          <w:b/>
          <w:lang w:val="en-US"/>
        </w:rPr>
        <w:t>0</w:t>
      </w:r>
      <w:r>
        <w:rPr>
          <w:rFonts w:cs="Arial" w:ascii="Arial" w:hAnsi="Arial"/>
          <w:b/>
        </w:rPr>
        <w:t>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автобусна линия СТАРА ЗАГОРА – СТРЕЛЕЦ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Изпълнява се ежедневно, целогодишно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132"/>
        <w:gridCol w:w="704"/>
        <w:gridCol w:w="1098"/>
        <w:gridCol w:w="2601"/>
        <w:gridCol w:w="1132"/>
        <w:gridCol w:w="719"/>
        <w:gridCol w:w="1075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 а р ш р у т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 Стара Заг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.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Алана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АПК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кв.„Кольо Ганчев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2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С р-н Маджерит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.2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3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Памукч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.1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3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Бъдещ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.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.0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3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4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Петр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4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 Бъдещ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5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.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Стрел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5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ща дължина– 33 км ; </w:t>
        <w:tab/>
        <w:tab/>
        <w:tab/>
        <w:tab/>
        <w:t xml:space="preserve">    Средна техническа скорост : 49,5 км/ч 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на движение : 40 мин.</w:t>
        <w:tab/>
        <w:tab/>
        <w:t xml:space="preserve">                 Средна съобщителна скорост : 39,6 км/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за пътуване  : 50 м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Настоящото разписание се възлага от </w:t>
      </w:r>
      <w:r>
        <w:rPr>
          <w:rFonts w:cs="Arial" w:ascii="Arial" w:hAnsi="Arial"/>
          <w:b/>
        </w:rPr>
        <w:t>Община Стара Загора</w:t>
      </w:r>
      <w:r>
        <w:rPr>
          <w:rFonts w:cs="Arial" w:ascii="Arial" w:hAnsi="Arial"/>
        </w:rPr>
        <w:t xml:space="preserve"> на  </w:t>
      </w:r>
      <w:r>
        <w:rPr>
          <w:rFonts w:cs="Arial" w:ascii="Arial" w:hAnsi="Arial"/>
          <w:b/>
        </w:rPr>
        <w:t>…………………………………….…………….</w:t>
      </w:r>
      <w:r>
        <w:rPr>
          <w:rFonts w:cs="Arial" w:ascii="Arial" w:hAnsi="Arial"/>
        </w:rPr>
        <w:t xml:space="preserve"> с Договор №  ……………………….. год. със срок на действие д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…………………………………………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КМЕТ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        </w:t>
        <w:tab/>
        <w:t xml:space="preserve">    Живко Тодоров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49:00Z</dcterms:created>
  <dc:creator>d.k.dimova</dc:creator>
  <dc:description/>
  <cp:keywords/>
  <dc:language>en-US</dc:language>
  <cp:lastModifiedBy>Диана К. Димова</cp:lastModifiedBy>
  <cp:lastPrinted>2014-07-07T17:09:00Z</cp:lastPrinted>
  <dcterms:modified xsi:type="dcterms:W3CDTF">2015-11-09T10:12:00Z</dcterms:modified>
  <cp:revision>36</cp:revision>
  <dc:subject/>
  <dc:title>   А В Т О Б У С Н А   Л И Н И Я</dc:title>
</cp:coreProperties>
</file>