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КАЛОЯНОВЕЦ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Изпълнява се в работни дни, целогодишно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32"/>
        <w:gridCol w:w="789"/>
        <w:gridCol w:w="1017"/>
        <w:gridCol w:w="2599"/>
        <w:gridCol w:w="1132"/>
        <w:gridCol w:w="719"/>
        <w:gridCol w:w="1074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: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2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 Христия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: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:0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алоян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:5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бща дължина– 15 км ; </w:t>
        <w:tab/>
        <w:tab/>
        <w:tab/>
        <w:tab/>
        <w:t xml:space="preserve">    Средна техническа скорост : 50 км/ч ;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бщо време на движение : 18 мин.</w:t>
        <w:tab/>
        <w:tab/>
        <w:t xml:space="preserve">                 Средна съобщителна скорост : 45 км/ч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бщо време за пътуване  : 20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……..</w:t>
      </w:r>
      <w:r>
        <w:rPr>
          <w:rFonts w:cs="Arial" w:ascii="Arial" w:hAnsi="Arial"/>
        </w:rPr>
        <w:t xml:space="preserve"> с Договор №  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КАЛОЯНОВЕЦ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Изпълнява се ежедневно, целогодишно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32"/>
        <w:gridCol w:w="789"/>
        <w:gridCol w:w="1017"/>
        <w:gridCol w:w="2599"/>
        <w:gridCol w:w="1132"/>
        <w:gridCol w:w="719"/>
        <w:gridCol w:w="1074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,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2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 Христия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алоян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5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15 км ; </w:t>
        <w:tab/>
        <w:tab/>
        <w:tab/>
        <w:tab/>
        <w:t xml:space="preserve">    Средна техническа скорост : 50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18 мин.</w:t>
        <w:tab/>
        <w:tab/>
        <w:t xml:space="preserve">                 Средна съобщителна скорост : 45 км/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Общо време за пътуване  : 20 м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….</w:t>
      </w:r>
      <w:r>
        <w:rPr>
          <w:rFonts w:cs="Arial" w:ascii="Arial" w:hAnsi="Arial"/>
        </w:rPr>
        <w:t xml:space="preserve"> с Договор №  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12:00Z</dcterms:created>
  <dc:creator>d.k.dimova</dc:creator>
  <dc:description/>
  <cp:keywords/>
  <dc:language>en-US</dc:language>
  <cp:lastModifiedBy>Диана К. Димова</cp:lastModifiedBy>
  <cp:lastPrinted>2014-07-07T17:08:00Z</cp:lastPrinted>
  <dcterms:modified xsi:type="dcterms:W3CDTF">2015-11-09T10:07:00Z</dcterms:modified>
  <cp:revision>33</cp:revision>
  <dc:subject/>
  <dc:title>А В Т О Б У С Н А   Л И Н И Я</dc:title>
</cp:coreProperties>
</file>