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МАРШРУТНО РАЗПИСАНИЕ № 00</w:t>
      </w:r>
      <w:r>
        <w:rPr>
          <w:rFonts w:cs="Arial" w:ascii="Arial" w:hAnsi="Arial"/>
          <w:b/>
          <w:lang w:val="en-US"/>
        </w:rPr>
        <w:t>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– ЗМЕЙОВО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Изпълнява се в работни дни, целогодишно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от автобуси с малка пътниковместимост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132"/>
        <w:gridCol w:w="765"/>
        <w:gridCol w:w="924"/>
        <w:gridCol w:w="2701"/>
        <w:gridCol w:w="1132"/>
        <w:gridCol w:w="704"/>
        <w:gridCol w:w="924"/>
      </w:tblGrid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 а р ш р у т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>
          <w:trHeight w:val="27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6: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ж МБАЛ „Св. Ив.Рилски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ж „Младежки дом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ж „Ремиза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ж „Дом на инвалида“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ханче Змей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Змей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: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Обща дължина– 12 км ; </w:t>
        <w:tab/>
        <w:tab/>
        <w:tab/>
        <w:tab/>
        <w:t xml:space="preserve">    Средна техническа скорост : 48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15 мин.</w:t>
        <w:tab/>
        <w:tab/>
        <w:t xml:space="preserve">                 Средна съобщителна скорост : 48 км/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за пътуване  : 15 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…………………….</w:t>
      </w:r>
      <w:r>
        <w:rPr>
          <w:rFonts w:cs="Arial" w:ascii="Arial" w:hAnsi="Arial"/>
        </w:rPr>
        <w:t xml:space="preserve"> с Договор №  ……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МАРШРУТНО РАЗПИСАНИЕ № 00</w:t>
      </w:r>
      <w:r>
        <w:rPr>
          <w:rFonts w:cs="Arial" w:ascii="Arial" w:hAnsi="Arial"/>
          <w:b/>
          <w:lang w:val="en-US"/>
        </w:rPr>
        <w:t>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– ЗМЕЙОВО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Изпълнява се ежедневно, целогодишно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 автобуси с малка пътниковместимост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132"/>
        <w:gridCol w:w="761"/>
        <w:gridCol w:w="924"/>
        <w:gridCol w:w="2705"/>
        <w:gridCol w:w="1132"/>
        <w:gridCol w:w="704"/>
        <w:gridCol w:w="924"/>
      </w:tblGrid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 а р ш р у т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минути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>
          <w:trHeight w:val="27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: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: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ж МБАЛ „Св.Ив.Рилски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ж „Младежки дом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ж „Ремиза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ж „Дом на инвалида“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ханче Змей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: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Змей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: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Обща дължина– 12 км ; </w:t>
        <w:tab/>
        <w:tab/>
        <w:tab/>
        <w:tab/>
        <w:t xml:space="preserve">    Средна техническа скорост : 48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15 мин.</w:t>
        <w:tab/>
        <w:tab/>
        <w:t xml:space="preserve">                 Средна съобщителна скорост : 48 км/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за пътуване  : 15 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…………………….</w:t>
      </w:r>
      <w:r>
        <w:rPr>
          <w:rFonts w:cs="Arial" w:ascii="Arial" w:hAnsi="Arial"/>
        </w:rPr>
        <w:t xml:space="preserve"> с Договор №  ……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МАРШРУТНО РАЗПИСАНИЕ № 00</w:t>
      </w:r>
      <w:r>
        <w:rPr>
          <w:rFonts w:cs="Arial" w:ascii="Arial" w:hAnsi="Arial"/>
          <w:b/>
          <w:lang w:val="en-US"/>
        </w:rPr>
        <w:t>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– ЗМЕЙОВО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Изпълнява се ежедневно, целогодишно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 автобуси с малка пътниковместимос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32"/>
        <w:gridCol w:w="754"/>
        <w:gridCol w:w="924"/>
        <w:gridCol w:w="2711"/>
        <w:gridCol w:w="1132"/>
        <w:gridCol w:w="704"/>
        <w:gridCol w:w="924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 а р ш р у т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минути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>
          <w:trHeight w:val="2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ж МБАЛ „Св. Ив.Рилски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ж „Младежки дом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ж „Ремиза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ж „Дом на инвалида“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ханче Змей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Змей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Обща дължина– 12 км ; </w:t>
        <w:tab/>
        <w:tab/>
        <w:tab/>
        <w:tab/>
        <w:t xml:space="preserve">    Средна техническа скорост : 48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15 мин.</w:t>
        <w:tab/>
        <w:tab/>
        <w:t xml:space="preserve">                 Средна съобщителна скорост : 48 км/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за пътуване  : 15 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…………………….</w:t>
      </w:r>
      <w:r>
        <w:rPr>
          <w:rFonts w:cs="Arial" w:ascii="Arial" w:hAnsi="Arial"/>
        </w:rPr>
        <w:t xml:space="preserve"> с Договор №  ……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МАРШРУТНО РАЗПИСАНИЕ № 00</w:t>
      </w:r>
      <w:r>
        <w:rPr>
          <w:rFonts w:cs="Arial" w:ascii="Arial" w:hAnsi="Arial"/>
          <w:b/>
          <w:lang w:val="en-US"/>
        </w:rPr>
        <w:t>1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– ЗМЕЙОВО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Изпълнява се в работни дни, целогодишно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 автобуси с малка пътниковместимос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32"/>
        <w:gridCol w:w="756"/>
        <w:gridCol w:w="924"/>
        <w:gridCol w:w="2709"/>
        <w:gridCol w:w="1132"/>
        <w:gridCol w:w="704"/>
        <w:gridCol w:w="924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 а р ш р у т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минути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>
          <w:trHeight w:val="2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: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: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ж МБАЛ „Св.Ив.Рилски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ж „Младежки дом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ж „Ремиза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ж „Дом на инвалида“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ханче Змей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: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Змей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:2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Обща дължина– 12 км ; </w:t>
        <w:tab/>
        <w:tab/>
        <w:tab/>
        <w:tab/>
        <w:t xml:space="preserve">    Средна техническа скорост : 48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15 мин.</w:t>
        <w:tab/>
        <w:tab/>
        <w:t xml:space="preserve">                 Средна съобщителна скорост : 48 км/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за пътуване  : 15 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…………………….</w:t>
      </w:r>
      <w:r>
        <w:rPr>
          <w:rFonts w:cs="Arial" w:ascii="Arial" w:hAnsi="Arial"/>
        </w:rPr>
        <w:t xml:space="preserve"> с Договор №  ……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МАРШРУТНО РАЗПИСАНИЕ № 00</w:t>
      </w:r>
      <w:r>
        <w:rPr>
          <w:rFonts w:cs="Arial" w:ascii="Arial" w:hAnsi="Arial"/>
          <w:b/>
          <w:lang w:val="en-US"/>
        </w:rPr>
        <w:t>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– ЗМЕЙОВО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Изпълнява се в работни дни, целогодишно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 автобуси с малка пътниковместимос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32"/>
        <w:gridCol w:w="764"/>
        <w:gridCol w:w="924"/>
        <w:gridCol w:w="2703"/>
        <w:gridCol w:w="1132"/>
        <w:gridCol w:w="704"/>
        <w:gridCol w:w="924"/>
      </w:tblGrid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 а р ш р у т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минути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>
          <w:trHeight w:val="27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:4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: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ж МБАЛ „Св.Ив.Рилски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ж „Младежки дом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ж „Ремиза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ж „Дом на инвалида“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ханче Змей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: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Змей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:0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Обща дължина– 12 км ; </w:t>
        <w:tab/>
        <w:tab/>
        <w:tab/>
        <w:tab/>
        <w:t xml:space="preserve">    Средна техническа скорост : 48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15 мин.</w:t>
        <w:tab/>
        <w:tab/>
        <w:t xml:space="preserve">                 Средна съобщителна скорост : 48 км/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за пътуване  : 15 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…………………….</w:t>
      </w:r>
      <w:r>
        <w:rPr>
          <w:rFonts w:cs="Arial" w:ascii="Arial" w:hAnsi="Arial"/>
        </w:rPr>
        <w:t xml:space="preserve"> с Договор №  ……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50:00Z</dcterms:created>
  <dc:creator>d.k.dimova</dc:creator>
  <dc:description/>
  <cp:keywords/>
  <dc:language>en-US</dc:language>
  <cp:lastModifiedBy>Диана К. Димова</cp:lastModifiedBy>
  <cp:lastPrinted>2014-07-07T17:07:00Z</cp:lastPrinted>
  <dcterms:modified xsi:type="dcterms:W3CDTF">2015-11-09T10:06:00Z</dcterms:modified>
  <cp:revision>27</cp:revision>
  <dc:subject/>
  <dc:title>А В Т О Б У С Н А   Л И Н И Я</dc:title>
</cp:coreProperties>
</file>