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КОЗАРЕВ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2"/>
          <w:szCs w:val="22"/>
        </w:rPr>
        <w:t>Изпълнява се в понеделник, вторник, четвъртък и събота, целогодишно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91"/>
        <w:gridCol w:w="712"/>
        <w:gridCol w:w="997"/>
        <w:gridCol w:w="2457"/>
        <w:gridCol w:w="1132"/>
        <w:gridCol w:w="719"/>
        <w:gridCol w:w="1074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.5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1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2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ристия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2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2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алоян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1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3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Л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0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3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о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5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озаре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4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бща дължина– 29 км ; </w:t>
        <w:tab/>
        <w:tab/>
        <w:tab/>
        <w:tab/>
        <w:t xml:space="preserve">    Средна техническа скорост : 37 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47 мин.</w:t>
        <w:tab/>
        <w:tab/>
        <w:t xml:space="preserve">                 Средна съобщителна скорост : 31,6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55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</w:t>
      </w:r>
      <w:r>
        <w:rPr>
          <w:rFonts w:cs="Arial" w:ascii="Arial" w:hAnsi="Arial"/>
        </w:rPr>
        <w:t xml:space="preserve"> с Договор №…………………………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1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КОЗАРЕВ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2"/>
          <w:szCs w:val="22"/>
        </w:rPr>
        <w:t>Изпълнява се в събота и неделя, целогодишно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91"/>
        <w:gridCol w:w="712"/>
        <w:gridCol w:w="997"/>
        <w:gridCol w:w="2457"/>
        <w:gridCol w:w="1132"/>
        <w:gridCol w:w="719"/>
        <w:gridCol w:w="1074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.3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1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2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.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.4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ристия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0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.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0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алоян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5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Л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4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1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о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3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озаре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2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а дължина– 29 км ; </w:t>
        <w:tab/>
        <w:tab/>
        <w:tab/>
        <w:tab/>
        <w:t xml:space="preserve">    Средна техническа скорост : 37 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47 мин.</w:t>
        <w:tab/>
        <w:tab/>
        <w:t xml:space="preserve">                 Средна съобщителна скорост : 31,6 км/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Общо време за пътуване  : 55 м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…….</w:t>
      </w:r>
      <w:r>
        <w:rPr>
          <w:rFonts w:cs="Arial" w:ascii="Arial" w:hAnsi="Arial"/>
        </w:rPr>
        <w:t xml:space="preserve"> с Договор №  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val="en-US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КОЗАРЕВ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2"/>
          <w:szCs w:val="22"/>
        </w:rPr>
        <w:t>Изпълнява се ежедневно, целогодишно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91"/>
        <w:gridCol w:w="712"/>
        <w:gridCol w:w="997"/>
        <w:gridCol w:w="2457"/>
        <w:gridCol w:w="1132"/>
        <w:gridCol w:w="719"/>
        <w:gridCol w:w="1074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2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1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2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4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ристия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5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5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алоян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4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Л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3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0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о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2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озаре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а дължина– 29 км ; </w:t>
        <w:tab/>
        <w:tab/>
        <w:tab/>
        <w:tab/>
        <w:t xml:space="preserve">    Средна техническа скорост : 37 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47 мин.</w:t>
        <w:tab/>
        <w:tab/>
        <w:t xml:space="preserve">                 Средна съобщителна скорост : 31,6 км/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Общо време за пътуване  : 55 м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…….</w:t>
      </w:r>
      <w:r>
        <w:rPr>
          <w:rFonts w:cs="Arial" w:ascii="Arial" w:hAnsi="Arial"/>
        </w:rPr>
        <w:t xml:space="preserve"> с Договор №  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КОЗАРЕВ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2"/>
          <w:szCs w:val="22"/>
        </w:rPr>
        <w:t>Изпълнява се ежедневно /без сряда и петък/, целогодишно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91"/>
        <w:gridCol w:w="712"/>
        <w:gridCol w:w="997"/>
        <w:gridCol w:w="2457"/>
        <w:gridCol w:w="1132"/>
        <w:gridCol w:w="719"/>
        <w:gridCol w:w="1074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1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2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3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ристия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4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4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алоян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3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5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Л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0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о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2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озаре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а дължина– 29 км ; </w:t>
        <w:tab/>
        <w:tab/>
        <w:tab/>
        <w:tab/>
        <w:t xml:space="preserve">    Средна техническа скорост : 37 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47 мин.</w:t>
        <w:tab/>
        <w:tab/>
        <w:t xml:space="preserve">                 Средна съобщителна скорост : 31,6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55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……..</w:t>
      </w:r>
      <w:r>
        <w:rPr>
          <w:rFonts w:cs="Arial" w:ascii="Arial" w:hAnsi="Arial"/>
        </w:rPr>
        <w:t xml:space="preserve"> с Договор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1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КОЗАРЕВ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2"/>
          <w:szCs w:val="22"/>
        </w:rPr>
        <w:t>Изпълнява се в работни дни, целогодишно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91"/>
        <w:gridCol w:w="712"/>
        <w:gridCol w:w="997"/>
        <w:gridCol w:w="2457"/>
        <w:gridCol w:w="1132"/>
        <w:gridCol w:w="719"/>
        <w:gridCol w:w="1074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1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2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2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ристия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3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3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алоян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2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4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Л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1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4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о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0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озаре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5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а дължина– 29 км ; </w:t>
        <w:tab/>
        <w:tab/>
        <w:tab/>
        <w:tab/>
        <w:t xml:space="preserve">    Средна техническа скорост : 37 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47 мин.</w:t>
        <w:tab/>
        <w:tab/>
        <w:t xml:space="preserve">                 Средна съобщителна скорост : 31,6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55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….</w:t>
      </w:r>
      <w:r>
        <w:rPr>
          <w:rFonts w:cs="Arial" w:ascii="Arial" w:hAnsi="Arial"/>
        </w:rPr>
        <w:t xml:space="preserve"> с Договор №  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25:00Z</dcterms:created>
  <dc:creator>d.k.dimova</dc:creator>
  <dc:description/>
  <cp:keywords/>
  <dc:language>en-US</dc:language>
  <cp:lastModifiedBy>Диана К. Димова</cp:lastModifiedBy>
  <cp:lastPrinted>2014-07-07T17:08:00Z</cp:lastPrinted>
  <dcterms:modified xsi:type="dcterms:W3CDTF">2015-11-09T10:10:00Z</dcterms:modified>
  <cp:revision>31</cp:revision>
  <dc:subject/>
  <dc:title>А В Т О Б У С Н А   Л И Н И Я</dc:title>
</cp:coreProperties>
</file>