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ОБЩИНА   СТАРА  ЗАГОРА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РШРУТНО РАЗПИСАНИЕ № 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0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- АРНАУТИТ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Изпълнява се ежедневно, целогодиш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  <w:gridCol w:w="2160"/>
        <w:gridCol w:w="1260"/>
        <w:gridCol w:w="72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Б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ри чучур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ехномарк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гом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Раки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Арнаут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4 км ; </w:t>
        <w:tab/>
        <w:tab/>
        <w:tab/>
        <w:tab/>
        <w:t xml:space="preserve">    Средна техническа скорост : 60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24 мин.</w:t>
        <w:tab/>
        <w:tab/>
        <w:tab/>
        <w:t xml:space="preserve">    Средна съобщителна скорост : 51,4 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– 28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.………................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РШРУТНО РАЗПИСАНИЕ № 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00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- АРНАУТИТ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Изпълнява се от понеделник до петък в работни дни, целогодиш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  <w:gridCol w:w="2160"/>
        <w:gridCol w:w="1260"/>
        <w:gridCol w:w="72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 Христия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Калоян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Арнаут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Раки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гом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ехномарк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ри чучур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Б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бща дължина– 24 км ; </w:t>
        <w:tab/>
        <w:tab/>
        <w:tab/>
        <w:tab/>
        <w:t xml:space="preserve">    Средна техническа скорост : 40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36 мин.</w:t>
        <w:tab/>
        <w:tab/>
        <w:tab/>
        <w:t xml:space="preserve">    Средна съобщителна скорост : 36 км/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за пътуване – 40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.………................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РШРУТНО РАЗПИСАНИЕ № 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- АРНАУТИТ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Изпълнява се ежедневно, целогодиш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  <w:gridCol w:w="2160"/>
        <w:gridCol w:w="1260"/>
        <w:gridCol w:w="72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5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Б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ри чучур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ехномарк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гом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Раки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Арнаут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4 км ; </w:t>
        <w:tab/>
        <w:tab/>
        <w:tab/>
        <w:tab/>
        <w:t xml:space="preserve">    Средна техническа скорост : 60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24 мин.</w:t>
        <w:tab/>
        <w:tab/>
        <w:tab/>
        <w:t xml:space="preserve">    Средна съобщителна скорост : 51,4  км/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о време за пътуване – 28 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.………................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ОБЩИНА   СТАРА  ЗАГО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РШРУТНО РАЗПИСАНИЕ № 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автобусна линия СТАРА ЗАГОРА - АРНАУТИТ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Изпълнява се ежедневно, целогодиш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  <w:gridCol w:w="2160"/>
        <w:gridCol w:w="1260"/>
        <w:gridCol w:w="72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 а р ш р у 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на обслужван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, мину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ст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ъг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 Стара З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Славянски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Б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ри чучур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ж „Техномарк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Богом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Раки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 Арнаут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а дължина– 24 км ; </w:t>
        <w:tab/>
        <w:tab/>
        <w:tab/>
        <w:tab/>
        <w:t xml:space="preserve">    Средна техническа скорост : 60 км/ч 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о време на движение : 24 мин.</w:t>
        <w:tab/>
        <w:tab/>
        <w:tab/>
        <w:t xml:space="preserve">    Средна съобщителна скорост : 51,4  км/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Общо време за пътуване – 28 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стоящото разписание се възлага от </w:t>
      </w:r>
      <w:r>
        <w:rPr>
          <w:rFonts w:cs="Arial" w:ascii="Arial" w:hAnsi="Arial"/>
          <w:b/>
        </w:rPr>
        <w:t>Община Стара Загор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………………………….……….................</w:t>
      </w:r>
      <w:r>
        <w:rPr>
          <w:rFonts w:cs="Arial" w:ascii="Arial" w:hAnsi="Arial"/>
        </w:rPr>
        <w:t xml:space="preserve"> с Договор №  ……………………….. год. със срок на действие д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КМЕТ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        </w:t>
        <w:tab/>
        <w:t xml:space="preserve">    Живко Тодоров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45:00Z</dcterms:created>
  <dc:creator>d.k.dimova</dc:creator>
  <dc:description/>
  <cp:keywords/>
  <dc:language>en-US</dc:language>
  <cp:lastModifiedBy>Диана К. Димова</cp:lastModifiedBy>
  <cp:lastPrinted>2014-07-07T17:07:00Z</cp:lastPrinted>
  <dcterms:modified xsi:type="dcterms:W3CDTF">2015-11-09T10:01:00Z</dcterms:modified>
  <cp:revision>33</cp:revision>
  <dc:subject/>
  <dc:title>А В Т О Б У С Н А   Л И Н И Я</dc:title>
</cp:coreProperties>
</file>