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  <w:t>Проект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  <w:lang w:val="ru-RU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ОБЩИНА   СТАРА  ЗАГОРА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МАРШРУТНО РАЗПИСАНИЕ № 00</w:t>
      </w:r>
      <w:r>
        <w:rPr>
          <w:rFonts w:cs="Arial" w:ascii="Arial" w:hAnsi="Arial"/>
          <w:b/>
          <w:lang w:val="en-US"/>
        </w:rPr>
        <w:t>06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автобусна линия СТАРА ЗАГОРА – ВОДЕНИЧАРОВ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2"/>
          <w:szCs w:val="22"/>
        </w:rPr>
        <w:t>Изпълнява се в сряда и петък, целогодишно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153"/>
        <w:gridCol w:w="736"/>
        <w:gridCol w:w="949"/>
        <w:gridCol w:w="2386"/>
        <w:gridCol w:w="1260"/>
        <w:gridCol w:w="720"/>
        <w:gridCol w:w="1080"/>
      </w:tblGrid>
      <w:tr>
        <w:trPr/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стоя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м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рафик на обслужван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ас, минут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 а р ш р у 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рафик на обслужван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ас, минути</w:t>
            </w:r>
          </w:p>
        </w:tc>
      </w:tr>
      <w:tr>
        <w:trPr/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сти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о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ъгв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сти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о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ъгва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6.5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Г Стара Заг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9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пж „Славянски-2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пж „Славянски-1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.0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.1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Християн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8.</w:t>
            </w: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9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.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.2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Калоянов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8.</w:t>
            </w: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8.</w:t>
            </w: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.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.3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Лов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8.</w:t>
            </w: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8.</w:t>
            </w: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.3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.3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Бор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.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.34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.4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.4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Козарев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.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8.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.5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.5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Бор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.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.16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.5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.0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Михайл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.11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.0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Воденичар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.0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Обща дължина– 38 км ; </w:t>
        <w:tab/>
        <w:tab/>
        <w:tab/>
        <w:tab/>
        <w:t xml:space="preserve">    Средна техническа скорост : 38 км/ч ;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що време на движение : 1,00 ч.мин.</w:t>
        <w:tab/>
        <w:tab/>
        <w:t xml:space="preserve">    Средна съобщителна скорост : 30,8 км/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що време за пътуване  : 1,14 ч.мин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Настоящото разписание се възлага от </w:t>
      </w:r>
      <w:r>
        <w:rPr>
          <w:rFonts w:cs="Arial" w:ascii="Arial" w:hAnsi="Arial"/>
          <w:b/>
        </w:rPr>
        <w:t>Община Стара Загора</w:t>
      </w:r>
      <w:r>
        <w:rPr>
          <w:rFonts w:cs="Arial" w:ascii="Arial" w:hAnsi="Arial"/>
        </w:rPr>
        <w:t xml:space="preserve"> на  </w:t>
      </w:r>
      <w:r>
        <w:rPr>
          <w:rFonts w:cs="Arial" w:ascii="Arial" w:hAnsi="Arial"/>
          <w:b/>
        </w:rPr>
        <w:t>………………………………………………………</w:t>
      </w:r>
      <w:r>
        <w:rPr>
          <w:rFonts w:cs="Arial" w:ascii="Arial" w:hAnsi="Arial"/>
        </w:rPr>
        <w:t xml:space="preserve"> с Договор №  ………………….. год. със срок на действие до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………………………………………….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32"/>
          <w:szCs w:val="32"/>
        </w:rPr>
        <w:t>КМЕТ: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 xml:space="preserve">        </w:t>
        <w:tab/>
        <w:t xml:space="preserve">    Живко Тодоров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  <w:t>Проект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  <w:lang w:val="ru-RU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ОБЩИНА   СТАРА  ЗАГОРА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МАРШРУТНО РАЗПИСАНИЕ № 00</w:t>
      </w:r>
      <w:r>
        <w:rPr>
          <w:rFonts w:cs="Arial" w:ascii="Arial" w:hAnsi="Arial"/>
          <w:b/>
          <w:lang w:val="en-US"/>
        </w:rPr>
        <w:t>07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автобусна линия СТАРА ЗАГОРА – ВОДЕНИЧАРОВ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2"/>
          <w:szCs w:val="22"/>
        </w:rPr>
        <w:t>Изпълнява се в сряда и петък, целогодишно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164"/>
        <w:gridCol w:w="752"/>
        <w:gridCol w:w="963"/>
        <w:gridCol w:w="2345"/>
        <w:gridCol w:w="1260"/>
        <w:gridCol w:w="720"/>
        <w:gridCol w:w="1080"/>
      </w:tblGrid>
      <w:tr>
        <w:trPr/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стоя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м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рафик на обслужван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ас, минут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 а р ш р у 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рафик на обслужван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ас, минути</w:t>
            </w:r>
          </w:p>
        </w:tc>
      </w:tr>
      <w:tr>
        <w:trPr/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стиг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о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ъгв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сти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о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ъгва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6.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Г Стара Заг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.</w:t>
            </w: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пж „Славянски-2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пж „Славянски-1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6.3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6.3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Християн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24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6.4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6.4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Калоянов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14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6.5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6.57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Лов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03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7.0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7.0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Бор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7.</w:t>
            </w: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7.</w:t>
            </w: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7.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Козарев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7.</w:t>
            </w: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1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2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Бор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39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2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2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Михайл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34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2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Воденичар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2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бща дължина– 38 км ; </w:t>
        <w:tab/>
        <w:tab/>
        <w:tab/>
        <w:tab/>
        <w:t xml:space="preserve">    Средна техническа скорост : 38 км/ч ;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що време на движение : 1,00 ч.мин.</w:t>
        <w:tab/>
        <w:tab/>
        <w:t xml:space="preserve">    Средна съобщителна скорост : 30,8 км/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що време за пътуване  : 1,14 ч.мин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Настоящото разписание се възлага от </w:t>
      </w:r>
      <w:r>
        <w:rPr>
          <w:rFonts w:cs="Arial" w:ascii="Arial" w:hAnsi="Arial"/>
          <w:b/>
        </w:rPr>
        <w:t>Община Стара Загора</w:t>
      </w:r>
      <w:r>
        <w:rPr>
          <w:rFonts w:cs="Arial" w:ascii="Arial" w:hAnsi="Arial"/>
        </w:rPr>
        <w:t xml:space="preserve"> на  </w:t>
      </w:r>
      <w:r>
        <w:rPr>
          <w:rFonts w:cs="Arial" w:ascii="Arial" w:hAnsi="Arial"/>
          <w:b/>
        </w:rPr>
        <w:t>……………………………………………………….</w:t>
      </w:r>
      <w:r>
        <w:rPr>
          <w:rFonts w:cs="Arial" w:ascii="Arial" w:hAnsi="Arial"/>
        </w:rPr>
        <w:t xml:space="preserve"> с Договор №  ………………….. год. със срок на действие до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………………………………………….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32"/>
          <w:szCs w:val="32"/>
        </w:rPr>
        <w:t>КМЕТ: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 xml:space="preserve">        </w:t>
        <w:tab/>
        <w:t xml:space="preserve">    Живко Тодоров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2:47:00Z</dcterms:created>
  <dc:creator>d.k.dimova</dc:creator>
  <dc:description/>
  <cp:keywords/>
  <dc:language>en-US</dc:language>
  <cp:lastModifiedBy>Диана К. Димова</cp:lastModifiedBy>
  <cp:lastPrinted>2014-07-07T17:07:00Z</cp:lastPrinted>
  <dcterms:modified xsi:type="dcterms:W3CDTF">2015-11-09T10:03:00Z</dcterms:modified>
  <cp:revision>21</cp:revision>
  <dc:subject/>
  <dc:title>А В Т О Б У С Н А   Л И Н И Я</dc:title>
</cp:coreProperties>
</file>