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  <w:t>Проект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  <w:lang w:val="ru-RU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ОБЩИНА   СТАРА  ЗАГОРА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 xml:space="preserve">МАРШРУТНО РАЗПИСАНИЕ № </w:t>
      </w:r>
      <w:r>
        <w:rPr>
          <w:rFonts w:cs="Arial" w:ascii="Arial" w:hAnsi="Arial"/>
          <w:b/>
          <w:lang w:val="en-US"/>
        </w:rPr>
        <w:t>0</w:t>
      </w:r>
      <w:r>
        <w:rPr>
          <w:rFonts w:cs="Arial" w:ascii="Arial" w:hAnsi="Arial"/>
          <w:b/>
        </w:rPr>
        <w:t>00</w:t>
      </w:r>
      <w:r>
        <w:rPr>
          <w:rFonts w:cs="Arial" w:ascii="Arial" w:hAnsi="Arial"/>
          <w:b/>
          <w:lang w:val="en-US"/>
        </w:rPr>
        <w:t>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 автобусна линия СТАРА ЗАГОРА - </w:t>
      </w:r>
      <w:r>
        <w:rPr>
          <w:rFonts w:cs="Arial" w:ascii="Arial" w:hAnsi="Arial"/>
          <w:b/>
          <w:sz w:val="28"/>
          <w:szCs w:val="28"/>
        </w:rPr>
        <w:t>БЕНКОВСК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пълнява се ежедневно, целогодишно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166"/>
        <w:gridCol w:w="756"/>
        <w:gridCol w:w="1051"/>
        <w:gridCol w:w="2250"/>
        <w:gridCol w:w="1260"/>
        <w:gridCol w:w="900"/>
        <w:gridCol w:w="1080"/>
      </w:tblGrid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стоя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м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афик на обслужван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ас, минути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 а р ш р у т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афик на обслужван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ас, минути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стиг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ъгва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сти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ъгва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,4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Г Стара Заг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ж „ІІ-ра аптека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ж „Чайка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ж „Спортна зала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,0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 АТ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,52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,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,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разкл. Дълб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,44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,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7,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Горно Бот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,34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,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,2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Плоска моги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,30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,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,2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Хан Аспарух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,2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,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,3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Пшенич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,17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,4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,4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Хан Аспарух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,09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,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Бенков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7,5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Обща дължина– 45 км ; </w:t>
        <w:tab/>
        <w:tab/>
        <w:tab/>
        <w:tab/>
        <w:t xml:space="preserve">    Средна техническа скорост : 48,2 км/ч 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о време на движение : 56 мин.</w:t>
        <w:tab/>
        <w:t xml:space="preserve">    </w:t>
        <w:tab/>
        <w:tab/>
        <w:t xml:space="preserve">    Средна съобщителна скорост : 38,6 км/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о време за пътуване : 1,10 ч.мин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Настоящото разписание се възлага от </w:t>
      </w:r>
      <w:r>
        <w:rPr>
          <w:rFonts w:cs="Arial" w:ascii="Arial" w:hAnsi="Arial"/>
          <w:b/>
        </w:rPr>
        <w:t>Община Стара Загора</w:t>
      </w:r>
      <w:r>
        <w:rPr>
          <w:rFonts w:cs="Arial" w:ascii="Arial" w:hAnsi="Arial"/>
        </w:rPr>
        <w:t xml:space="preserve"> на  </w:t>
      </w:r>
      <w:r>
        <w:rPr>
          <w:rFonts w:cs="Arial" w:ascii="Arial" w:hAnsi="Arial"/>
          <w:b/>
        </w:rPr>
        <w:t>………………………………………………………</w:t>
      </w:r>
      <w:r>
        <w:rPr>
          <w:rFonts w:cs="Arial" w:ascii="Arial" w:hAnsi="Arial"/>
        </w:rPr>
        <w:t xml:space="preserve"> с Договор №  ……………….….. год. със срок на действие до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………………………………………….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32"/>
          <w:szCs w:val="32"/>
        </w:rPr>
        <w:t>КМЕТ: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        </w:t>
        <w:tab/>
        <w:t xml:space="preserve">    Живко Тодоров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412" w:right="1412" w:gutter="0" w:header="0" w:top="1412" w:footer="0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7:38:00Z</dcterms:created>
  <dc:creator>r605</dc:creator>
  <dc:description/>
  <cp:keywords/>
  <dc:language>en-US</dc:language>
  <cp:lastModifiedBy>Диана К. Димова</cp:lastModifiedBy>
  <cp:lastPrinted>2014-07-07T17:06:00Z</cp:lastPrinted>
  <dcterms:modified xsi:type="dcterms:W3CDTF">2015-11-09T10:02:00Z</dcterms:modified>
  <cp:revision>27</cp:revision>
  <dc:subject/>
  <dc:title>А В Т О Б У С Н А   Л И Н И Я</dc:title>
</cp:coreProperties>
</file>