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>Приложение № 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/>
      </w:pPr>
      <w:r>
        <w:rPr/>
        <w:t>по чл. 4 ал. 7 и по чл. 6 ал. 5 т. 3 от Закона за мерките срещу изпирането на пар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Долуподписаният /ата .............................................................................................., </w:t>
      </w:r>
      <w:r>
        <w:rPr>
          <w:i/>
        </w:rPr>
        <w:t xml:space="preserve">/име, презиме, фамилия/, </w:t>
      </w:r>
      <w:r>
        <w:rPr/>
        <w:t xml:space="preserve">ЕГН................................................, л.к. № ........................., изд. на .....................г. от ................................................, в качеството си на представител на 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  <w:t>/изписва се пълното наименование на юридическото лице или образуванието, с което се участва в процедурат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вписано в търговския регистър </w:t>
      </w:r>
      <w:r>
        <w:rPr/>
        <w:t>с</w:t>
      </w:r>
      <w:r>
        <w:rPr>
          <w:lang w:val="en-US"/>
        </w:rPr>
        <w:t xml:space="preserve"> </w:t>
      </w:r>
      <w:r>
        <w:rPr/>
        <w:t>ЕИК</w:t>
      </w:r>
      <w:r>
        <w:rPr>
          <w:lang w:val="en-US"/>
        </w:rPr>
        <w:t xml:space="preserve"> ...............</w:t>
      </w:r>
      <w:r>
        <w:rPr/>
        <w:t>..........</w:t>
      </w:r>
      <w:r>
        <w:rPr>
          <w:lang w:val="en-US"/>
        </w:rPr>
        <w:t>.........., със седалище и адрес на управление: .....................................................................</w:t>
      </w:r>
      <w:r>
        <w:rPr/>
        <w:t>.............................</w:t>
      </w:r>
      <w:r>
        <w:rPr>
          <w:lang w:val="en-US"/>
        </w:rPr>
        <w:t xml:space="preserve">......., </w:t>
      </w:r>
      <w:r>
        <w:rPr/>
        <w:t>с настоящ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 Е К Л А Р И Р А 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аричните средства – предмет на посочената тук операция /сделка/ - процедура за предоставяне на общинска концесия за услуга на основание чл. 39, ал. от Закона за концесиите с предмет: </w:t>
      </w:r>
      <w:r>
        <w:rPr>
          <w:i/>
        </w:rPr>
        <w:t xml:space="preserve">„Управление на услуга от обществен интерес и със средства на концесионера, изразяваща се в управление и поддържане на водоем имот № 000156, находящ се в землищено на с. Калояновец, срещу правото на концесионера да експлоатира услугите  в обекта на концесията,  като получава приходи от потребителите на услугите от обществен интерес или от трети лица, а когато се извършват и други стопански дейности - и правото да получава приходи от тези дейности“, </w:t>
      </w:r>
      <w:r>
        <w:rPr/>
        <w:t>имат следния произход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вестна ми е наказателната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</w:t>
      </w:r>
      <w:r>
        <w:rPr>
          <w:b/>
        </w:rPr>
        <w:t>ДЕКЛАРАТОР: ................................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i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8:00Z</dcterms:created>
  <dc:creator>Silvia</dc:creator>
  <dc:description/>
  <cp:keywords/>
  <dc:language>en-US</dc:language>
  <cp:lastModifiedBy>Стойка Р. Иванова</cp:lastModifiedBy>
  <cp:lastPrinted>2007-01-04T13:12:00Z</cp:lastPrinted>
  <dcterms:modified xsi:type="dcterms:W3CDTF">2017-09-11T08:32:00Z</dcterms:modified>
  <cp:revision>9</cp:revision>
  <dc:subject/>
  <dc:title/>
</cp:coreProperties>
</file>