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i/>
          <w:iCs/>
          <w:sz w:val="18"/>
          <w:szCs w:val="18"/>
        </w:rPr>
        <w:t>Приложение № 13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КЛАРАЦ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Долуподписаният/ата ............................................................................................., </w:t>
      </w:r>
      <w:r>
        <w:rPr>
          <w:i/>
        </w:rPr>
        <w:t xml:space="preserve">/име, презиме, фамилия/, </w:t>
      </w:r>
      <w:r>
        <w:rPr/>
        <w:t>ЕГН................................................, л.к. № ........................, изд. на .....................г. от ......................................, в качеството си на участник в процедурата по предоставяне на общинска концесия на микроязовир 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</w:t>
      </w:r>
      <w:r>
        <w:rPr/>
        <w:t>.., с настояща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ДЕКЛАРИРАМ, ЧЕ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spacing w:lineRule="auto" w:line="360"/>
        <w:ind w:firstLine="993"/>
        <w:jc w:val="both"/>
        <w:rPr/>
      </w:pPr>
      <w:r>
        <w:rPr>
          <w:sz w:val="28"/>
          <w:szCs w:val="28"/>
          <w:lang w:val="ru-RU"/>
        </w:rPr>
        <w:tab/>
      </w:r>
      <w:r>
        <w:rPr/>
        <w:t xml:space="preserve">Няма да разгласявам сведения и информация, станали ми известни във връзка с провеждането на процедурата за предоставяне на концесия за услуга на основание чл. 39, ал. от Закона за концесиите с предмет: </w:t>
      </w:r>
      <w:r>
        <w:rPr>
          <w:i/>
        </w:rPr>
        <w:t>„Управление на услуга от обществен интерес и със средства на концесионера, изразяваща се в управление и поддържане на водоем имот № 000156, находящ се в землищено на с. Калояновец, срещу правото на концесионера да експлоатира услугите  в обекта на концесията,  като получава приходи от потребителите на услугите от обществен интерес или от трети лица, а когато се извършват и други стопански дейности - и правото да получава приходи от тези дейности“</w:t>
      </w:r>
      <w:r>
        <w:rPr/>
        <w:t>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Известна ми е наказателната отговорност по чл.313 от Наказателния кодекс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ab/>
        <w:tab/>
        <w:tab/>
        <w:t xml:space="preserve">                                 </w:t>
      </w:r>
      <w:r>
        <w:rPr>
          <w:b/>
        </w:rPr>
        <w:t>ДЕКЛАРАТОР</w:t>
      </w:r>
      <w:r>
        <w:rPr/>
        <w:t>:........................</w:t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ab/>
        <w:tab/>
      </w:r>
      <w:r>
        <w:rPr>
          <w:i/>
        </w:rPr>
        <w:t>(подпис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1">
    <w:name w:val="Шрифт на абзаца по подразбиране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5:19:00Z</dcterms:created>
  <dc:creator>МИЛОВ</dc:creator>
  <dc:description/>
  <cp:keywords/>
  <dc:language>en-US</dc:language>
  <cp:lastModifiedBy>Стойка Р. Иванова</cp:lastModifiedBy>
  <cp:lastPrinted>2007-01-08T11:56:00Z</cp:lastPrinted>
  <dcterms:modified xsi:type="dcterms:W3CDTF">2017-09-11T08:34:00Z</dcterms:modified>
  <cp:revision>6</cp:revision>
  <dc:subject/>
  <dc:title>Д  Е  К  Л  А  Р  А  Ц  И  Я </dc:title>
</cp:coreProperties>
</file>