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</w:t>
      </w:r>
    </w:p>
    <w:p>
      <w:pPr>
        <w:pStyle w:val="Normal"/>
        <w:spacing w:before="240" w:after="200"/>
        <w:ind w:left="567" w:firstLine="85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Доставка и монтаж на декоративен осветителен стълб за алейно осветление – 80 бр.“</w:t>
      </w:r>
    </w:p>
    <w:p>
      <w:pPr>
        <w:pStyle w:val="Normal"/>
        <w:spacing w:before="240" w:after="200"/>
        <w:ind w:left="567" w:firstLine="851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567" w:firstLine="851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ru-RU"/>
        </w:rPr>
        <w:t>и сключване на договор за възлагане на обществена поръчка по реда на глава 8а от ЗОП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„Доставка и монтаж на декоративен осветителен стълб за алейно осветление – 80 бр.“, 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тат на което Ви представяме ценово предложение за участие а именно: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а за 1 бр.  …………….. лв. / ………………………/ без ДДД или …………. лв./…………………………/ с включен ДДС</w:t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а цена 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.. лв. /…………………………………………….лв./ без ДДС или ………………лв. /…………………………………………….лв./ с ДДС.</w:t>
      </w:r>
    </w:p>
    <w:p>
      <w:pPr>
        <w:pStyle w:val="Normal"/>
        <w:ind w:left="981" w:firstLine="153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ожената цена е за боядисано и подготвено за монтаж изделие.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календарни дни (не по - малко от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 календарни дни) от крайния срок за получаване на оферти.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 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200"/>
        <w:ind w:left="567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>Образец № 3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Courier New" w:hAnsi="Timok;Courier New" w:eastAsia="Times New Roman" w:cs="Timok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Courier New" w:hAnsi="Timok;Courier New" w:eastAsia="Times New Roman" w:cs="Timok;Courier Ne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36:00Z</dcterms:created>
  <dc:creator>Ирена В. Дончева</dc:creator>
  <dc:description/>
  <cp:keywords/>
  <dc:language>en-US</dc:language>
  <cp:lastModifiedBy>Стойка Р. Иванова</cp:lastModifiedBy>
  <cp:lastPrinted>2012-11-09T14:12:00Z</cp:lastPrinted>
  <dcterms:modified xsi:type="dcterms:W3CDTF">2013-03-07T12:46:00Z</dcterms:modified>
  <cp:revision>18</cp:revision>
  <dc:subject/>
  <dc:title/>
</cp:coreProperties>
</file>