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ец №1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приемане на условията в проекта на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56, ал. 1, т. 12 от ЗОП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ната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</w:rPr>
        <w:t>„Извършване на строително монтажни работи на покрива на ученически стол в ОУ "Самара", находящо се в кв. „Самара“, гр. Стара Загора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 съм с всички условия и предмета на настоящата поръчка, както и на представения проект на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ъответствие с чл. 56, ал. 1, т. 12 от ЗОП декларирам, че приемам всички условия на утвърдения проект на договор, в това число предложения начин на плащане, при посочените условия и в указаните сроков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й, че …………………..бъде определено за изпълнител се задължавам да представя всички документи, необходими за сключване на договор за изпълнение на обществената поръчка с горе посочения предм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right="7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в процедурата е обединение,  настоящият образец се попълва и подписва от всички членове на обединението, съгласно споразумението за създаването му.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6:36:00Z</dcterms:created>
  <dc:creator>User</dc:creator>
  <dc:description/>
  <cp:keywords/>
  <dc:language>en-US</dc:language>
  <cp:lastModifiedBy>Гергана Д. Георгиева</cp:lastModifiedBy>
  <dcterms:modified xsi:type="dcterms:W3CDTF">2013-03-07T10:28:00Z</dcterms:modified>
  <cp:revision>55</cp:revision>
  <dc:subject/>
  <dc:title/>
</cp:coreProperties>
</file>