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Извършване на строително монтажни работи на покрива на ученически стол в ОУ "Самара", находящо се в кв. „Самара“,  гр. Стара Загора”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bg-BG"/>
        </w:rPr>
        <w:t>„Извършване на строително монтажни работи на покрива на ученически стол в ОУ "Самара", находящо се в кв. „Самара“, гр. Стара Загора”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50:00Z</dcterms:created>
  <dc:creator>1.4.- 06</dc:creator>
  <dc:description/>
  <cp:keywords/>
  <dc:language>en-US</dc:language>
  <cp:lastModifiedBy>Гергана Д. Георгиева</cp:lastModifiedBy>
  <cp:lastPrinted>2012-10-23T10:00:00Z</cp:lastPrinted>
  <dcterms:modified xsi:type="dcterms:W3CDTF">2013-03-07T10:25:00Z</dcterms:modified>
  <cp:revision>58</cp:revision>
  <dc:subject/>
  <dc:title>Obr_3</dc:title>
</cp:coreProperties>
</file>