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4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запознаване със състоянието на обекта на поръчката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Извършване на строително монтажни работи на обект: „Зала за занимания към ЦДГ №23-пристройка на осн.чл.134, ал.6 от ЗУТ имот №502.5678, УПИ IV за детска градина“, гр.Стара Загора.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сетих и извърших пълен оглед на място на обекта и съм запознат </w:t>
      </w:r>
      <w:r>
        <w:rPr>
          <w:sz w:val="24"/>
          <w:szCs w:val="24"/>
          <w:lang w:val="ru-RU"/>
        </w:rPr>
        <w:t xml:space="preserve">с всички условия, които биха повлияли върху ценовото или техническото предложение на представлявания от мен участник в настоящата обществена поръчка, както и с всички условия от значение за изпълнението на поръчката. </w:t>
      </w:r>
    </w:p>
    <w:p>
      <w:pPr>
        <w:pStyle w:val="Normal"/>
        <w:ind w:right="-108"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138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Footnote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6:56:00Z</dcterms:created>
  <dc:creator>1.4.- 06</dc:creator>
  <dc:description/>
  <cp:keywords/>
  <dc:language>en-US</dc:language>
  <cp:lastModifiedBy>Ирена В. Дончева</cp:lastModifiedBy>
  <cp:lastPrinted>2012-12-10T16:02:00Z</cp:lastPrinted>
  <dcterms:modified xsi:type="dcterms:W3CDTF">2013-07-24T07:36:00Z</dcterms:modified>
  <cp:revision>27</cp:revision>
  <dc:subject/>
  <dc:title>Obr_3</dc:title>
</cp:coreProperties>
</file>