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  <w:t>ДЕКЛАРАЦИЯ</w:t>
      </w:r>
    </w:p>
    <w:p>
      <w:pPr>
        <w:pStyle w:val="Normal"/>
        <w:rPr>
          <w:rFonts w:ascii="Times New Roman" w:hAnsi="Times New Roman" w:cs="Times New Roman"/>
          <w:szCs w:val="32"/>
          <w:lang w:val="bg-BG"/>
        </w:rPr>
      </w:pPr>
      <w:r>
        <w:rPr>
          <w:rFonts w:cs="Times New Roman" w:ascii="Times New Roman" w:hAnsi="Times New Roman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…………..….....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име, презиме, фамили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щ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ab/>
        <w:tab/>
        <w:tab/>
        <w:tab/>
        <w:tab/>
        <w:t>(наименование на фирмата-участник)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......................................, </w:t>
      </w:r>
      <w:r>
        <w:rPr>
          <w:rFonts w:cs="Times New Roman" w:ascii="Times New Roman" w:hAnsi="Times New Roman"/>
          <w:sz w:val="24"/>
          <w:szCs w:val="24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...... 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</w:p>
    <w:p>
      <w:pPr>
        <w:pStyle w:val="Heading6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етил съм долупосочените обекти и съм запознат с всички обстоятел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конкурс</w:t>
      </w:r>
      <w:r>
        <w:rPr>
          <w:rFonts w:cs="Times New Roman" w:ascii="Times New Roman" w:hAnsi="Times New Roman"/>
          <w:sz w:val="24"/>
          <w:szCs w:val="24"/>
          <w:lang w:val="bg-BG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биха повлиял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еждублоково постранство – кв. „Казански“ бл.9, 10 – УПИ.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bscript"/>
          <w:lang w:val="bg-BG"/>
        </w:rPr>
        <w:t>жил.стр-во и подземни гаражи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 , кв.4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20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еждублоково пространство – югозападно от ул. „Братя Жекови“ и бул. „Отец Паисий“, УПИ І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bscript"/>
          <w:lang w:val="bg-BG"/>
        </w:rPr>
        <w:t>294, 295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, кв. 1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20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кв.“Три чучура-юг“- югоизточно от бл.40  -УПИ І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bscript"/>
          <w:lang w:val="bg-BG"/>
        </w:rPr>
        <w:t>Компл.жил.стр-во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 в кв.518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20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кв.“Три чучура- Север“югозападно от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 xml:space="preserve">бл.82- УП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i/>
          <w:iCs/>
          <w:sz w:val="24"/>
          <w:szCs w:val="24"/>
          <w:vertAlign w:val="subscript"/>
          <w:lang w:val="bg-BG"/>
        </w:rPr>
        <w:t>КОО и гаражи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кв.605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Междублоково пространство кв. „Самара“ 3, до бл.5, УПИ І КОО жил. стр-во и ПГ, кв.426в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  <w:tab/>
      <w:t xml:space="preserve">                                                          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                        Декларация посещ. на обект</w:t>
    </w:r>
    <w:r>
      <w:rPr>
        <w:rFonts w:cs="Times New Roman" w:ascii="Times New Roman" w:hAnsi="Times New Roman"/>
        <w:b/>
        <w:sz w:val="28"/>
        <w:szCs w:val="28"/>
        <w:lang w:val="bg-BG"/>
      </w:rPr>
      <w:t xml:space="preserve"> </w:t>
    </w:r>
    <w:r>
      <w:rPr>
        <w:rFonts w:cs="Times New Roman" w:ascii="Times New Roman" w:hAnsi="Times New Roman"/>
        <w:b/>
        <w:i/>
        <w:color w:val="808080"/>
        <w:lang w:val="bg-BG"/>
      </w:rPr>
      <w:t>ОБРАЗЕЦ №1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9:00Z</dcterms:created>
  <dc:creator>Beautiful Bulgaria</dc:creator>
  <dc:description/>
  <cp:keywords/>
  <dc:language>en-US</dc:language>
  <cp:lastModifiedBy>Ирена В. Дончева</cp:lastModifiedBy>
  <cp:lastPrinted>2012-10-15T10:39:00Z</cp:lastPrinted>
  <dcterms:modified xsi:type="dcterms:W3CDTF">2012-12-18T08:38:00Z</dcterms:modified>
  <cp:revision>5</cp:revision>
  <dc:subject/>
  <dc:title>ДЕКЛАРАЦИЯ</dc:title>
</cp:coreProperties>
</file>