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</w:t>
      </w:r>
      <w:r>
        <w:rPr>
          <w:sz w:val="16"/>
          <w:szCs w:val="16"/>
          <w:lang w:val="ru-RU"/>
        </w:rPr>
        <w:t>***** ОБРАБОТКА НА ТРИГОНОМЕТРИЧНА НИВЕЛАЦИЯ 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</w:t>
      </w:r>
      <w:r>
        <w:rPr>
          <w:sz w:val="16"/>
          <w:szCs w:val="16"/>
          <w:lang w:val="ru-RU"/>
        </w:rPr>
        <w:t>*********************************************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</w:t>
      </w:r>
      <w:r>
        <w:rPr>
          <w:sz w:val="16"/>
          <w:szCs w:val="16"/>
          <w:lang w:val="ru-RU"/>
        </w:rPr>
        <w:t>(Програма WDNM - 1990)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ОБЕКТ : ЦДГ № 2 „Зорница” УПИ </w:t>
      </w:r>
      <w:r>
        <w:rPr>
          <w:sz w:val="16"/>
          <w:szCs w:val="16"/>
          <w:lang w:val="en-US"/>
        </w:rPr>
        <w:t>II-3326,</w:t>
      </w:r>
      <w:r>
        <w:rPr>
          <w:sz w:val="16"/>
          <w:szCs w:val="16"/>
        </w:rPr>
        <w:t>кв.7801 по плана на гр. Стара Загора</w:t>
      </w:r>
      <w:r>
        <w:rPr>
          <w:sz w:val="16"/>
          <w:szCs w:val="16"/>
          <w:lang w:val="en-US"/>
        </w:rPr>
        <w:t xml:space="preserve">           </w:t>
      </w:r>
    </w:p>
    <w:p>
      <w:pPr>
        <w:pStyle w:val="PlainText"/>
        <w:rPr>
          <w:rFonts w:eastAsia="Courier New"/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 xml:space="preserve">ВЪЗЛОЖИТЕЛ : </w:t>
      </w:r>
      <w:r>
        <w:rPr>
          <w:sz w:val="16"/>
          <w:szCs w:val="16"/>
        </w:rPr>
        <w:t>Община Стара Загора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Дата и час: 2</w:t>
      </w:r>
      <w:r>
        <w:rPr>
          <w:sz w:val="16"/>
          <w:szCs w:val="16"/>
        </w:rPr>
        <w:t>3</w:t>
      </w:r>
      <w:r>
        <w:rPr>
          <w:sz w:val="16"/>
          <w:szCs w:val="16"/>
          <w:lang w:val="ru-RU"/>
        </w:rPr>
        <w:t>. 1</w:t>
      </w:r>
      <w:r>
        <w:rPr>
          <w:sz w:val="16"/>
          <w:szCs w:val="16"/>
        </w:rPr>
        <w:t>1</w:t>
      </w:r>
      <w:r>
        <w:rPr>
          <w:sz w:val="16"/>
          <w:szCs w:val="16"/>
          <w:lang w:val="ru-RU"/>
        </w:rPr>
        <w:t>. 201</w:t>
      </w:r>
      <w:r>
        <w:rPr>
          <w:sz w:val="16"/>
          <w:szCs w:val="16"/>
        </w:rPr>
        <w:t>6</w:t>
      </w:r>
      <w:r>
        <w:rPr>
          <w:sz w:val="16"/>
          <w:szCs w:val="16"/>
          <w:lang w:val="ru-RU"/>
        </w:rPr>
        <w:t xml:space="preserve"> г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  <w:lang w:val="ru-RU"/>
        </w:rPr>
        <w:t>дименсии: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- разстояния и височини на сигнали  в метри;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- несъвпадения, поправки и грешки в милиметри;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- зенитните ъгли в гради, а точността им в сантисатгради;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- хоризонталните разстояния се задават със знак минус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всички точки                      -    5 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Брой на измерените превишения             -    7 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</w:t>
      </w:r>
      <w:r>
        <w:rPr>
          <w:sz w:val="16"/>
          <w:szCs w:val="16"/>
          <w:lang w:val="ru-RU"/>
        </w:rPr>
        <w:t>Клас на мрежата                        -    8 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Априорна стойност на ср. кв.грешка   Mz =  30. [cc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Точност на височината на инструмента Mi =   5. [cc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Toчност на височината на сигнала     Mт =   5. [cc]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Константи за определяне точността на разстоянията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Ms=   3.0[mm] +    3.0*S[km] +    0.0*SQRT(S[m])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Входни данни.  Прави и обратни превишения.  Разлики (V-в мм)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от N   към N   I(i)   T(k)    S(ik)     Z(ik)    DH(ik)   DH(ki)     V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 пт1921   1.450  1.300   43.425  103.7526   -2.408    2.414    5.8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    лт1   1.450  1.300   34.772   96.8785    1.854   -1.860   -5.2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т1921    пт1   1.460  1.300   43.433   96.6951    2.414   -2.408    5.8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т1921 пт1904   1.460  1.500  144.126  102.3809   -5.427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лт1    пт1   1.450  1.300   34.783  103.6803   -1.860    1.854   -5.2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лт1    лт2   1.450  1.300   32.861  103.2875   -1.546    1.549    3.2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лт2    лт1   1.440  1.300   32.848   97.2680    1.549   -1.546    3.2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Средна дължина(приета за ед. тежест) Sср=    52. [m]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Aприорна ср. кв. грешка за единица тежест(от зададените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точности на  измерените  величини  )  Ме=   7.5 [mm]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Средна квадратна грешка за единица тежест (от разликите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в двустранно  измерените превишения)  Ме=   3.5 [mm]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Брой на двустранно измерените превишения -     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Брой на еквивалентните превишения -    4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Брой на дадените точки            -    2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Брой на новите точки              -    3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Брой на всички точки              -    5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</w:t>
      </w:r>
      <w:r>
        <w:rPr>
          <w:sz w:val="16"/>
          <w:szCs w:val="16"/>
          <w:lang w:val="ru-RU"/>
        </w:rPr>
        <w:t>Еквивалентни   величини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___________________________________________________________________________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|     от    към еквивалентно обр.тej.|     от    към еквивалентно обр.тej.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|   номер   номер  превишение   1/p  |   номер   номер  превишение   1/p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|------------------------------------|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|пт1921    пт1     2.4110    0.483   |пт1904 пт1921     5.4275    1.713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|   пт1    лт1     1.8570    0.470   |   лт2    лт1     1.5477    0.467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---------------------------------------------------------------------------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</w:t>
      </w:r>
      <w:r>
        <w:rPr>
          <w:sz w:val="16"/>
          <w:szCs w:val="16"/>
          <w:lang w:val="ru-RU"/>
        </w:rPr>
        <w:t>Изчисляване на приблизителните коти на реперите.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</w:t>
      </w:r>
      <w:r>
        <w:rPr>
          <w:sz w:val="16"/>
          <w:szCs w:val="16"/>
          <w:lang w:val="ru-RU"/>
        </w:rPr>
        <w:t>Контрол на свободните членове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От   I       H(i)    към K      H(k)         DH(ik)    F(ik)      Fdop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921     227.5820    пт1     229.9930      2.4110    0.0000    0.0260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пт1921     227.5820 пт1904     222.1397     -5.4275   -0.0148    0.0490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пт1     229.9930    лт1     231.8500      1.8570    0.0000    0.0257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лт1     231.8500    лт2     230.3023     -1.5477    0.0000    0.025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  <w:lang w:val="ru-RU"/>
        </w:rPr>
        <w:t>РЕЗУЛТAТИ ОТ ИЗРAВНЕНИЕТО ЗA ПРЕВИШЕНИЯТA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>STARA         23.11.201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  <w:lang w:val="ru-RU"/>
        </w:rPr>
        <w:t>DATA :20. 1. 2017 г.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-------------------------------------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номер  от    към  измерено  поправка  изравнено  ср.кв.  тежест     q 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по ред номер номер превишение   V[MM] превишение  грешка     P      1:P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-----------------------------------------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1 пт1921     пт1      2.4110    0.00     2.4110    7.87    2.07    0.48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2 пт1921  пт1904     -5.4275  -14.83    -5.4423    0.00    0.58    1.71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3    пт1     лт1      1.8570    0.00     1.8570    7.77    2.13    0.47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4    лт1     лт2     -1.5477    0.00    -1.5477    7.74    2.14    0.47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---------------------------------------------------------------------------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</w:t>
      </w:r>
      <w:r>
        <w:rPr>
          <w:sz w:val="16"/>
          <w:szCs w:val="16"/>
          <w:lang w:val="ru-RU"/>
        </w:rPr>
        <w:t>О Ц Е Н К А   Н А   Т О Ч Н О С Т Т А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*******************************************************************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 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 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[PFF.  3]=    128.39  [PVV]=    128.39  V-MAX= -14.83  V-MIN=   0.00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 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                   ME= 11.331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 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*******************************************************************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                                                       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Средни квадратни грешки за eдиница тежест (разстояние -     52. m.)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Изчислена от точността на измерените величини -  7.49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Изчислена от двустранно измерените превишения -  3.52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Изчислена от несъвпаденията в затворените ход.-??????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Изчислена от несъвпаденията във включен. ходо.-??????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  Изчислена от изравнението по MNMK             - 11.33              *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***********************************************************************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</w:t>
      </w:r>
      <w:r>
        <w:rPr>
          <w:sz w:val="16"/>
          <w:szCs w:val="16"/>
          <w:lang w:val="ru-RU"/>
        </w:rPr>
        <w:t>STARA         23.11.2016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ДATA : 20. 1. 2017 г.</w:t>
      </w:r>
    </w:p>
    <w:p>
      <w:pPr>
        <w:pStyle w:val="PlainTex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СПРAВОЧЕН РЕГИСТЪР НA РЕПЕРИТЕ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--------------------------------|  |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номер номер   надморска ср.кв. |  | номер номер   надморска ср.кв.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по ред репер    височина грешка |  |по ред репер    височина грешка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--------------------------------|  |--------------------------------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 1 пт1921     227.5820   0.00 |  |   2 пт1904     222.1397   0.00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 3    пт1     229.9930   7.87 |  |   4    лт1     231.8500  11.06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|   5    лт2     230.3023  13.50 |  |</w:t>
      </w:r>
    </w:p>
    <w:p>
      <w:pPr>
        <w:pStyle w:val="PlainText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----------------------------------  ----------------------------------</w:t>
      </w:r>
    </w:p>
    <w:p>
      <w:pPr>
        <w:pStyle w:val="PlainTex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5:00:00Z</dcterms:created>
  <dc:creator>home</dc:creator>
  <dc:description/>
  <cp:keywords/>
  <dc:language>en-US</dc:language>
  <cp:lastModifiedBy>home</cp:lastModifiedBy>
  <dcterms:modified xsi:type="dcterms:W3CDTF">2017-01-20T15:00:00Z</dcterms:modified>
  <cp:revision>2</cp:revision>
  <dc:subject/>
  <dc:title>                ***** ОБРАБОТКА НА ТРИГОНОМЕТРИЧНА НИВЕЛАЦИЯ *****</dc:title>
</cp:coreProperties>
</file>