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"/>
        <w:gridCol w:w="1980"/>
        <w:gridCol w:w="1620"/>
        <w:gridCol w:w="90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</w:t>
            </w:r>
            <w:r>
              <w:rPr>
                <w:rFonts w:cs="Tahoma" w:ascii="Tahoma" w:hAnsi="Tahoma"/>
                <w:b/>
                <w:i/>
              </w:rPr>
              <w:t xml:space="preserve">Офис разливно </w:t>
            </w:r>
            <w:r>
              <w:rPr>
                <w:rFonts w:cs="Tahoma" w:ascii="Tahoma" w:hAnsi="Tahoma"/>
                <w:b/>
                <w:i/>
                <w:lang w:val="en-US"/>
              </w:rPr>
              <w:t xml:space="preserve">– </w:t>
            </w:r>
            <w:r>
              <w:rPr>
                <w:rFonts w:cs="Tahoma" w:ascii="Tahoma" w:hAnsi="Tahoma"/>
                <w:b/>
                <w:i/>
              </w:rPr>
              <w:t>първи ета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400х400х250) топла, студена в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отна  неутрална мас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каф-маса с плъзгащи се врати за чисти съдов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Стерилизатор 80л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ерилизатор, електрически, изцяло алпака камера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мпературен обхват  до 200 градуса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местимост 80л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цесорен терморегулатор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лектронен контрол на температурата с цифрова визуализация на параметрите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чност на поддържаната температура +/ - 0.5 градуса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ъзможност на регулиране на разстоянието м/у рафтовете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ъзможност за добавяне на допълнителни рафтове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ция - таймер за програмиране на: време за работа, отложен старт, автоматично изключване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х540х8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,6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22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ен стенен шкаф с плъзгащи се вратичк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400х5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b/>
                <w:i/>
              </w:rPr>
              <w:t xml:space="preserve">Офис разливно </w:t>
            </w:r>
            <w:r>
              <w:rPr>
                <w:rFonts w:cs="Tahoma" w:ascii="Tahoma" w:hAnsi="Tahoma"/>
                <w:b/>
                <w:i/>
                <w:lang w:val="en-US"/>
              </w:rPr>
              <w:t>–</w:t>
            </w:r>
            <w:r>
              <w:rPr>
                <w:rFonts w:cs="Tahoma" w:ascii="Tahoma" w:hAnsi="Tahoma"/>
                <w:b/>
                <w:i/>
              </w:rPr>
              <w:t>втори ета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400х400х250) топла, студена в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отна  неутрална мас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каф-маса с плъзгащи се врати за чисти съдов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Стерилизатор 80л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ерилизатор, електрически, изцяло алпака камера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мпературен обхват  до 200 градуса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местимост 80л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цесорен терморегулатор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лектронен контрол на температурата с цифрова визуализация на параметрите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чност на поддържаната температура +/ - 0.5 градуса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ъзможност на регулиране на разстоянието м/у рафтовете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ъзможност за добавяне на допълнителни рафтове.</w:t>
            </w:r>
          </w:p>
          <w:p>
            <w:pPr>
              <w:pStyle w:val="NormalWeb"/>
              <w:shd w:fill="FFFFFF" w:val="clear"/>
              <w:spacing w:lineRule="atLeast" w:line="312" w:before="0" w:after="15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ция - таймер за програмиране на: време за работа, отложен старт, автоматично изключване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х540х8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,6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22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ен стенен шкаф с плъзгащи се вратичк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0х400х5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11:00Z</dcterms:created>
  <dc:creator>SISITO</dc:creator>
  <dc:description/>
  <dc:language>en-US</dc:language>
  <cp:lastModifiedBy>1</cp:lastModifiedBy>
  <dcterms:modified xsi:type="dcterms:W3CDTF">2017-01-12T10:11:00Z</dcterms:modified>
  <cp:revision>2</cp:revision>
  <dc:subject/>
  <dc:title>Офис разливно –</dc:title>
</cp:coreProperties>
</file>