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2830" w:hanging="2830"/>
        <w:textAlignment w:val="auto"/>
        <w:outlineLvl w:val="0"/>
        <w:rPr>
          <w:sz w:val="28"/>
          <w:szCs w:val="28"/>
        </w:rPr>
      </w:pPr>
      <w:r>
        <w:rPr>
          <w:b/>
          <w:sz w:val="28"/>
          <w:szCs w:val="28"/>
          <w:lang w:val="bg-BG"/>
        </w:rPr>
        <w:t>ОБЕКТ:</w:t>
      </w:r>
      <w:r>
        <w:rPr>
          <w:sz w:val="28"/>
          <w:szCs w:val="28"/>
          <w:lang w:val="bg-BG"/>
        </w:rPr>
        <w:t xml:space="preserve"> </w:t>
        <w:tab/>
        <w:t>Oсновен ремонт и въвеждане на мерки за енергийна ефективност за сградата на ЦДГ № 2 „Зорница”, УПИ IІ3326-детска градина, кв. 7801, гр. Стара Загора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2830" w:hanging="2830"/>
        <w:jc w:val="both"/>
        <w:textAlignment w:val="auto"/>
        <w:outlineLvl w:val="0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ЪЗЛОЖИТЕЛ:</w:t>
      </w:r>
      <w:r>
        <w:rPr>
          <w:sz w:val="28"/>
          <w:szCs w:val="28"/>
          <w:lang w:val="bg-BG"/>
        </w:rPr>
        <w:tab/>
        <w:t>Община Стара Загора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АСТ:</w:t>
      </w:r>
      <w:r>
        <w:rPr>
          <w:sz w:val="28"/>
          <w:szCs w:val="28"/>
          <w:lang w:val="bg-BG"/>
        </w:rPr>
        <w:tab/>
        <w:tab/>
        <w:tab/>
        <w:t>Електрическа – слаботокови системи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sz w:val="28"/>
          <w:szCs w:val="28"/>
          <w:lang w:val="bg-BG"/>
        </w:rPr>
        <w:t>ФАЗА:</w:t>
      </w:r>
      <w:r>
        <w:rPr>
          <w:sz w:val="28"/>
          <w:szCs w:val="28"/>
          <w:lang w:val="bg-BG"/>
        </w:rPr>
        <w:t xml:space="preserve"> </w:t>
        <w:tab/>
        <w:tab/>
        <w:tab/>
        <w:t>Работен проект</w:t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0795</wp:posOffset>
                </wp:positionH>
                <wp:positionV relativeFrom="paragraph">
                  <wp:posOffset>-2540</wp:posOffset>
                </wp:positionV>
                <wp:extent cx="57950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85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оектант: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нж. Красимир Попов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Водещ проектант: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рх. Правдомира Алексиева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ъзложител: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ind w:left="4956" w:hanging="0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Живко Тодоров, Кмет на Община Стара Загора</w:t>
      </w:r>
    </w:p>
    <w:p>
      <w:pPr>
        <w:pStyle w:val="Normal"/>
        <w:overflowPunct w:val="true"/>
        <w:autoSpaceDE w:val="true"/>
        <w:ind w:left="4956" w:hanging="0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0</w:t>
      </w: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.201</w:t>
      </w:r>
      <w:r>
        <w:rPr>
          <w:sz w:val="28"/>
          <w:szCs w:val="28"/>
        </w:rPr>
        <w:t>7</w:t>
      </w:r>
      <w:r>
        <w:rPr>
          <w:sz w:val="28"/>
          <w:szCs w:val="28"/>
          <w:lang w:val="bg-BG"/>
        </w:rPr>
        <w:t>г., гр. София</w:t>
      </w:r>
    </w:p>
    <w:p>
      <w:pPr>
        <w:pStyle w:val="Normal"/>
        <w:overflowPunct w:val="true"/>
        <w:autoSpaceDE w:val="true"/>
        <w:jc w:val="right"/>
        <w:textAlignment w:val="auto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Cs/>
          <w:i/>
          <w:i/>
          <w:sz w:val="36"/>
          <w:szCs w:val="36"/>
          <w:lang w:val="bg-BG"/>
        </w:rPr>
      </w:pPr>
      <w:r>
        <w:rPr>
          <w:rFonts w:eastAsia="Calibri"/>
          <w:bCs/>
          <w:i/>
          <w:sz w:val="36"/>
          <w:szCs w:val="36"/>
          <w:lang w:val="bg-BG"/>
        </w:rPr>
        <w:t>СЪДЪРЖАНИЕ: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Cs/>
          <w:i/>
          <w:i/>
          <w:sz w:val="36"/>
          <w:szCs w:val="36"/>
          <w:lang w:val="bg-BG"/>
        </w:rPr>
      </w:pPr>
      <w:r>
        <w:rPr>
          <w:rFonts w:eastAsia="Calibri"/>
          <w:bCs/>
          <w:i/>
          <w:sz w:val="36"/>
          <w:szCs w:val="36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Cs/>
          <w:i/>
          <w:i/>
          <w:sz w:val="32"/>
          <w:szCs w:val="32"/>
          <w:lang w:val="bg-BG"/>
        </w:rPr>
      </w:pPr>
      <w:r>
        <w:rPr>
          <w:rFonts w:eastAsia="Calibri"/>
          <w:bCs/>
          <w:i/>
          <w:sz w:val="32"/>
          <w:szCs w:val="32"/>
          <w:lang w:val="bg-BG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7797"/>
      </w:tblGrid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val="bg-BG"/>
              </w:rPr>
            </w:pPr>
            <w:r>
              <w:rPr>
                <w:rFonts w:eastAsia="SimSun;宋体"/>
                <w:b/>
                <w:bCs/>
                <w:i/>
                <w:sz w:val="28"/>
                <w:szCs w:val="28"/>
                <w:lang w:val="bg-BG"/>
              </w:rPr>
              <w:t>№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val="bg-BG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val="bg-BG"/>
              </w:rPr>
              <w:t>Записка / Чертеж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502" w:right="34" w:hanging="360"/>
              <w:textAlignment w:val="auto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val="bg-BG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val="bg-BG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Cs/>
                <w:i/>
                <w:i/>
                <w:sz w:val="28"/>
                <w:szCs w:val="28"/>
                <w:lang w:val="bg-BG"/>
              </w:rPr>
            </w:pPr>
            <w:r>
              <w:rPr>
                <w:rFonts w:eastAsia="SimSun;宋体"/>
                <w:bCs/>
                <w:i/>
                <w:sz w:val="28"/>
                <w:szCs w:val="28"/>
                <w:lang w:val="bg-BG"/>
              </w:rPr>
              <w:t>Челен лист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502" w:right="34" w:hanging="360"/>
              <w:textAlignment w:val="auto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val="bg-BG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val="bg-BG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Cs/>
                <w:i/>
                <w:i/>
                <w:sz w:val="28"/>
                <w:szCs w:val="28"/>
                <w:lang w:val="bg-BG"/>
              </w:rPr>
            </w:pPr>
            <w:r>
              <w:rPr>
                <w:rFonts w:eastAsia="SimSun;宋体"/>
                <w:bCs/>
                <w:i/>
                <w:sz w:val="28"/>
                <w:szCs w:val="28"/>
                <w:lang w:val="bg-BG"/>
              </w:rPr>
              <w:t>Съдържание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502" w:right="34" w:hanging="360"/>
              <w:textAlignment w:val="auto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val="bg-BG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val="bg-BG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Cs/>
                <w:i/>
                <w:i/>
                <w:sz w:val="28"/>
                <w:szCs w:val="28"/>
                <w:lang w:val="bg-BG"/>
              </w:rPr>
            </w:pPr>
            <w:r>
              <w:rPr>
                <w:rFonts w:eastAsia="SimSun;宋体"/>
                <w:bCs/>
                <w:i/>
                <w:sz w:val="28"/>
                <w:szCs w:val="28"/>
                <w:lang w:val="bg-BG"/>
              </w:rPr>
              <w:t>Удостоверение за пълна проектантска правоспособност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502" w:right="34" w:hanging="360"/>
              <w:textAlignment w:val="auto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val="bg-BG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val="bg-BG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SimSun;宋体"/>
                <w:bCs/>
                <w:i/>
                <w:i/>
                <w:sz w:val="28"/>
                <w:szCs w:val="28"/>
                <w:lang w:val="bg-BG"/>
              </w:rPr>
            </w:pPr>
            <w:r>
              <w:rPr>
                <w:rFonts w:eastAsia="SimSun;宋体"/>
                <w:bCs/>
                <w:i/>
                <w:sz w:val="28"/>
                <w:szCs w:val="28"/>
                <w:lang w:val="bg-BG"/>
              </w:rPr>
              <w:t>Застрахователна полица професионална отговорност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502" w:right="34" w:hanging="360"/>
              <w:textAlignment w:val="auto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val="bg-BG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val="bg-BG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Cs/>
                <w:i/>
                <w:i/>
                <w:sz w:val="28"/>
                <w:szCs w:val="28"/>
                <w:lang w:val="bg-BG"/>
              </w:rPr>
            </w:pPr>
            <w:r>
              <w:rPr>
                <w:rFonts w:eastAsia="SimSun;宋体"/>
                <w:bCs/>
                <w:i/>
                <w:sz w:val="28"/>
                <w:szCs w:val="28"/>
                <w:lang w:val="bg-BG"/>
              </w:rPr>
              <w:t>Обяснителна записка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502" w:right="34" w:hanging="360"/>
              <w:textAlignment w:val="auto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val="bg-BG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val="bg-BG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SimSun;宋体"/>
                <w:bCs/>
                <w:i/>
                <w:i/>
                <w:sz w:val="28"/>
                <w:szCs w:val="28"/>
                <w:lang w:val="bg-BG"/>
              </w:rPr>
            </w:pPr>
            <w:r>
              <w:rPr>
                <w:rFonts w:eastAsia="SimSun;宋体"/>
                <w:bCs/>
                <w:i/>
                <w:sz w:val="28"/>
                <w:szCs w:val="28"/>
                <w:lang w:val="bg-BG"/>
              </w:rPr>
              <w:t>Обяснителна записка по БХТПБ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502" w:right="34" w:hanging="360"/>
              <w:textAlignment w:val="auto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val="bg-BG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val="bg-BG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SimSun;宋体"/>
                <w:bCs/>
                <w:i/>
                <w:i/>
                <w:sz w:val="28"/>
                <w:szCs w:val="28"/>
                <w:lang w:val="bg-BG"/>
              </w:rPr>
            </w:pPr>
            <w:r>
              <w:rPr>
                <w:rFonts w:eastAsia="SimSun;宋体"/>
                <w:bCs/>
                <w:i/>
                <w:sz w:val="28"/>
                <w:szCs w:val="28"/>
                <w:lang w:val="bg-BG"/>
              </w:rPr>
              <w:t>Количествена сметка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502" w:right="34" w:hanging="360"/>
              <w:textAlignment w:val="auto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val="bg-BG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val="bg-BG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Cs/>
                <w:i/>
                <w:i/>
                <w:sz w:val="28"/>
                <w:szCs w:val="28"/>
                <w:lang w:val="bg-BG"/>
              </w:rPr>
            </w:pPr>
            <w:r>
              <w:rPr>
                <w:rFonts w:eastAsia="SimSun;宋体"/>
                <w:bCs/>
                <w:i/>
                <w:sz w:val="28"/>
                <w:szCs w:val="28"/>
                <w:lang w:val="bg-BG"/>
              </w:rPr>
              <w:t>Чертежи: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34" w:right="34" w:hanging="0"/>
              <w:textAlignment w:val="auto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val="bg-BG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502" w:right="34" w:hanging="360"/>
              <w:textAlignment w:val="auto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План на системата за видео наблюдение - двор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34" w:right="34" w:hanging="0"/>
              <w:textAlignment w:val="auto"/>
              <w:rPr>
                <w:rFonts w:ascii="Calibri" w:hAnsi="Calibri" w:eastAsia="Calibri" w:cs="Calibri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502" w:right="34" w:hanging="360"/>
              <w:textAlignment w:val="auto"/>
              <w:rPr>
                <w:rFonts w:eastAsia="Calibri"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bg-BG"/>
              </w:rPr>
              <w:t>План на системата за видео наблюдение – етаж 1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34" w:right="34" w:hanging="0"/>
              <w:textAlignment w:val="auto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502" w:right="34" w:hanging="360"/>
              <w:textAlignment w:val="auto"/>
              <w:rPr>
                <w:rFonts w:eastAsia="Calibri"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План на системата за видео наблюдение – етаж 2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34" w:right="34" w:hanging="0"/>
              <w:textAlignment w:val="auto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502" w:right="34" w:hanging="360"/>
              <w:textAlignment w:val="auto"/>
              <w:rPr>
                <w:rFonts w:eastAsia="Calibri"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План на системата за видео наблюдение – сутерен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34" w:right="34" w:hanging="0"/>
              <w:textAlignment w:val="auto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502" w:right="34" w:hanging="360"/>
              <w:textAlignment w:val="auto"/>
              <w:rPr>
                <w:rFonts w:eastAsia="Calibri"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Блокова схема на системата за видео наблюдение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34" w:right="34" w:hanging="0"/>
              <w:textAlignment w:val="auto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502" w:right="34" w:hanging="360"/>
              <w:textAlignment w:val="auto"/>
              <w:rPr>
                <w:rFonts w:eastAsia="Calibri"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План на пожароизвестителна система – етаж 1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34" w:right="34" w:hanging="0"/>
              <w:textAlignment w:val="auto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502" w:right="34" w:hanging="360"/>
              <w:textAlignment w:val="auto"/>
              <w:rPr>
                <w:rFonts w:eastAsia="Calibri"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План на пожароизвестителна система – етаж 2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34" w:right="34" w:hanging="0"/>
              <w:textAlignment w:val="auto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502" w:right="34" w:hanging="360"/>
              <w:textAlignment w:val="auto"/>
              <w:rPr>
                <w:rFonts w:eastAsia="Calibri"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План на пожароизвестителна система – сутерен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34" w:right="34" w:hanging="0"/>
              <w:textAlignment w:val="auto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502" w:right="34" w:hanging="360"/>
              <w:textAlignment w:val="auto"/>
              <w:rPr>
                <w:rFonts w:eastAsia="Calibri"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Блокова схема на пожароизвестителна система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34" w:right="34" w:hanging="0"/>
              <w:textAlignment w:val="auto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502" w:right="34" w:hanging="360"/>
              <w:textAlignment w:val="auto"/>
              <w:rPr>
                <w:rFonts w:eastAsia="Calibri"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План на аварийно оповестителна система – етаж 1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34" w:right="34" w:hanging="0"/>
              <w:textAlignment w:val="auto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502" w:right="34" w:hanging="360"/>
              <w:textAlignment w:val="auto"/>
              <w:rPr>
                <w:rFonts w:eastAsia="Calibri"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План на аварийно оповестителна система – етаж 2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34" w:right="34" w:hanging="0"/>
              <w:textAlignment w:val="auto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502" w:right="34" w:hanging="360"/>
              <w:textAlignment w:val="auto"/>
              <w:rPr>
                <w:rFonts w:eastAsia="Calibri"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План на аварийно оповестителна система – сутерен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34" w:right="34" w:hanging="0"/>
              <w:textAlignment w:val="auto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502" w:right="34" w:hanging="360"/>
              <w:textAlignment w:val="auto"/>
              <w:rPr>
                <w:rFonts w:eastAsia="Calibri"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Блокова схема на аварийно оповестителна система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34" w:right="34" w:hanging="0"/>
              <w:textAlignment w:val="auto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502" w:right="34" w:hanging="360"/>
              <w:textAlignment w:val="auto"/>
              <w:rPr>
                <w:rFonts w:eastAsia="Calibri"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План на видеодомофонна система – етаж 1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34" w:right="34" w:hanging="0"/>
              <w:textAlignment w:val="auto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502" w:right="34" w:hanging="360"/>
              <w:textAlignment w:val="auto"/>
              <w:rPr>
                <w:rFonts w:eastAsia="Calibri"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План на видеодомофонна система – етаж 2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О Б Я С Н И Т Е Л Н А        З А П И С К А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b/>
          <w:i/>
          <w:sz w:val="24"/>
          <w:szCs w:val="24"/>
          <w:lang w:val="bg-BG"/>
        </w:rPr>
        <w:t>I</w:t>
      </w:r>
      <w:r>
        <w:rPr>
          <w:b/>
          <w:i/>
          <w:sz w:val="24"/>
          <w:szCs w:val="24"/>
          <w:lang w:val="ru-RU"/>
        </w:rPr>
        <w:t>. ОБЩА ЧАСТ</w:t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    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i/>
          <w:sz w:val="24"/>
          <w:szCs w:val="24"/>
          <w:lang w:val="bg-BG"/>
        </w:rPr>
        <w:t>Настоящия проект е изготвен съгласно сключен договор с Инвеститора, писмено и устно задание и е съгласуван с проектите по част Архитектура, ВиК, ОВК, Технология и СК. При разработването му се следват дадените конкретни указния,</w:t>
      </w:r>
      <w:r>
        <w:rPr>
          <w:i/>
          <w:sz w:val="24"/>
          <w:szCs w:val="24"/>
          <w:lang w:val="ru-RU"/>
        </w:rPr>
        <w:t xml:space="preserve"> стандартите за ЕМС</w:t>
      </w:r>
      <w:r>
        <w:rPr>
          <w:i/>
          <w:sz w:val="24"/>
          <w:szCs w:val="24"/>
          <w:lang w:val="bg-BG"/>
        </w:rPr>
        <w:t xml:space="preserve"> , </w:t>
      </w:r>
      <w:r>
        <w:rPr>
          <w:i/>
          <w:sz w:val="24"/>
          <w:szCs w:val="24"/>
          <w:lang w:val="ru-RU"/>
        </w:rPr>
        <w:t>препоръките от производителите на оборудване</w:t>
      </w:r>
      <w:r>
        <w:rPr>
          <w:i/>
          <w:sz w:val="24"/>
          <w:szCs w:val="24"/>
          <w:lang w:val="bg-BG"/>
        </w:rPr>
        <w:t xml:space="preserve"> и се съблюдават предписанията на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аредба № 3 за технически правила и нормативи за контрол и приемане на електромонтажните работи – 2007 г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аредба № 3 за устройство на ел.уредби и ел. линии - 2004 г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аредба № Із-1971 от 2009г. за строително-техническите правила и норми за осигуряване на безопасност при пожар (обн., ДВ, бр. 96 от 2009 г.; попр., бр. 17 от 2010 г.; изм., бр. 101 от 2010 г.; изм. и доп., бр. 75 от 2013 г. и бр. 69 от 2014 г.)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аредба № Iз-2377 от 15.09.2011г. за пожарна и аварийна безопасност на обектите в експлоатация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аредба №1 от 27.05.2010 г. за проектиране, изграждане и поддържане на електрически уредби за ниско напрежение в сгради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омплектни комутационни устройства за променливо напрежение - БДС ЕN 60439-1,2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ветлина и осветление съгласно БДС EN 12464-1:2011 работни места на закрито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Стандарт-Приложения на аварийното осветление. Аварийно осветление по БДС EN 1838. Система знаци за евакуационно осветление БДС EN 52172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i/>
          <w:sz w:val="24"/>
          <w:szCs w:val="24"/>
          <w:lang w:val="bg-BG"/>
        </w:rPr>
        <w:t>Специфични изисквания – Осветителни тела за аварийно осветление БДС EN 60598-2-22 и EN 60598-1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аредба № 4 за проектиране, изграждане и експлоатация на електрически уредби в сгради от – 05. 2005 г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Електрически уредби в сгради – БДС HD 60364-5-54:201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аредба №4 от 22.12.2010. г за Мълниезащита на сгради, външни съоръжения и открити пространства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Заземяване и изравняване на потенциалите по БДС EN 62305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ационалния стандарт  БДС  17326-96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аредба № 4 на МРРБ за обхвата и съдържанието на инвестиционните проекти  – 05. 2001 г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Закон за устройство на територията  - ЗУТ– 2001 и допълненият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i/>
          <w:sz w:val="24"/>
          <w:szCs w:val="24"/>
          <w:lang w:val="bg-BG"/>
        </w:rPr>
        <w:t>Взети са под внимание изискванията на Възложителя, както и всички актуални изменения и допълнения на гореспоменатите норми и правилници на територията на Р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bg-BG"/>
        </w:rPr>
        <w:t xml:space="preserve"> България.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jc w:val="both"/>
        <w:textAlignment w:val="auto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spacing w:before="0" w:after="120"/>
        <w:jc w:val="both"/>
        <w:textAlignment w:val="auto"/>
        <w:rPr/>
      </w:pPr>
      <w:r>
        <w:rPr>
          <w:b/>
          <w:i/>
          <w:sz w:val="24"/>
          <w:szCs w:val="24"/>
          <w:lang w:val="bg-BG"/>
        </w:rPr>
        <w:t>В проекта са описани: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88"/>
        <w:ind w:left="567" w:hanging="425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истема за видео наблюдение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88"/>
        <w:ind w:left="567" w:hanging="425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ожароизвестителна система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88"/>
        <w:ind w:left="567" w:hanging="425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Аварийно оповестителна система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88"/>
        <w:ind w:left="567" w:hanging="425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идеодомофонна инсталация</w:t>
      </w:r>
    </w:p>
    <w:p>
      <w:pPr>
        <w:pStyle w:val="Normal"/>
        <w:overflowPunct w:val="true"/>
        <w:autoSpaceDE w:val="true"/>
        <w:spacing w:lineRule="auto" w:line="288"/>
        <w:ind w:left="1069" w:hanging="0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>Обектът подлежащ на проектиране сградата на ЦДГ № 2 „Зорница”, УПИ IІ3326-детска градина, кв. 7801, гр. Стара Загора. Сградата е I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lang w:val="bg-BG"/>
        </w:rPr>
        <w:t xml:space="preserve"> /четвърта/ категория съгласно чл.8,ал.2,т.3 от Наредба №1 за номенклатурата на видовете строежи-„сгради и съоръжения за обществено обслужване с разгъната застроена площ от 1000 до 5000 кв. м включително или с капацитет от 100 до 200 места включително за посетители.  Детската градина има 4 групи </w:t>
      </w:r>
      <w:r>
        <w:rPr>
          <w:i/>
          <w:sz w:val="24"/>
          <w:szCs w:val="24"/>
        </w:rPr>
        <w:t>/</w:t>
      </w:r>
      <w:r>
        <w:rPr>
          <w:i/>
          <w:sz w:val="24"/>
          <w:szCs w:val="24"/>
          <w:lang w:val="bg-BG"/>
        </w:rPr>
        <w:t>около 145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>деца, преподаватели и обслужващ персонал/.</w:t>
      </w:r>
    </w:p>
    <w:p>
      <w:pPr>
        <w:pStyle w:val="Normal"/>
        <w:overflowPunct w:val="true"/>
        <w:autoSpaceDE w:val="true"/>
        <w:ind w:left="-142" w:firstLine="142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/>
      </w:pPr>
      <w:r>
        <w:rPr>
          <w:i/>
          <w:sz w:val="24"/>
          <w:szCs w:val="24"/>
          <w:lang w:val="bg-BG"/>
        </w:rPr>
        <w:t xml:space="preserve">Целта на проектната разработка е основен ремонт и въвеждане на мерки за енергийна ефективност за сградата. 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jc w:val="both"/>
        <w:textAlignment w:val="auto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II. ТЕХНИЧЕСКО ОПИСАНИЕ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jc w:val="both"/>
        <w:textAlignment w:val="auto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88"/>
        <w:ind w:left="284" w:hanging="284"/>
        <w:jc w:val="both"/>
        <w:textAlignment w:val="auto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Система за видео наблюдение.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ab/>
        <w:t xml:space="preserve">Целта на проекта е да се реализира затворена система за видеонаблюдение, която ще бъде част от системите за сигурност в цялата сграда. Задачата на CCTV е да реализира ефективно набюдение на двора на детската градина и подходите към нея, както и на основните помещения в сградата. Системата за видеонаблюдение ще осигурява визуална информация и запис в реално време за движението на човеко-потока. Видео-сигнала от системата ще се насочва и обработва от </w:t>
      </w:r>
      <w:r>
        <w:rPr>
          <w:i/>
          <w:sz w:val="24"/>
          <w:szCs w:val="24"/>
          <w:lang w:val="bg-BG"/>
        </w:rPr>
        <w:t xml:space="preserve">мрежови </w:t>
      </w:r>
      <w:r>
        <w:rPr>
          <w:i/>
          <w:sz w:val="24"/>
          <w:szCs w:val="24"/>
          <w:lang w:val="ru-RU"/>
        </w:rPr>
        <w:t>записващи устройства /</w:t>
      </w:r>
      <w:r>
        <w:rPr>
          <w:b/>
          <w:i/>
          <w:sz w:val="24"/>
          <w:szCs w:val="24"/>
        </w:rPr>
        <w:t>N</w:t>
      </w:r>
      <w:r>
        <w:rPr>
          <w:b/>
          <w:i/>
          <w:sz w:val="24"/>
          <w:szCs w:val="24"/>
          <w:lang w:val="ru-RU"/>
        </w:rPr>
        <w:t>VR</w:t>
      </w:r>
      <w:r>
        <w:rPr>
          <w:i/>
          <w:sz w:val="24"/>
          <w:szCs w:val="24"/>
          <w:lang w:val="ru-RU"/>
        </w:rPr>
        <w:t xml:space="preserve">/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i/>
          <w:sz w:val="24"/>
          <w:szCs w:val="24"/>
          <w:lang w:val="ru-RU"/>
        </w:rPr>
        <w:t>Камерите за видеонаблюдение са разположени на места където минава основният поток от хора</w:t>
      </w:r>
      <w:r>
        <w:rPr>
          <w:i/>
          <w:sz w:val="24"/>
          <w:szCs w:val="24"/>
          <w:lang w:val="bg-BG"/>
        </w:rPr>
        <w:t>, както и за общо наблюдение на детските площадки и помещенията</w:t>
      </w:r>
      <w:r>
        <w:rPr>
          <w:i/>
          <w:sz w:val="24"/>
          <w:szCs w:val="24"/>
          <w:lang w:val="ru-RU"/>
        </w:rPr>
        <w:t xml:space="preserve">. Предвидените активни устройства могат да работят в мрежа, така че при необходимост ще могат да се добавят още такива и камери към тях. Системата за видео наблюдение е базирана на цифрови </w:t>
      </w:r>
      <w:r>
        <w:rPr>
          <w:i/>
          <w:sz w:val="24"/>
          <w:szCs w:val="24"/>
          <w:lang w:val="bg-BG"/>
        </w:rPr>
        <w:t xml:space="preserve">мрежови </w:t>
      </w:r>
      <w:r>
        <w:rPr>
          <w:i/>
          <w:sz w:val="24"/>
          <w:szCs w:val="24"/>
          <w:lang w:val="ru-RU"/>
        </w:rPr>
        <w:t xml:space="preserve">записващи устройства </w:t>
      </w:r>
      <w:r>
        <w:rPr>
          <w:b/>
          <w:i/>
          <w:sz w:val="24"/>
          <w:szCs w:val="24"/>
        </w:rPr>
        <w:t>N</w:t>
      </w:r>
      <w:r>
        <w:rPr>
          <w:b/>
          <w:i/>
          <w:sz w:val="24"/>
          <w:szCs w:val="24"/>
          <w:lang w:val="ru-RU"/>
        </w:rPr>
        <w:t>VR</w:t>
      </w:r>
      <w:r>
        <w:rPr>
          <w:i/>
          <w:sz w:val="24"/>
          <w:szCs w:val="24"/>
          <w:lang w:val="ru-RU"/>
        </w:rPr>
        <w:t xml:space="preserve">. </w:t>
      </w:r>
      <w:r>
        <w:rPr>
          <w:b/>
          <w:i/>
          <w:sz w:val="24"/>
          <w:szCs w:val="24"/>
        </w:rPr>
        <w:t>N</w:t>
      </w:r>
      <w:r>
        <w:rPr>
          <w:b/>
          <w:i/>
          <w:sz w:val="24"/>
          <w:szCs w:val="24"/>
          <w:lang w:val="ru-RU"/>
        </w:rPr>
        <w:t>VR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bg-BG"/>
        </w:rPr>
        <w:t>устройство ще се монтира в кабинета на директора на детската градин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i/>
          <w:sz w:val="24"/>
          <w:szCs w:val="24"/>
          <w:lang w:val="ru-RU"/>
        </w:rPr>
        <w:t xml:space="preserve">За охраняваните зони са предвидени външни </w:t>
      </w:r>
      <w:r>
        <w:rPr>
          <w:b/>
          <w:i/>
          <w:sz w:val="24"/>
          <w:szCs w:val="24"/>
        </w:rPr>
        <w:t>IP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>камери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 xml:space="preserve">2-MP Day/Night Camera, </w:t>
      </w:r>
      <w:r>
        <w:rPr>
          <w:i/>
          <w:sz w:val="24"/>
          <w:szCs w:val="24"/>
          <w:lang w:val="bg-BG"/>
        </w:rPr>
        <w:t xml:space="preserve">два клона с общо 10 камери, както и един клон с вътрешни </w:t>
      </w:r>
      <w:r>
        <w:rPr>
          <w:b/>
          <w:i/>
          <w:sz w:val="24"/>
          <w:szCs w:val="24"/>
        </w:rPr>
        <w:t>IP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>камери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 xml:space="preserve">1,3-MP Day/Night Camera – 14 броя, а също така и 2 броя външни </w:t>
      </w:r>
      <w:r>
        <w:rPr>
          <w:b/>
          <w:i/>
          <w:sz w:val="24"/>
          <w:szCs w:val="24"/>
        </w:rPr>
        <w:t>IP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>камери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 xml:space="preserve">2-MP Day/Night Camera за наблюдение на входовете. </w:t>
      </w:r>
      <w:r>
        <w:rPr>
          <w:i/>
          <w:sz w:val="24"/>
          <w:szCs w:val="24"/>
          <w:lang w:val="bg-BG"/>
        </w:rPr>
        <w:t xml:space="preserve">Камерите се монтират на стълбовете за осветление на височина </w:t>
      </w:r>
      <w:r>
        <w:rPr>
          <w:i/>
          <w:sz w:val="24"/>
          <w:szCs w:val="24"/>
        </w:rPr>
        <w:t>h=3.50m</w:t>
      </w:r>
      <w:r>
        <w:rPr>
          <w:i/>
          <w:sz w:val="24"/>
          <w:szCs w:val="24"/>
          <w:lang w:val="bg-BG"/>
        </w:rPr>
        <w:t xml:space="preserve">, а кабелите им преминават в изкоп в </w:t>
      </w:r>
      <w:r>
        <w:rPr>
          <w:i/>
          <w:sz w:val="24"/>
          <w:szCs w:val="24"/>
        </w:rPr>
        <w:t xml:space="preserve">HDPE </w:t>
      </w:r>
      <w:r>
        <w:rPr>
          <w:i/>
          <w:sz w:val="24"/>
          <w:szCs w:val="24"/>
          <w:lang w:val="bg-BG"/>
        </w:rPr>
        <w:t>гофрирани тръби Ф50 (изкопа е по проект осветление). Мрежовите комутатори се разполагат в шахтите във влагозащитени кутии, а в сградата – в кабинета на директора в нов КШ, заедно с оборудването за системата за аварийно оповестяване. Препоръчва се шахтите, в които е разположена техниката за видеонаблюдение да се поставят под охрана от СОТ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i/>
          <w:sz w:val="24"/>
          <w:szCs w:val="24"/>
          <w:lang w:val="ru-RU"/>
        </w:rPr>
        <w:t xml:space="preserve">Изградената инфраструктура за пренос на сигналите за видеонаблюдение включва кабели  </w:t>
      </w:r>
      <w:r>
        <w:rPr>
          <w:b/>
          <w:i/>
          <w:sz w:val="24"/>
          <w:szCs w:val="24"/>
          <w:lang w:val="ru-RU"/>
        </w:rPr>
        <w:t xml:space="preserve">Cat.5e, </w:t>
      </w:r>
      <w:r>
        <w:rPr>
          <w:b/>
          <w:i/>
          <w:sz w:val="24"/>
          <w:szCs w:val="24"/>
        </w:rPr>
        <w:t>F</w:t>
      </w:r>
      <w:r>
        <w:rPr>
          <w:b/>
          <w:i/>
          <w:sz w:val="24"/>
          <w:szCs w:val="24"/>
          <w:lang w:val="ru-RU"/>
        </w:rPr>
        <w:t>/UTP, AWG24</w:t>
      </w:r>
      <w:r>
        <w:rPr>
          <w:i/>
          <w:sz w:val="24"/>
          <w:szCs w:val="24"/>
          <w:lang w:val="ru-RU"/>
        </w:rPr>
        <w:t xml:space="preserve"> за </w:t>
      </w:r>
      <w:r>
        <w:rPr>
          <w:i/>
          <w:sz w:val="24"/>
          <w:szCs w:val="24"/>
          <w:lang w:val="bg-BG"/>
        </w:rPr>
        <w:t>пренос на сигнала</w:t>
      </w:r>
      <w:r>
        <w:rPr>
          <w:i/>
          <w:sz w:val="24"/>
          <w:szCs w:val="24"/>
          <w:lang w:val="ru-RU"/>
        </w:rPr>
        <w:t xml:space="preserve"> и захранване. Топологията е радиална, като </w:t>
      </w:r>
      <w:r>
        <w:rPr>
          <w:i/>
          <w:sz w:val="24"/>
          <w:szCs w:val="24"/>
          <w:lang w:val="bg-BG"/>
        </w:rPr>
        <w:t>до</w:t>
      </w:r>
      <w:r>
        <w:rPr>
          <w:i/>
          <w:sz w:val="24"/>
          <w:szCs w:val="24"/>
          <w:lang w:val="ru-RU"/>
        </w:rPr>
        <w:t xml:space="preserve"> всяка видеокамера има положен по един кабел </w:t>
      </w:r>
      <w:r>
        <w:rPr>
          <w:b/>
          <w:i/>
          <w:sz w:val="24"/>
          <w:szCs w:val="24"/>
          <w:lang w:val="ru-RU"/>
        </w:rPr>
        <w:t xml:space="preserve">Cat.5e, </w:t>
      </w:r>
      <w:r>
        <w:rPr>
          <w:b/>
          <w:i/>
          <w:sz w:val="24"/>
          <w:szCs w:val="24"/>
        </w:rPr>
        <w:t>F</w:t>
      </w:r>
      <w:r>
        <w:rPr>
          <w:b/>
          <w:i/>
          <w:sz w:val="24"/>
          <w:szCs w:val="24"/>
          <w:lang w:val="ru-RU"/>
        </w:rPr>
        <w:t>/UTP, AWG24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bg-BG"/>
        </w:rPr>
        <w:t xml:space="preserve">от </w:t>
      </w:r>
      <w:r>
        <w:rPr>
          <w:b/>
          <w:i/>
          <w:sz w:val="24"/>
          <w:szCs w:val="24"/>
        </w:rPr>
        <w:t>PoE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switch</w:t>
      </w:r>
      <w:r>
        <w:rPr>
          <w:i/>
          <w:sz w:val="24"/>
          <w:szCs w:val="24"/>
          <w:lang w:val="ru-RU"/>
        </w:rPr>
        <w:t>. При избраното техническо решение се използва</w:t>
      </w:r>
      <w:r>
        <w:rPr>
          <w:i/>
          <w:sz w:val="24"/>
          <w:szCs w:val="24"/>
          <w:lang w:val="bg-BG"/>
        </w:rPr>
        <w:t xml:space="preserve"> управляем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PoE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swich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с вградена защита от пренапрежение, при използването на обикновени комутатори да се заложат допълнителни </w:t>
      </w:r>
      <w:r>
        <w:rPr>
          <w:b/>
          <w:i/>
          <w:sz w:val="24"/>
          <w:szCs w:val="24"/>
        </w:rPr>
        <w:t>PoE</w:t>
      </w:r>
      <w:r>
        <w:rPr>
          <w:i/>
          <w:sz w:val="24"/>
          <w:szCs w:val="24"/>
          <w:lang w:val="bg-BG"/>
        </w:rPr>
        <w:t xml:space="preserve"> инжектори или външни захранващи устройства за захранване на камерите и аресторни защити за комуникационните кабели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i/>
          <w:sz w:val="24"/>
          <w:szCs w:val="24"/>
          <w:lang w:val="bg-BG"/>
        </w:rPr>
        <w:t xml:space="preserve">Предвиденото дисково пространство осигурява минимум 10 дни време за съхранение на записите от всички камери, съгласно заданието на Инвеститора. 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i/>
          <w:sz w:val="24"/>
          <w:szCs w:val="24"/>
          <w:lang w:val="bg-BG"/>
        </w:rPr>
        <w:t>Захранването на устройствата става от нов токов кръг на отделен автоматичен прекъсвач 25А/1</w:t>
      </w:r>
      <w:r>
        <w:rPr>
          <w:i/>
          <w:sz w:val="24"/>
          <w:szCs w:val="24"/>
        </w:rPr>
        <w:t xml:space="preserve">P/C </w:t>
      </w:r>
      <w:r>
        <w:rPr>
          <w:i/>
          <w:sz w:val="24"/>
          <w:szCs w:val="24"/>
          <w:lang w:val="bg-BG"/>
        </w:rPr>
        <w:t xml:space="preserve">в ГРТ за система за видеонаблюдение. Изтегля се нов захранващ кабел </w:t>
      </w:r>
      <w:r>
        <w:rPr>
          <w:i/>
          <w:sz w:val="24"/>
          <w:szCs w:val="24"/>
        </w:rPr>
        <w:t>NYY</w:t>
      </w:r>
      <w:r>
        <w:rPr>
          <w:i/>
          <w:sz w:val="24"/>
          <w:szCs w:val="24"/>
          <w:lang w:val="bg-BG"/>
        </w:rPr>
        <w:t xml:space="preserve"> 3х4 мм2 до кабинета на директора, от където се разклонява с кабел </w:t>
      </w:r>
      <w:r>
        <w:rPr>
          <w:i/>
          <w:sz w:val="24"/>
          <w:szCs w:val="24"/>
        </w:rPr>
        <w:t xml:space="preserve">NYY 3x2.5 </w:t>
      </w:r>
      <w:r>
        <w:rPr>
          <w:i/>
          <w:sz w:val="24"/>
          <w:szCs w:val="24"/>
          <w:lang w:val="bg-BG"/>
        </w:rPr>
        <w:t>мм2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 xml:space="preserve">към новите </w:t>
      </w:r>
      <w:r>
        <w:rPr>
          <w:i/>
          <w:sz w:val="24"/>
          <w:szCs w:val="24"/>
        </w:rPr>
        <w:t xml:space="preserve">PoE </w:t>
      </w:r>
      <w:r>
        <w:rPr>
          <w:i/>
          <w:sz w:val="24"/>
          <w:szCs w:val="24"/>
          <w:lang w:val="bg-BG"/>
        </w:rPr>
        <w:t xml:space="preserve">комутатори в </w:t>
      </w:r>
      <w:r>
        <w:rPr>
          <w:i/>
          <w:sz w:val="24"/>
          <w:szCs w:val="24"/>
        </w:rPr>
        <w:t xml:space="preserve">HDPE </w:t>
      </w:r>
      <w:r>
        <w:rPr>
          <w:i/>
          <w:sz w:val="24"/>
          <w:szCs w:val="24"/>
          <w:lang w:val="bg-BG"/>
        </w:rPr>
        <w:t>гофрирани тръби Ф50 в каналната мрежа, съгласно проект осветление</w:t>
      </w:r>
      <w:r>
        <w:rPr>
          <w:i/>
          <w:sz w:val="24"/>
          <w:szCs w:val="24"/>
        </w:rPr>
        <w:t>.</w:t>
      </w:r>
    </w:p>
    <w:p>
      <w:pPr>
        <w:pStyle w:val="Normal"/>
        <w:overflowPunct w:val="true"/>
        <w:jc w:val="both"/>
        <w:textAlignment w:val="auto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overflowPunct w:val="true"/>
        <w:ind w:firstLine="708"/>
        <w:jc w:val="both"/>
        <w:textAlignment w:val="auto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Препоръчва се  системата за видео наблюдение да се резервира през UPS!!!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и изпълнението стриктно да се спазват всички действащи в момента нормативни разпоредби и монтажни нормативи : Наредба N3-2004, "Правилника по охрана на труда" и № Із-1971 от 29.10.2009г.,  както и инструкциите за монтаж, експлоатация и профилактика на монтираните в обекта инсталации и електрически апарати.</w:t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88"/>
        <w:ind w:left="284" w:hanging="284"/>
        <w:jc w:val="both"/>
        <w:textAlignment w:val="auto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Система за пожароизвестяване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и разработването и са съблюдавани предписанията на всички действащи нормативни документи и закони, като са взети под внимание всички актуални изменения и допълнения валидни в момента на територията на Р Българи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i/>
          <w:sz w:val="24"/>
          <w:szCs w:val="24"/>
          <w:lang w:val="bg-BG"/>
        </w:rPr>
        <w:t xml:space="preserve">Предложена е аналогово адресируема пожараизвестителана централа конфигурация с един пожароизвестителен контур. Изградената с нея ПИС ще обхваща всички помещения. Тя позволява разширен обхват на захранване от веригата, управление на аналогово адресируеми алармени сирени, светлинни сигнализатори, интерфейси, ръчни бутони и детектори, кореспондиращи по двужилен кабел. Системата е с възможност за програмно конфигуриране на пожарните зони и има управляващи изходи към други изпълнителни системи. Автоматичната памет за следене на параметрите и възникнали събития позволява повторното им извикване и контрол в последствие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оизводителя на пожароизвестителната система притежава сертификат EN ISO 9001 и е декларирал, че продуктите и конфигурациите с тях отговарят на съответните части от БДС EN 54 1-14 / 18 и Наредба № Iз-1971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i/>
          <w:sz w:val="24"/>
          <w:szCs w:val="24"/>
          <w:lang w:val="bg-BG"/>
        </w:rPr>
        <w:t xml:space="preserve">Предвидена е защита на всички помещения от обекта, освен санитарните възли, съгласно изискванията на Наредба № Iз-1971 и БДС EN 54-14. Противопожарното зониране ще бъде извършено при програмирането на централата, след присъединяването на пожароизвестителните устройства от изпълнителя и уточняване на плановете за евакуация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i/>
          <w:sz w:val="24"/>
          <w:szCs w:val="24"/>
          <w:lang w:val="ru-RU"/>
        </w:rPr>
        <w:t xml:space="preserve">Предвиденият контролен панел е монтиран на стената на h=1,50м от готов под, на гърба на приемна домакин. От него с посочените специализирани кабели се реализира затворен контур /LOOP/, позволяващ присъединяване до 99 адресируеми устройства.  Те ще бъдат оптично-димни детектори, термично максимални детектори, ръчни пожароизвестители и входно изходни модули. Предвижда се полагането на управляващи линии за конвенционални сирени с лампа на фасадата. Вътре в пожароохраняваната площ към лупа се присъединяват адресируеми сирени и входно/изходни модули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Трасето на пожароизвестителния контур е с дължина под 1000м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i/>
          <w:sz w:val="24"/>
          <w:szCs w:val="24"/>
          <w:lang w:val="ru-RU"/>
        </w:rPr>
        <w:t>ПИЦ се захранва с мрежово напрежение 230В±10 % и трябва да притежава допълнително аварийно захранване, изпълнено с вградени акумулаторни батерии, позволяващи автономност минимум 72–а часа в режим на покой и след това 30мин в алармен режим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ри проектирането и разположението на датчиците и сирените са спазени изцяло изискванията на БДС ЕN 54-1 за чуваемост на алармените сигнали в работните и общите помещения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редвидените оптично-димни датчици по данни от производителя са с охранявана площ до 100 м2. Анализа на данните и контрола се извършва от ПИЦ, като по този начин се осигурява пълната и надеждна ефективност на системата, както и зададена последователност от действия при събития. В проекта са предвидени и разположени следните устройства принадлежащи на ПИС :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До изходите има предвидени ръчни (бутони) пожароизвестители с предпазни капачки монтирани на Н=1,40м от готов под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обекта  има звукови сигнализатори за оповестяване на пребиваващите хора и персонала за възникнала пожарна опасност осигуряващи във всяка точка не по-малко от 65dB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На фасадите има предвидени звукови и светлини сигнализатори за оповестяване на пребиваващите хора пред и около сградата за възникнала пожарна опасност, съгласно Забележка  №2  на Приложение № 1 към чл.3, ал.1 на Наредба № Iз-1971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Оптично-димните датчици да се монтират по предписаният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Инсталацията за пожароизвестяване, съгласно Забележка  № 12  на Приложение № 1 към чл.3, ал.1 на Наредба № Iз-1971 ще се изпълни със специализиран, екраниран проводник, трудно горим J-Y(L)Y / GR3 или аналогичен, със сечение 2x1,0mm² (червен RAL3000)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Кабелите се полагат във вертикалните и хоризонталните трасета на слаботоковите инсталации. При преминаване през помещения отворите да се замонолитват или поставят противопожарни прегради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Пожароизвестителната централа се заземява на ГЗШ в ел. таблото посредством третото жило на захранващия проводник и се захранва през отделен МАП 10А/1Р/С и надпис „НЕ ИЗКЛЮЧВАЙ!”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При предаване на ПИС инсталаторът представя всички описани документи, актуализирани чертежи, данни от тестовете, така както се изисква в цитираните стандарти и гаранционния сертификат за компоненти и инсталационна дейност. Да се спазват всички предписания на производителя и в последствие инструкциите за сервиз и експлоатация на системат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Изменения при инсталацията и екзекутиви могат да се правят само със съгласието на Инвеститора и от Проектанта на този проект. При инсталацията на ПИС да се спазват изискванията на производителя там, където са по-строги. При експлоатацията да се следват нормативните предписанията и изискванията за профилактика на системат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88"/>
        <w:ind w:left="284" w:hanging="284"/>
        <w:jc w:val="both"/>
        <w:textAlignment w:val="auto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Система за аварийно оповестяване (АОС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Оповестителната  система е проектирана съгласно изискванията описани в БДС EN60849, EN54, БДС EN 60065 и  Наредба № I з-1979.  Системата се състои от </w:t>
      </w:r>
      <w:r>
        <w:rPr>
          <w:i/>
          <w:sz w:val="24"/>
          <w:szCs w:val="24"/>
        </w:rPr>
        <w:t>6-</w:t>
      </w:r>
      <w:r>
        <w:rPr>
          <w:i/>
          <w:sz w:val="24"/>
          <w:szCs w:val="24"/>
          <w:lang w:val="bg-BG"/>
        </w:rPr>
        <w:t>зонова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ru-RU"/>
        </w:rPr>
        <w:t xml:space="preserve">оповестителна централа с вграден усилвател, буферен усилвател, микрофонен пулт, говорители. Центрлата е свързана към ПИЦ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От централната оповестителна система са предвидени да се монтират стенни високоговорители за повърхностен монтаж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истемата ще предоставя възможност за пускане и спиране на предварително записани алармени съобщения; избиране на подходящо предварително записано съобщение; включване и изключване на избрани зони с високоговорители; излъчване чрез микрофон на съобщения в реално време и др. Съобщенията ще се  управляват от микрофонен пулт разположени на бюрото на приемна домакин. Системата осигурява излъчване на съобщения в отделните зони. Зоните се избират директно от микрофония пулт. Озвучаването  ще осигурява добра чуваемост на речта във всички помещения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АОС се захранва от нов токов кръг от ел.табло РТ-1ет. Да се предвиди нов МАП </w:t>
      </w:r>
      <w:r>
        <w:rPr>
          <w:i/>
          <w:sz w:val="24"/>
          <w:szCs w:val="24"/>
          <w:lang w:val="ru-RU"/>
        </w:rPr>
        <w:t>10А/1Р/С за системат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истемата има предвиден резервен източник на електрозахранване, който ще позволява работа не по-малко от 30 минути при отказ на основното захранване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Централата, както и всички необходими усилватели ще бъдат монтирани в нов комуникационен шкаф - КШ, разположен в кабеинета на директора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Говорителите, които ще се монтират по стените  трябва да са 100V, 1,5W, 3W, 6W отговарящи на стандарта  EN54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Оповестителната инсталация да се изпълни с кабел тип JE-H(St)H Bd 2x1.</w:t>
      </w:r>
      <w:r>
        <w:rPr>
          <w:i/>
          <w:sz w:val="24"/>
          <w:szCs w:val="24"/>
        </w:rPr>
        <w:t>0</w:t>
      </w:r>
      <w:r>
        <w:rPr>
          <w:i/>
          <w:sz w:val="24"/>
          <w:szCs w:val="24"/>
          <w:lang w:val="ru-RU"/>
        </w:rPr>
        <w:t>0 положен под мазилка, или укрепен с трудногорими скоби. Използваните  кабели трябва да отговарят на изискванията за аварийно-оповестителни системи съгласно IEC 331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 xml:space="preserve">Зонирането е извършено по етажи, като на всеки етаж ще стигат по две зони А и Б. </w:t>
      </w:r>
      <w:r>
        <w:rPr>
          <w:i/>
          <w:sz w:val="24"/>
          <w:szCs w:val="24"/>
          <w:lang w:val="bg-BG"/>
        </w:rPr>
        <w:t>След последния говорител от линията, кабела се връща в КШ при централата и</w:t>
      </w:r>
      <w:r>
        <w:rPr>
          <w:i/>
          <w:sz w:val="24"/>
          <w:szCs w:val="24"/>
          <w:lang w:val="ru-RU"/>
        </w:rPr>
        <w:t xml:space="preserve"> в края на всяка линия се поставя платка за край на линията </w:t>
      </w:r>
      <w:r>
        <w:rPr>
          <w:i/>
          <w:sz w:val="24"/>
          <w:szCs w:val="24"/>
        </w:rPr>
        <w:t>- EOL.</w:t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ab/>
        <w:t>При изпълнението да се спазват още всички действащи в момента нормативни разпоредби и монтажни нормативи : БДС HD 384, Наредба N3-2004, "Правилника по охрана на труда" и стандартите за ЕМС. При ползването да се спазват всички действащи нормативни разпоредби и инструкции за експлоатация от производителя, и профилактиката на електрическите системи и устройства.</w:t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88"/>
        <w:ind w:left="284" w:hanging="284"/>
        <w:jc w:val="both"/>
        <w:textAlignment w:val="auto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Видеодомофонна инсталация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i/>
          <w:sz w:val="24"/>
          <w:szCs w:val="24"/>
          <w:lang w:val="ru-RU"/>
        </w:rPr>
        <w:tab/>
        <w:t xml:space="preserve">Проектирана е инсталация за видеодомофон, базирана на двупроводна инсталация – захранване по </w:t>
      </w:r>
      <w:r>
        <w:rPr>
          <w:i/>
          <w:sz w:val="24"/>
          <w:szCs w:val="24"/>
        </w:rPr>
        <w:t xml:space="preserve">BUS </w:t>
      </w:r>
      <w:r>
        <w:rPr>
          <w:i/>
          <w:sz w:val="24"/>
          <w:szCs w:val="24"/>
          <w:lang w:val="bg-BG"/>
        </w:rPr>
        <w:t>линия.</w:t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>Един външен видеодомофонен панел с два бутона за повикване на 2 отделни вътрешни панела е разположен до основния вход на детската градина.</w:t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ab/>
        <w:t>Два вътрешни видеодомофонни панела са монтирани в помещенията приемна домакин на 1 етаж и в учителска стая на 2 етаж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i/>
          <w:sz w:val="24"/>
          <w:szCs w:val="24"/>
        </w:rPr>
        <w:tab/>
      </w:r>
      <w:r>
        <w:rPr>
          <w:i/>
          <w:sz w:val="24"/>
          <w:szCs w:val="24"/>
          <w:lang w:val="bg-BG"/>
        </w:rPr>
        <w:t>От външният видеодомофонен панел чрез релеен изход се управлява електромагнитен насрещник, който се препоръчва да е с отделно захранване.</w:t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 xml:space="preserve">Захранващ блок и видео адаптор за монтаж на </w:t>
      </w:r>
      <w:r>
        <w:rPr>
          <w:i/>
          <w:sz w:val="24"/>
          <w:szCs w:val="24"/>
        </w:rPr>
        <w:t xml:space="preserve">DIN </w:t>
      </w:r>
      <w:r>
        <w:rPr>
          <w:i/>
          <w:sz w:val="24"/>
          <w:szCs w:val="24"/>
          <w:lang w:val="bg-BG"/>
        </w:rPr>
        <w:t xml:space="preserve">шина ще бъдат монтирани в ел.табло РТ-1ет., откъдето става и захранването на </w:t>
      </w:r>
      <w:r>
        <w:rPr>
          <w:i/>
          <w:sz w:val="24"/>
          <w:szCs w:val="24"/>
        </w:rPr>
        <w:t xml:space="preserve">BUS </w:t>
      </w:r>
      <w:r>
        <w:rPr>
          <w:i/>
          <w:sz w:val="24"/>
          <w:szCs w:val="24"/>
          <w:lang w:val="bg-BG"/>
        </w:rPr>
        <w:t xml:space="preserve">линията. Да се предвиди нов МАП </w:t>
      </w:r>
      <w:r>
        <w:rPr>
          <w:i/>
          <w:sz w:val="24"/>
          <w:szCs w:val="24"/>
          <w:lang w:val="ru-RU"/>
        </w:rPr>
        <w:t>10А/1Р/С за системата.</w:t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 xml:space="preserve">Кабелите за инсталацията са </w:t>
      </w:r>
      <w:r>
        <w:rPr>
          <w:i/>
          <w:sz w:val="24"/>
          <w:szCs w:val="24"/>
        </w:rPr>
        <w:t xml:space="preserve">BUS </w:t>
      </w:r>
      <w:r>
        <w:rPr>
          <w:i/>
          <w:sz w:val="24"/>
          <w:szCs w:val="24"/>
          <w:lang w:val="bg-BG"/>
        </w:rPr>
        <w:t>2х1,5 мм2.</w:t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6237" w:leader="none"/>
        </w:tabs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гр. София,</w:t>
        <w:tab/>
        <w:t>Проектанти :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i/>
          <w:sz w:val="24"/>
          <w:szCs w:val="24"/>
        </w:rPr>
        <w:t>0</w:t>
      </w:r>
      <w:r>
        <w:rPr>
          <w:i/>
          <w:sz w:val="24"/>
          <w:szCs w:val="24"/>
          <w:lang w:val="bg-BG"/>
        </w:rPr>
        <w:t>1.2017 г.</w:t>
      </w:r>
    </w:p>
    <w:p>
      <w:pPr>
        <w:pStyle w:val="Normal"/>
        <w:overflowPunct w:val="true"/>
        <w:autoSpaceDE w:val="true"/>
        <w:ind w:left="5760" w:firstLine="720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 инж. Кр. Попов  /</w:t>
      </w:r>
    </w:p>
    <w:p>
      <w:pPr>
        <w:pStyle w:val="Normal"/>
        <w:overflowPunct w:val="true"/>
        <w:autoSpaceDE w:val="true"/>
        <w:ind w:left="5760" w:firstLine="720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left="5760" w:firstLine="720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left="5760" w:firstLine="720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 инж. Л. Георгиев /</w:t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eastAsia="SimSun;宋体"/>
          <w:b/>
          <w:bCs/>
          <w:i/>
          <w:kern w:val="2"/>
          <w:sz w:val="28"/>
          <w:szCs w:val="28"/>
          <w:lang w:val="ru-RU"/>
        </w:rPr>
        <w:t xml:space="preserve">О Б Я С Н И Т Е Л Н А  З А П И С К А  ПО  </w:t>
      </w:r>
      <w:r>
        <w:rPr>
          <w:rFonts w:eastAsia="SimSun;宋体"/>
          <w:b/>
          <w:bCs/>
          <w:i/>
          <w:kern w:val="2"/>
          <w:sz w:val="28"/>
          <w:szCs w:val="28"/>
          <w:lang w:val="bg-BG"/>
        </w:rPr>
        <w:t>БХТПБ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SimSun;宋体"/>
          <w:b/>
          <w:b/>
          <w:bCs/>
          <w:i/>
          <w:i/>
          <w:kern w:val="2"/>
          <w:sz w:val="24"/>
          <w:szCs w:val="24"/>
          <w:lang w:val="bg-BG"/>
        </w:rPr>
      </w:pPr>
      <w:r>
        <w:rPr>
          <w:rFonts w:eastAsia="SimSun;宋体"/>
          <w:b/>
          <w:bCs/>
          <w:i/>
          <w:kern w:val="2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360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и разработване на настоящия проект са спазени изискванията на № Із-1971 от 29.10.2009г., Наредба N 3 2004г., Европейските стандарти хармонизирани в Р България и всички действащи след 01.2013 г. норматив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360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Взети са следните предпазни мерки: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360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i/>
          <w:sz w:val="24"/>
          <w:szCs w:val="24"/>
          <w:lang w:val="bg-BG"/>
        </w:rPr>
        <w:t xml:space="preserve">Всички платки, датчици и модулите по места се захранват с понижено напрежение  12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</w:rPr>
        <w:t>DC</w:t>
      </w:r>
      <w:r>
        <w:rPr>
          <w:i/>
          <w:sz w:val="24"/>
          <w:szCs w:val="24"/>
          <w:lang w:val="bg-BG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абелите да се положат в защитни ПВЦ  тръби.</w:t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Апаратурата за тази система не съдържа и не изпуска в атмосферата при работа опасни за хората и околната среда вещества.</w:t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По време на строителството техническия персонал на фирмата да бъде инструктиран за мерките на безопасност при този вид монтажни работи. Същия да получава лични предпазни средства – предпазна каска, предпазен колан, предпазни очила и предпазна противопрашна маска при направа на улеи и пробиви в стени и тавани. </w:t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олзваните удължители за захранване на пробивните и други ръчни електрически машини и инструменти, да бъдат с контакти тип ''Шуко'' надлежно заземени.</w:t>
      </w:r>
    </w:p>
    <w:p>
      <w:pPr>
        <w:pStyle w:val="ListParagrap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>Всички монтажни и инсталационни работи да се извършват при изключено напрежение и с изправни инструменти.</w:t>
      </w:r>
    </w:p>
    <w:p>
      <w:pPr>
        <w:pStyle w:val="ListParagrap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 се спазват инструкциите, правилниците, наредбите и законите, третиращи Безопасност и хигиена на труда, Противопожарна защита и Санитарно опазване.</w:t>
      </w:r>
    </w:p>
    <w:p>
      <w:pPr>
        <w:pStyle w:val="ListParagrap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време на инсталацията и монтажа да бъдат взети мерки да не се допуска замърсяване на обекта и околната територия с органични, неразлагащи се материали и метали – технологични отпадъци по време на инсталационно-монтажните работи.</w:t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overflowPunct w:val="true"/>
        <w:autoSpaceDE w:val="true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гр. София,</w:t>
        <w:tab/>
        <w:t>Проектанти :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i/>
          <w:sz w:val="24"/>
          <w:szCs w:val="24"/>
        </w:rPr>
        <w:t>0</w:t>
      </w:r>
      <w:r>
        <w:rPr>
          <w:i/>
          <w:sz w:val="24"/>
          <w:szCs w:val="24"/>
          <w:lang w:val="bg-BG"/>
        </w:rPr>
        <w:t>1.2017 г.</w:t>
      </w:r>
    </w:p>
    <w:p>
      <w:pPr>
        <w:pStyle w:val="Normal"/>
        <w:overflowPunct w:val="true"/>
        <w:autoSpaceDE w:val="true"/>
        <w:ind w:left="5760" w:firstLine="720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 инж. Кр. Попов  /</w:t>
      </w:r>
    </w:p>
    <w:p>
      <w:pPr>
        <w:pStyle w:val="Normal"/>
        <w:overflowPunct w:val="true"/>
        <w:autoSpaceDE w:val="true"/>
        <w:ind w:left="5760" w:firstLine="720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left="5760" w:firstLine="720"/>
        <w:jc w:val="both"/>
        <w:textAlignment w:val="auto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 инж. Л. Георгиев /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right"/>
      <w:rPr/>
    </w:pPr>
    <w:r>
      <w:rPr/>
      <w:drawing>
        <wp:inline distT="0" distB="0" distL="0" distR="0">
          <wp:extent cx="1398905" cy="794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/>
      </w:rPr>
      <w:t xml:space="preserve"> </w:t>
    </w:r>
    <w:r>
      <w:rPr/>
      <w:t xml:space="preserve">                                                                                  </w:t>
    </w:r>
    <w:r>
      <w:rPr>
        <w:lang w:val="bg-BG"/>
      </w:rPr>
      <w:t>СОФИЯ , ул. „Люботрън“ №5, ап.18,</w:t>
    </w:r>
  </w:p>
  <w:p>
    <w:pPr>
      <w:pStyle w:val="Header"/>
      <w:jc w:val="right"/>
      <w:rPr>
        <w:lang w:val="bg-BG"/>
      </w:rPr>
    </w:pPr>
    <w:r>
      <w:rPr>
        <w:lang w:val="bg-BG"/>
      </w:rPr>
      <w:t xml:space="preserve">                                                  </w:t>
    </w:r>
    <w:r>
      <w:rPr>
        <w:lang w:val="bg-BG"/>
      </w:rPr>
      <w:t>тел.0885277216</w:t>
    </w:r>
  </w:p>
  <w:p>
    <w:pPr>
      <w:pStyle w:val="Header"/>
      <w:jc w:val="right"/>
      <w:rPr/>
    </w:pPr>
    <w:r>
      <w:rPr/>
      <w:t>e-mail: pravdomira@yahoo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23:00Z</dcterms:created>
  <dc:creator>ani</dc:creator>
  <dc:description/>
  <cp:keywords/>
  <dc:language>en-US</dc:language>
  <cp:lastModifiedBy>Lubo Georgiev</cp:lastModifiedBy>
  <cp:lastPrinted>2016-07-16T18:25:00Z</cp:lastPrinted>
  <dcterms:modified xsi:type="dcterms:W3CDTF">2017-01-12T14:44:00Z</dcterms:modified>
  <cp:revision>21</cp:revision>
  <dc:subject/>
  <dc:title>Жц гж,йх</dc:title>
</cp:coreProperties>
</file>