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ПЕЦИФИКАЦИЯ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ПРОФЕСИОНАЛНО ОБОРУДВАНЕ ДЕТСКА ГРАДИНА </w:t>
      </w:r>
      <w:r>
        <w:rPr>
          <w:rFonts w:cs="Tahoma" w:ascii="Tahoma" w:hAnsi="Tahoma"/>
          <w:b/>
          <w:lang w:val="ru-RU"/>
        </w:rPr>
        <w:t xml:space="preserve">  </w:t>
      </w:r>
      <w:r>
        <w:rPr>
          <w:rFonts w:cs="Tahoma" w:ascii="Tahoma" w:hAnsi="Tahoma"/>
          <w:b/>
        </w:rPr>
        <w:t>Стара Загора- 21.12.2016г.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"/>
        <w:gridCol w:w="1980"/>
        <w:gridCol w:w="1620"/>
        <w:gridCol w:w="90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з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ПИСАНИ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бр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Размери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LxDxH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/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mm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мощнос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/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К;ОВ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СТОПАНСКИ ВХОД</w:t>
            </w:r>
            <w:r>
              <w:rPr>
                <w:rFonts w:cs="Tahoma" w:ascii="Tahoma" w:hAnsi="Tahoma"/>
                <w:b/>
                <w:i/>
                <w:lang w:val="ru-RU"/>
              </w:rPr>
              <w:t xml:space="preserve">- </w:t>
            </w:r>
            <w:r>
              <w:rPr>
                <w:rFonts w:cs="Tahoma" w:ascii="Tahoma" w:hAnsi="Tahoma"/>
                <w:b/>
                <w:i/>
              </w:rPr>
              <w:t>кота – 2,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І.Склад плодове и зеленчуц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Склад. стелаж,неръжд. 4-плотов, усиле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7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ІІ.Склад пакета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Хладилен шкаф среднотемпературен от -2 до 8°С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капацитет 650л.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с една голяма врата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GN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/1 съвместим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автоматично размразяване и изпаряване на конденза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офазен контакт 16А, тип шуко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ъхранение на различни групи суровини/месо и колбасни изделия, риба мляко и млечни изделия /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740х830х20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46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ладилен шкаф среднотемпературен от 0-10°С- съхранение яйц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татично охлаждане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апацитет 200л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х58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5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Склад. стелаж,неръжд. 4-плотов, усиле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7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ІІІ.Подготвителна  риба/ яйца с график по НАСС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400х400х250) топла, студена в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неутрална  мас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фт, стенен от неръждаема стоман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ъска за транжиране-синя- риб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ІV. Подготвителна месо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.раб. маса с 1 м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400х400х250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топла, студена в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ъска за транжиране-червена- месо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>V. Подготвителна зеленчуц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400х400х250) топла, студена в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 ъгъл-1400х600х850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х5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тофобелачк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ЕЛ.СПЕЦИФИКАЦИИ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Трифазен "евро"контакт 3PH+N+Pe(5 пинов) 32А от дясно на уреда на разстояние 1-1,5 м. минимално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сечение на проводника 2,5 мм;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ВиК СПЕЦИФИКАЦИИ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феричен кран 3/4 мъжки на отстояние 1-2м. от уре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редукция на налягането на водата (2 бара макс.);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отходен канал Ø50 на височина не     повече от 500 мм  от готов под и в близост до уреда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60х480х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5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38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иК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неутрална  мас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6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ленчукорезачка, комплект с 5 нож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офазен контакт 16А тип „Шуко” мин. сечение на проводника2,5мм на разстояние до 1,5м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50х600х5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0,7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  <w:i/>
              </w:rPr>
              <w:t>VІ. Топла кухня-технологично подготовка тест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.раб. маса с 1 м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400х400х250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топла, студена в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етарен миксер 8л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офазен контакт 16А тип „Шуко” мин. сечение на проводника2,5мм на разстояние до 1,5м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70х360х6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2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стомесачка 21л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офазен контакт 16А тип „Шуко” мин. сечение на проводника2,5мм на разстояние до 1,5м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х600х7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4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неутрална  мас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000х600х8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фт, стенен от неръждаема стоман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VІІ. Топла кухня на газ- налично газово депо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Печка с 4 газови горелки и газова фурна- съществуваща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800х900х9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6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Печка с 6 газови горелки и газова фурна- съществуващ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200х900х9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0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карна с 3 фурни- съществуващ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00х900х13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6,5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380-400V/3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N~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Конвектомат, парен 7 нива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GN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</w:rPr>
              <w:t>1/1 през 67мм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/>
              </w:rPr>
              <w:t>ЕЛ.СПЕЦИФИКАЦИИ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Трифазен "евро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такт 3PH+N+Pe(5 пинов) 32А от дясно на уреда на разстояние 1-1,5 м. минимално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сечение на проводника 4 мм;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ВиК СПЕЦИФИКАЦИИ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феричен кран 3/4 мъжки на отстояние 1-2м. от уре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редукция на налягането на водата (2 бара макс.);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отходен канал Ø50 на височина не     повече от400 мм  от готов под и в близост до уреда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0х773х89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,2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38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иК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-а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Основа /база/ за  парен конвектомат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или</w:t>
            </w:r>
            <w:r>
              <w:rPr>
                <w:rFonts w:cs="Tahoma" w:ascii="Tahoma" w:hAnsi="Tahoma"/>
              </w:rPr>
              <w:t xml:space="preserve">  шкаф за  парен конвектома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736х546х69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750х655х6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нтилационен чадър- върху топлинните уруди и върху конвектомат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-р и реш. Ои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Островни неутрална работна мас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VІІІ.Умивалня транспорта и едра кухненска посуд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айстенна раб.маса с 2 м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600х500х300) топла, студена в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4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елаж 4-плотов с перфорирани полиц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520х36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ладилен шкаф среднотемпературен от 0-10°С- съхранение на проби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татично охлаждане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апацитет 200л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х58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5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kW</w:t>
            </w:r>
            <w:r>
              <w:rPr>
                <w:rFonts w:cs="Tahoma" w:ascii="Tahoma" w:hAnsi="Tahoma"/>
                <w:i/>
                <w:sz w:val="22"/>
                <w:szCs w:val="22"/>
              </w:rPr>
              <w:t>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ІХ.Хигиенно помещение, кофи, метли - заключено според изискванията на НАССР с-т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усгус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р. 3/4"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Ф-5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каф миещи и дезинфекционни средств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00х600х9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.Склад чиста кухненска посу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Склад. стелаж,неръжд. 4-плотов, усиле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70х610х16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. Склад амбала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ХШНТ за съхранение на хранителни отпадъци с една врат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60х700х20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5/230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клад. стелаж,неръжд., за амбала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0х610х1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І . Зона за транспортиране на готовата и опакована храна по групи през асансьо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ифон п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Неутр. крайст. работна мас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500х600х8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ІІ . Битовка персонал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ХІV . Санитарен възел персонал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иК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32:00Z</dcterms:created>
  <dc:creator>SISITO</dc:creator>
  <dc:description/>
  <cp:keywords/>
  <dc:language>en-US</dc:language>
  <cp:lastModifiedBy>SISITO</cp:lastModifiedBy>
  <dcterms:modified xsi:type="dcterms:W3CDTF">2016-12-21T11:19:00Z</dcterms:modified>
  <cp:revision>6</cp:revision>
  <dc:subject/>
  <dc:title>СПЕЦИФИКАЦИЯ</dc:title>
</cp:coreProperties>
</file>