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ВЪВЕЖДАНЕ НА ДАННИТЕ ЗА ПЛАНОВА ГЕОДЕЗИЧЕСКА МРЕЖА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--------------------------------------------------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</w:t>
      </w:r>
      <w:r>
        <w:rPr>
          <w:sz w:val="16"/>
          <w:szCs w:val="16"/>
          <w:lang w:val="ru-RU"/>
        </w:rPr>
        <w:t>(Програма  WDPM-1990 )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 xml:space="preserve">ОБЕКТ : ЦДГ № 2 „Зорница” УПИ </w:t>
      </w:r>
      <w:r>
        <w:rPr>
          <w:sz w:val="16"/>
          <w:szCs w:val="16"/>
          <w:lang w:val="en-US"/>
        </w:rPr>
        <w:t>II-3326,</w:t>
      </w:r>
      <w:r>
        <w:rPr>
          <w:sz w:val="16"/>
          <w:szCs w:val="16"/>
        </w:rPr>
        <w:t>кв.7801 по плана на гр. Стара Загора</w:t>
      </w:r>
      <w:r>
        <w:rPr>
          <w:sz w:val="16"/>
          <w:szCs w:val="16"/>
          <w:lang w:val="en-US"/>
        </w:rPr>
        <w:t xml:space="preserve">           </w:t>
      </w:r>
    </w:p>
    <w:p>
      <w:pPr>
        <w:pStyle w:val="PlainText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 xml:space="preserve">ВЪЗЛОЖИТЕЛ : </w:t>
      </w:r>
      <w:r>
        <w:rPr>
          <w:sz w:val="16"/>
          <w:szCs w:val="16"/>
        </w:rPr>
        <w:t>Община Стара Загора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Дата и час: 2</w:t>
      </w:r>
      <w:r>
        <w:rPr>
          <w:sz w:val="16"/>
          <w:szCs w:val="16"/>
        </w:rPr>
        <w:t>3</w:t>
      </w:r>
      <w:r>
        <w:rPr>
          <w:sz w:val="16"/>
          <w:szCs w:val="16"/>
          <w:lang w:val="ru-RU"/>
        </w:rPr>
        <w:t>. 1</w:t>
      </w:r>
      <w:r>
        <w:rPr>
          <w:sz w:val="16"/>
          <w:szCs w:val="16"/>
        </w:rPr>
        <w:t>1</w:t>
      </w:r>
      <w:r>
        <w:rPr>
          <w:sz w:val="16"/>
          <w:szCs w:val="16"/>
          <w:lang w:val="ru-RU"/>
        </w:rPr>
        <w:t>. 201</w:t>
      </w:r>
      <w:r>
        <w:rPr>
          <w:sz w:val="16"/>
          <w:szCs w:val="16"/>
        </w:rPr>
        <w:t>6</w:t>
      </w:r>
      <w:r>
        <w:rPr>
          <w:sz w:val="16"/>
          <w:szCs w:val="16"/>
          <w:lang w:val="ru-RU"/>
        </w:rPr>
        <w:t xml:space="preserve"> г. 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Координатна система                - 1970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Номер на зоната за коорд.сист.1970 - К - 5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дадените точки             -    2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новите точки               -    3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всички точки               -    5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измерените посоки          -    7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измерените разстояния      -    7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a измеренитe величини(R+S  ) -   14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Клас на мрежата                    -    8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Априорна ср. кв. гр. за посока     -  30.0 [cc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Константи за точността на измерените дължини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Ms=   3.0[mm] +    3.0*S[km] +    0.0*SQRT(S[m])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Toчност на центриране на инструмента -   5.0 [mm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Toчност на центриране на сигналите   -   5.0 [mm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И з м е р е н и    п о с о к и [gra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от N    към N     посока  към N     посока  към N     посока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21   пт1904   170.4512    пт1   371.3686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пт1   пт1921   227.8351    лт1   336.8873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1      лт2    60.0842    пт1   327.3571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2      лт1   308.1933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И з м е р е н и    д ъ л ж и н и [m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от N    към N    дължина  към N    дължина  към N    дължина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21      пт1    43.3727 пт1904   144.0201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пт1   пт1921    43.3477    лт1    34.7285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1      пт1    34.7240    лт2    32.8165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2      лт1    32.8164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А б р и с 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  <w:lang w:val="ru-RU"/>
        </w:rPr>
        <w:t>------------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NT        X.[M]        Y.[M]      O.[GRA]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21   4633323.780  9433561.840     12.7778</w:t>
      </w:r>
    </w:p>
    <w:p>
      <w:pPr>
        <w:pStyle w:val="PlainText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04   4633184.740  9433599.340      0.0000</w:t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</w:t>
      </w:r>
      <w:r>
        <w:rPr>
          <w:sz w:val="16"/>
          <w:szCs w:val="16"/>
          <w:lang w:val="ru-RU"/>
        </w:rPr>
        <w:t>П р и б л и з и т е л н и   к о о р д и н а т и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NT         X           Y       O     определена  от точки  чрез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пт1   4633365.80  9433551.15  356.3113пт1921                  пр.задача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1   4633362.10  9433516.63  165.8415   пт1                  пр.задача</w:t>
      </w:r>
    </w:p>
    <w:p>
      <w:pPr>
        <w:pStyle w:val="PlainText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2   4633331.97  9433503.63  117.7324   лт1                  пр.задача</w:t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Р Е З У Л Т А Т И  О Т  И З Р А В Н Е Н И Е Т О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</w:t>
      </w:r>
      <w:r>
        <w:rPr>
          <w:sz w:val="16"/>
          <w:szCs w:val="16"/>
          <w:lang w:val="ru-RU"/>
        </w:rPr>
        <w:t>STARA         23.11.201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ДATA : 20. 1. 2017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Дименсии: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осоки и ъгли - град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оправки и средни квадратни грешки за посоки и ъгли - сантисантиград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разстояния и координати - метр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оправки и средни квадратни грешки за разстояния и координати - милиметр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_____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                                                            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С т а н ц и я  N    лт2  ( Нова - измерени  1 посоки и  1 дължини )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към N |  пос.(раз.) п-ка | Посочен ъгъл  Mал| Разстояние   Ms|    Mv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1  |   308.1933    0.0|    25.9257  286.2|    32.816   7.5|   0.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1  |    32.8164    0.1|    25.9257  286.2|    32.816   7.5|   7.5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________|__________________|__________________|________________|______|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_____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                                                            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С т а н ц и я  N    лт1  ( Нова - измерени  2 посоки и  2 дължини ) |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към N |  пос.(раз.) п-ка | Посочен ъгъл  Mал| Разстояние   Ms|    Mv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2  |    60.0842    0.0|   225.9257  286.2|    32.816   7.5|   0.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пт1  |   327.3571    0.0|    93.1986  210.8|    34.726   7.5|   0.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пт1  |    34.7240    2.3|    93.1986  210.8|    34.726   7.5|   7.5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2  |    32.8165    0.0|   225.9257  286.2|    32.816   7.5|   7.5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________|__________________|__________________|________________|______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_____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                                                            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С т а н ц и я  N    пт1  ( Нова - измерени  2 посоки и  2 дължини )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към N |  пос.(раз.) п-ка | Посочен ъгъл  Mал| Разстояние   Ms|    Mv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пт1921  |   227.8351    0.1|   184.1464  121.1|    43.360   7.6|   0.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1  |   336.8873    0.0|   293.1986  210.8|    34.726   7.5|   0.0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пт1921  |    43.3477   12.5|   184.1464  121.1|    43.360   7.6|   7.6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лт1  |    34.7285   -2.3|   293.1986  210.8|    34.726   7.5|   7.5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________|__________________|__________________|________________|______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_____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                                                            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С т а н ц и я  N пт1921  ( Дадена - измерени  2 посоки и  2 дължини )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към N |  пос.(раз.) п-ка | Посочен ъгъл  Mал| Разстояние   Ms|    Mv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пт1904  |   170.4512    0.0|   183.2290    0.0|   144.008   0.0|   0.0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пт1  |   371.3686    0.1|   384.1464  121.1|    43.360   7.6|   0.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пт1  |    43.3727  -12.5|   384.1464  121.1|    43.360   7.6|   7.6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пт1904  |   144.0201  -11.9|   183.2290    0.0|   144.008   0.0|  10.9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________|__________________|__________________|________________|______|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*******************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 [PFF.  10]=    6877.9  [PVV]=    6877.9  [V]=  -11.6  V-MAX=  12.5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                         ME= 41.47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********************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en-US"/>
        </w:rPr>
        <w:t xml:space="preserve">             </w:t>
      </w: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STARA         23.11.201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дата : 20. 1. 2017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Р е г и с т ъ р   н а   д а д е н и т е   т о ч к 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             |                |         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   N     Име |        X [m]   |        Y [m]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-------------|----------------|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   1 пт1921  |    4633323.780 |    9433561.840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   2 пт1904  |    4633184.740 |    9433599.340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|_____________|________________|________________|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</w:t>
      </w:r>
      <w:r>
        <w:rPr>
          <w:sz w:val="16"/>
          <w:szCs w:val="16"/>
          <w:lang w:val="ru-RU"/>
        </w:rPr>
        <w:t>STARA         23.11.201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дата : 20. 1. 2017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Р е г и с т ъ р   н а   н о в и т е   т о ч к и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          |                     |                     |    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N     Име |       X [m]   Mx[mm]|       Y [m]   My[mm]| Ms[mm]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-------------|---------------------|---------------------|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1    пт1  |  4633365.803    7.6 |  9433551.153    8.2 |   11.2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2    лт1  |  4633362.100   14.7 |  9433516.625   10.7 |   18.2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   3    лт2  |  4633331.967   20.2 |  9433503.627   15.5 |   25.4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|_____________|_____________________|_____________________|_______|</w:t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55:00Z</dcterms:created>
  <dc:creator>home</dc:creator>
  <dc:description/>
  <cp:keywords/>
  <dc:language>en-US</dc:language>
  <cp:lastModifiedBy>home</cp:lastModifiedBy>
  <dcterms:modified xsi:type="dcterms:W3CDTF">2017-01-20T14:59:00Z</dcterms:modified>
  <cp:revision>6</cp:revision>
  <dc:subject/>
  <dc:title>              ВЪВЕЖДАНЕ НА ДАННИТЕ ЗА ПЛАНОВА ГЕОДЕЗИЧЕСКА МРЕЖА</dc:title>
</cp:coreProperties>
</file>