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30" w:hanging="283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30" w:hanging="283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ЕКТ:</w:t>
      </w:r>
      <w:r>
        <w:rPr>
          <w:sz w:val="28"/>
          <w:szCs w:val="28"/>
        </w:rPr>
        <w:t xml:space="preserve"> </w:t>
        <w:tab/>
        <w:t>O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ind w:left="2830" w:hanging="283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ДОБЕКТ:</w:t>
      </w:r>
      <w:r>
        <w:rPr>
          <w:sz w:val="28"/>
          <w:szCs w:val="28"/>
        </w:rPr>
        <w:tab/>
        <w:t>Кухненски блок с разливни</w:t>
      </w:r>
    </w:p>
    <w:p>
      <w:pPr>
        <w:pStyle w:val="Normal"/>
        <w:keepNext w:val="true"/>
        <w:numPr>
          <w:ilvl w:val="0"/>
          <w:numId w:val="0"/>
        </w:numPr>
        <w:ind w:left="2830" w:hanging="283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ЪЗЛОЖИТЕЛ:</w:t>
      </w:r>
      <w:r>
        <w:rPr>
          <w:sz w:val="28"/>
          <w:szCs w:val="28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ЧАСТ:</w:t>
      </w:r>
      <w:r>
        <w:rPr>
          <w:sz w:val="28"/>
          <w:szCs w:val="28"/>
        </w:rPr>
        <w:tab/>
        <w:tab/>
        <w:tab/>
        <w:t>Технология</w:t>
      </w:r>
    </w:p>
    <w:p>
      <w:pPr>
        <w:pStyle w:val="Normal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</w:t>
        <w:tab/>
        <w:tab/>
        <w:tab/>
        <w:t>Работен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ектант: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ж. Сийка Бу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ещ проектант: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х. Правдомира Алекси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Живко Тодоров, Кмет на Община Стара За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1.2017 г., гр. София</w:t>
      </w:r>
    </w:p>
    <w:p>
      <w:pPr>
        <w:pStyle w:val="Normal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 xml:space="preserve">ОПИС 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>НА ТЕХНОЛОГИЧНАТА  ДОКУМЕНТАЦИЯ</w:t>
      </w:r>
    </w:p>
    <w:p>
      <w:pPr>
        <w:pStyle w:val="Normal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32"/>
          <w:szCs w:val="32"/>
        </w:rPr>
        <w:tab/>
      </w:r>
      <w:r>
        <w:rPr>
          <w:rFonts w:cs="Tahoma" w:ascii="Bookman Old Style" w:hAnsi="Bookman Old Style"/>
          <w:lang w:val="en-US"/>
        </w:rPr>
        <w:t>I</w:t>
      </w:r>
      <w:r>
        <w:rPr>
          <w:rFonts w:cs="Tahoma" w:ascii="Bookman Old Style" w:hAnsi="Bookman Old Style"/>
          <w:lang w:val="ru-RU"/>
        </w:rPr>
        <w:t xml:space="preserve">. </w:t>
      </w:r>
      <w:r>
        <w:rPr>
          <w:rFonts w:cs="Tahoma" w:ascii="Bookman Old Style" w:hAnsi="Bookman Old Style"/>
        </w:rPr>
        <w:t>ЧЕЛЕН ЛИСТ</w:t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lang w:val="en-US"/>
        </w:rPr>
        <w:t>II</w:t>
      </w:r>
      <w:r>
        <w:rPr>
          <w:rFonts w:cs="Tahoma" w:ascii="Bookman Old Style" w:hAnsi="Bookman Old Style"/>
        </w:rPr>
        <w:t>. УДОСТОВЕРЕНИЕ ОТ КИИП ЗА ППП</w:t>
        <w:tab/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lang w:val="en-US"/>
        </w:rPr>
        <w:t>III</w:t>
      </w:r>
      <w:r>
        <w:rPr>
          <w:rFonts w:cs="Tahoma" w:ascii="Bookman Old Style" w:hAnsi="Bookman Old Style"/>
        </w:rPr>
        <w:t>. ЗАСТРАХОВАТЕЛНА ПОЛИЦ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  <w:lang w:val="ru-RU"/>
        </w:rPr>
        <w:tab/>
      </w:r>
      <w:r>
        <w:rPr>
          <w:rFonts w:cs="Tahoma" w:ascii="Bookman Old Style" w:hAnsi="Bookman Old Style"/>
          <w:lang w:val="en-US"/>
        </w:rPr>
        <w:t>IV</w:t>
      </w:r>
      <w:r>
        <w:rPr>
          <w:rFonts w:cs="Tahoma" w:ascii="Bookman Old Style" w:hAnsi="Bookman Old Style"/>
        </w:rPr>
        <w:t>. ОБЯСНИТЕЛНА ЗАПИСКА</w:t>
        <w:tab/>
        <w:tab/>
        <w:tab/>
        <w:tab/>
        <w:t>стр.3÷7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lang w:val="en-US"/>
        </w:rPr>
        <w:t>V</w:t>
      </w:r>
      <w:r>
        <w:rPr>
          <w:rFonts w:cs="Tahoma" w:ascii="Bookman Old Style" w:hAnsi="Bookman Old Style"/>
          <w:lang w:val="ru-RU"/>
        </w:rPr>
        <w:t>.</w:t>
      </w:r>
      <w:r>
        <w:rPr>
          <w:rFonts w:cs="Tahoma" w:ascii="Bookman Old Style" w:hAnsi="Bookman Old Style"/>
        </w:rPr>
        <w:t xml:space="preserve"> СПЕЦИФИКАЦИЯ НА ПРОФЕСИОНАЛ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ХНОЛОГИЧНО ОБОРУДВАНЕ</w:t>
        <w:tab/>
        <w:t xml:space="preserve">            стр.8÷11</w:t>
        <w:tab/>
        <w:tab/>
        <w:tab/>
        <w:tab/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lang w:val="en-US"/>
        </w:rPr>
        <w:t>VI</w:t>
      </w:r>
      <w:r>
        <w:rPr>
          <w:rFonts w:cs="Tahoma" w:ascii="Bookman Old Style" w:hAnsi="Bookman Old Style"/>
          <w:lang w:val="ru-RU"/>
        </w:rPr>
        <w:t>.</w:t>
      </w:r>
      <w:r>
        <w:rPr>
          <w:rFonts w:cs="Tahoma" w:ascii="Bookman Old Style" w:hAnsi="Bookman Old Style"/>
        </w:rPr>
        <w:t xml:space="preserve"> ЧЕРТЕЖ – мащаб:1:50, 1 бр.</w:t>
        <w:tab/>
        <w:tab/>
      </w:r>
      <w:r>
        <w:rPr>
          <w:rFonts w:cs="Tahoma" w:ascii="Bookman Old Style" w:hAnsi="Bookman Old Style"/>
          <w:color w:val="FF0000"/>
        </w:rPr>
        <w:t xml:space="preserve">   </w:t>
      </w:r>
      <w:r>
        <w:rPr>
          <w:rFonts w:cs="Tahoma" w:ascii="Bookman Old Style" w:hAnsi="Bookman Old Style"/>
        </w:rPr>
        <w:t>стр.12</w:t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ЯСНИТЕЛНА ЗАПИСК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І. ОСНОВАНИЕ ЗА ПРОЕКТИРАНЕ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чният проект е изготвен на база задание на възложителя и действащата в момента нормативна уредба и въведената в действие НАССР система в обект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ІІ. АНАЛИЗ НА ПОЛОЖЕНИЕТО</w:t>
      </w:r>
    </w:p>
    <w:p>
      <w:pPr>
        <w:pStyle w:val="Normal"/>
        <w:ind w:firstLine="56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ектъ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е за основен ремонт и въвеждане на мерки за енергийна ефективност за сградата на ЦДГ № 2 „Зорница”, УПИ IІ3326-детска градина, кв. 7801, гр. Стара Загора. Сградата на детската градина построена през 1947 г., има две надземни нива и едно сутеренно ниво. </w:t>
      </w:r>
    </w:p>
    <w:p>
      <w:pPr>
        <w:pStyle w:val="Normal"/>
        <w:ind w:firstLine="56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етската градина има 4 групи </w:t>
      </w:r>
      <w:r>
        <w:rPr>
          <w:rFonts w:cs="Tahoma" w:ascii="Tahoma" w:hAnsi="Tahoma"/>
          <w:sz w:val="22"/>
          <w:szCs w:val="22"/>
          <w:lang w:val="ru-RU"/>
        </w:rPr>
        <w:t>/</w:t>
      </w:r>
      <w:r>
        <w:rPr>
          <w:rFonts w:cs="Tahoma" w:ascii="Tahoma" w:hAnsi="Tahoma"/>
          <w:sz w:val="22"/>
          <w:szCs w:val="22"/>
        </w:rPr>
        <w:t>около 145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деца, преподаватели и обслужващ персонал/.</w:t>
      </w:r>
    </w:p>
    <w:p>
      <w:pPr>
        <w:pStyle w:val="Normal"/>
        <w:ind w:firstLine="568"/>
        <w:jc w:val="both"/>
        <w:rPr/>
      </w:pPr>
      <w:r>
        <w:rPr>
          <w:rFonts w:cs="Tahoma" w:ascii="Tahoma" w:hAnsi="Tahoma"/>
          <w:sz w:val="22"/>
          <w:szCs w:val="22"/>
        </w:rPr>
        <w:t xml:space="preserve">Местонахождението й е съобразено с хигиенните изисквания към терена. Строителството и устройството отговарят на технологичните, санитарно-битови, екологични и противопожарни изисквания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азени са изискванията при проектирането, а именно: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редба №4 от 2001 г. на МРРБ за обхвата и съдържанието на инвестиционното проектиране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кон за храните Д.В. бр. 90 от 1999 г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2"/>
          <w:szCs w:val="22"/>
        </w:rPr>
        <w:t>Наредба № 1 от 2016 г. за хигиената на храните на МЗ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sz w:val="22"/>
          <w:szCs w:val="22"/>
        </w:rPr>
        <w:t>Наредба № 6 от 10.08.2011 г. за здравословно хранене на деца на възраст от</w:t>
      </w:r>
      <w:r>
        <w:rPr>
          <w:rFonts w:cs="Tahoma" w:ascii="Tahoma" w:hAnsi="Tahoma"/>
          <w:sz w:val="22"/>
          <w:szCs w:val="22"/>
          <w:lang w:val="ru-RU"/>
        </w:rPr>
        <w:t xml:space="preserve"> 1</w:t>
      </w:r>
      <w:r>
        <w:rPr>
          <w:rFonts w:cs="Tahoma" w:ascii="Tahoma" w:hAnsi="Tahoma"/>
          <w:sz w:val="22"/>
          <w:szCs w:val="22"/>
        </w:rPr>
        <w:t xml:space="preserve"> до</w:t>
      </w:r>
      <w:r>
        <w:rPr>
          <w:rFonts w:cs="Tahoma" w:ascii="Tahoma" w:hAnsi="Tahoma"/>
          <w:sz w:val="22"/>
          <w:szCs w:val="22"/>
          <w:lang w:val="ru-RU"/>
        </w:rPr>
        <w:t xml:space="preserve"> 3</w:t>
      </w:r>
      <w:r>
        <w:rPr>
          <w:rFonts w:cs="Tahoma" w:ascii="Tahoma" w:hAnsi="Tahoma"/>
          <w:sz w:val="22"/>
          <w:szCs w:val="22"/>
        </w:rPr>
        <w:t xml:space="preserve"> и от  3 до 7 год. в детските заведения от М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редба № 9 от 16.09.2011 г. за специфични изисквания към безопасността и качеството на храните предлагани в детските заведения и училищата, както и към храни предлагани при организирани мероприятия за деца и ученици от МЗ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гламент (ЕС) № 852, 853 от 2004 г. относно хигиена на храните и хигиена на храните от животински произх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редба № 7/99 г. за минималните изисквания за здравословни и безопасни условия на труд на работното място и при използване на работното оборудван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І. ТЕХНОЛОГИЧНИ НАСОКИ</w:t>
      </w:r>
    </w:p>
    <w:p>
      <w:pPr>
        <w:pStyle w:val="BodyText2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1. Хранене на деца на възраст от  1 до 3 и от 3 до 7 год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Технологичният проект е разработен в съответствие с изискванията на гореописаните нормативни документи, за храненето на детските възрастови груп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В зависимост от потребностите от храна възрастовите групи се разделят на следните подгруп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до 1 година – кърмач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от 1÷3 години – яслена възра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от 3÷6 години – възраст на деца от детските градини;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За детската възраст са характерни растежът на организма и голямата двигателна активност. Обменните процеси протичат с голяма интензивност, при което преобладава асимилацията. Това налага в организма да се внасят достатъчно градивни вещества /белтъчини, калций, фосфор/ и каталитични вещества /витамини, микроелементи/. </w:t>
      </w:r>
    </w:p>
    <w:p>
      <w:pPr>
        <w:pStyle w:val="Normal"/>
        <w:ind w:firstLine="64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хемата на проекта е съобразена с приготвянето на следните групи храни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упи: студени и топ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новни ястия с преобладаваща топлинна обработка: варене, печене, задушаване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серти: кухненски десерти и свежи / пресни / плодове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крепително хранене или така наречената втора закус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ханична обработка на суровините подходяща за тази възрастова група а именно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смилане – отворите на решетката на месомелачната машина да са с размери от 0,5 см÷1 см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накълцване – над 1,5 с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нарязване на подходящи парчета /еднопорционен  грамаж според възрастта и рецептурата съобразена със Сборник за рецепти за хранене на деца от 0÷3 и 3÷7 години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жим на хранене: 4-кратен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  <w:t>Разпределение на дневната храна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682"/>
        <w:gridCol w:w="2212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ХРАНЕНЕ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РАЗПРЕДЕЛЕНИЕ В %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1÷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ГОД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3÷6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ГОДИНИ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ЗАКУСК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ОБЯ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ВТОРА ЗАКУСК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ВЕЧЕРЯ при домашни усло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</w:tr>
    </w:tbl>
    <w:p>
      <w:pPr>
        <w:pStyle w:val="BodyText2"/>
        <w:numPr>
          <w:ilvl w:val="0"/>
          <w:numId w:val="7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хранване на 4 възрастови групи като;</w:t>
      </w:r>
    </w:p>
    <w:p>
      <w:pPr>
        <w:pStyle w:val="BodyText2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 четири групи в различна детска възраст /т.е. хранене на деца до 7години/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2. Технологични помещения – /виж чертежа от проекта/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пански вход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кладови помещения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 склад плодове и зеленчуци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клад сухи пакетирани и бутилирани стоки плюс хладилници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 склад домакински уреди и инвентар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мещение аусгус с миещи и дезинфекционни средства-заключващ се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готвителни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- подготовка зеленчуци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 подготовка яйца и  риба – чрез график по НАССР 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 подготовка месо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пла кухня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чно помещение за приготвяне на тесто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мивалня кухня и транспортни съдо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чна зона за издаване на храната по групи, която е във връзка с асансьора за чиста храна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ливни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- разливно първи етаж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разливно втори етаж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мещение отпадъци – с пряк изход: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3. Технологично обзавеждане – /виж спецификацията накрая на записката и чертежа/;ь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Tahoma" w:ascii="Tahoma" w:hAnsi="Tahoma"/>
          <w:b/>
          <w:szCs w:val="22"/>
          <w:lang w:val="en-US"/>
        </w:rPr>
        <w:t>I</w:t>
      </w:r>
      <w:r>
        <w:rPr>
          <w:rFonts w:cs="Tahoma" w:ascii="Tahoma" w:hAnsi="Tahoma"/>
          <w:b/>
          <w:szCs w:val="22"/>
          <w:lang w:val="bg-BG"/>
        </w:rPr>
        <w:t>V.  ТЕХНОЛОГИЧНО РЕШЕНИЕ ОТНОСНО ОБОРУДВАНЕТО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едвиденото   технологично   обзавеждане   е   съобразено с асортиментната програма. Необходимите количества суровини ще се зареждат в зависимост от производствената програма, количеството на произведената кулинарна продукция за деня и брой хранещи се деца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искванията към обемно-планировъчния план са спазени, а име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сновните групи помещения /зони/ осигуряват необходимата поточност а именно: СУРОВИНА </w:t>
      </w:r>
      <w:r>
        <w:rPr>
          <w:rFonts w:cs="Tahoma"/>
          <w:sz w:val="22"/>
          <w:szCs w:val="22"/>
        </w:rPr>
        <w:t>►</w:t>
      </w:r>
      <w:r>
        <w:rPr>
          <w:rFonts w:cs="Tahoma" w:ascii="Tahoma" w:hAnsi="Tahoma"/>
          <w:sz w:val="22"/>
          <w:szCs w:val="22"/>
        </w:rPr>
        <w:t xml:space="preserve"> ПЪРВИЧНА ОБРАБОТКА /полуфабрикати/ </w:t>
      </w:r>
      <w:r>
        <w:rPr>
          <w:rFonts w:cs="Tahoma"/>
          <w:sz w:val="22"/>
          <w:szCs w:val="22"/>
        </w:rPr>
        <w:t>►</w:t>
      </w:r>
      <w:r>
        <w:rPr>
          <w:rFonts w:cs="Tahoma" w:ascii="Tahoma" w:hAnsi="Tahoma"/>
          <w:sz w:val="22"/>
          <w:szCs w:val="22"/>
        </w:rPr>
        <w:t xml:space="preserve"> ГОТОВА ПРОДУКЦИЯ </w:t>
      </w:r>
      <w:r>
        <w:rPr>
          <w:rFonts w:cs="Tahoma"/>
          <w:sz w:val="22"/>
          <w:szCs w:val="22"/>
        </w:rPr>
        <w:t>►</w:t>
      </w:r>
      <w:r>
        <w:rPr>
          <w:rFonts w:cs="Tahoma" w:ascii="Tahoma" w:hAnsi="Tahoma"/>
          <w:sz w:val="22"/>
          <w:szCs w:val="22"/>
        </w:rPr>
        <w:t xml:space="preserve"> Разнасяне на готовата храна съхранена в подходящи съдове към групите, през асансьор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оните от основните групи храни са решени компактно, като се осъществява връзка между т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sz w:val="22"/>
          <w:szCs w:val="22"/>
        </w:rPr>
        <w:t>При технолог. проектиране е съобразено най-благоприятно разположение  на помещенията, с оглед спазване на основния принцип при проектирането – разделност и поточност в обекта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В </w:t>
      </w:r>
      <w:r>
        <w:rPr>
          <w:rFonts w:cs="Tahoma" w:ascii="Tahoma" w:hAnsi="Tahoma"/>
          <w:b/>
          <w:i/>
          <w:sz w:val="22"/>
          <w:szCs w:val="22"/>
        </w:rPr>
        <w:t>топлата кухня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а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осигурени  необходимите разстояния от топлинните съоръжения до работните маси, има  свободен достъп до тях, осигурена е удобна връзка  с помещенията за първична обработка. Топлият блок е разположен  крайстенно - линейно. Серията на топлинното обзавеждане е 90 см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чното обзавеждане е съобразено с изискванията на детското хранене и асортиментната програма, като над топлинните съоръжения има вентилационни чадър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Подготвителните</w:t>
      </w:r>
      <w:r>
        <w:rPr>
          <w:rFonts w:cs="Tahoma" w:ascii="Tahoma" w:hAnsi="Tahoma"/>
          <w:sz w:val="22"/>
          <w:szCs w:val="22"/>
        </w:rPr>
        <w:t xml:space="preserve"> ще бъдат изградени от подходящ строителен материал, позволяващ почистване, миене и дезинфекция и  недопускащи механичен контакт и замърсяване. Подготвителните са за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йца с двугнездна мивка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еленчуци с двугнездна мивка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са  с едногнездна мивка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Умивални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– </w:t>
      </w:r>
      <w:r>
        <w:rPr>
          <w:rFonts w:cs="Tahoma" w:ascii="Tahoma" w:hAnsi="Tahoma"/>
          <w:sz w:val="22"/>
          <w:szCs w:val="22"/>
        </w:rPr>
        <w:t>обособени са всички видове умивални – кухня, транспортен инвентар и измиване на съдове по групи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 xml:space="preserve">Разливни – </w:t>
      </w:r>
      <w:r>
        <w:rPr>
          <w:rFonts w:cs="Tahoma" w:ascii="Tahoma" w:hAnsi="Tahoma"/>
          <w:sz w:val="22"/>
          <w:szCs w:val="22"/>
        </w:rPr>
        <w:t xml:space="preserve">обособени са </w:t>
      </w:r>
      <w:r>
        <w:rPr>
          <w:rFonts w:cs="Tahoma" w:ascii="Tahoma" w:hAnsi="Tahoma"/>
          <w:b/>
          <w:sz w:val="22"/>
          <w:szCs w:val="22"/>
        </w:rPr>
        <w:t>две</w:t>
      </w:r>
      <w:r>
        <w:rPr>
          <w:rFonts w:cs="Tahoma" w:ascii="Tahoma" w:hAnsi="Tahoma"/>
          <w:sz w:val="22"/>
          <w:szCs w:val="22"/>
        </w:rPr>
        <w:t xml:space="preserve"> разливни </w:t>
      </w:r>
      <w:r>
        <w:rPr>
          <w:rFonts w:cs="Tahoma" w:ascii="Tahoma" w:hAnsi="Tahoma"/>
          <w:b/>
          <w:sz w:val="22"/>
          <w:szCs w:val="22"/>
        </w:rPr>
        <w:t>на всеки етаж в детската градина</w:t>
      </w:r>
      <w:r>
        <w:rPr>
          <w:rFonts w:cs="Tahoma" w:ascii="Tahoma" w:hAnsi="Tahoma"/>
          <w:sz w:val="22"/>
          <w:szCs w:val="22"/>
        </w:rPr>
        <w:t>. Всяко разливно е оборудвано с крайстенна работна маса с две мивки    за измиване на еднопорционния инвентар. Неутрални работни маси, надплотови крайстенни шкафове с плъзгащи се вратички, стерилизатори – по два в разливно за всяка група по отделно, шкаф-маса за чисти съдове и прибори. Предвидените стерилизатори ще са със сух горещ въздух, като се програмира температурата и продължителността на стерилизация, според санитарно- хигиенните изисква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Складова база</w:t>
      </w:r>
      <w:r>
        <w:rPr>
          <w:rFonts w:cs="Tahoma" w:ascii="Tahoma" w:hAnsi="Tahoma"/>
          <w:sz w:val="22"/>
          <w:szCs w:val="22"/>
        </w:rPr>
        <w:t xml:space="preserve"> - за плодове и зеленчуци, сухи продукти и хладилни съоръжения за месо и месни продукти, мляко и млечни продукти и яйц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троителният материал и местата им ще позволяват да се подържат сухи, чисти и проветриви. В тях ще може да се осъществи ефективен санитарен режим.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Неподвижното обзавеждане</w:t>
      </w:r>
      <w:r>
        <w:rPr>
          <w:rFonts w:cs="Tahoma" w:ascii="Tahoma" w:hAnsi="Tahoma"/>
          <w:sz w:val="22"/>
          <w:szCs w:val="22"/>
        </w:rPr>
        <w:t xml:space="preserve"> в работните и спомагателни помещения ще се изработи от некорозионен и неабсорбиращ материал за лесно, бързо и ефективно почистване и дезинфекция, за предпочитане от неръждаема ламарина</w:t>
      </w:r>
      <w:r>
        <w:rPr>
          <w:rFonts w:cs="Tahoma" w:ascii="Tahoma" w:hAnsi="Tahoma"/>
          <w:i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en-US"/>
        </w:rPr>
        <w:t>V</w:t>
      </w:r>
      <w:r>
        <w:rPr>
          <w:rFonts w:cs="Tahoma" w:ascii="Tahoma" w:hAnsi="Tahoma"/>
          <w:b/>
          <w:sz w:val="22"/>
          <w:szCs w:val="22"/>
        </w:rPr>
        <w:t>І. БЕЗОПАСНОСТ, ХИГИЕНА НА ТРУДА и П Б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1. Хигиенни изисквания към готовата храна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Готовите ястия са топли и охладени. Те отговарят на следните общи изисквани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химичният състав да съответства на рецептурата на ястието, според рецептурника за деца от 3 до 7 год. възраст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органолептичните им свойства са приятни и характерни за вложения продукт, не се допускат страничен привкус и мирис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не съдържат замърсители вредни за здравето на децата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не съдържат чужди тела;</w:t>
      </w:r>
    </w:p>
    <w:p>
      <w:pPr>
        <w:pStyle w:val="Normal"/>
        <w:ind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2. Хигиенни изисквания към персонала зает в производството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персонала има самостоятелен санитарно-битов възел,  изграден според изискваният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При приготвянето на храната работникът може да бъде източник на зараза,    която   се   предава    чрез   храната    или   механичен   посредник      за замърсяването й с патогенни микроорганизм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ради това към персонала се поставят следните хигиенни изисквания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-да има здравно състояние което не носи хранителни опасности – при започване на работа представя здравна книжка и през определен период от време задължително подлежи на медицински преглед</w:t>
      </w:r>
      <w:r>
        <w:rPr>
          <w:rFonts w:cs="Tahoma" w:ascii="Tahoma" w:hAnsi="Tahoma"/>
          <w:i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да има безупречна лична хигиен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-да носи чисто специално работно облекло и лични предпазни средства съгласно </w:t>
      </w:r>
      <w:r>
        <w:rPr>
          <w:rFonts w:cs="Tahoma" w:ascii="Tahoma" w:hAnsi="Tahoma"/>
          <w:i/>
          <w:sz w:val="22"/>
          <w:szCs w:val="22"/>
        </w:rPr>
        <w:t>Наредба № 11/1993г.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да бъде обучен по предотвратяване на хранителните опасности и да владее методите за поддържане на санитарния режим в обекта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работещите са осигурени с необходимото работно облекло и лични предпазни средства при боравене с миещи и дезинфекционни препарати;</w:t>
      </w:r>
    </w:p>
    <w:p>
      <w:pPr>
        <w:pStyle w:val="Normal"/>
        <w:ind w:firstLine="6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3. Хигиенни изисквания към условията на труд </w:t>
      </w:r>
    </w:p>
    <w:p>
      <w:pPr>
        <w:pStyle w:val="Normal"/>
        <w:ind w:right="97" w:firstLine="660"/>
        <w:jc w:val="both"/>
        <w:rPr/>
      </w:pPr>
      <w:r>
        <w:rPr>
          <w:rFonts w:cs="Tahoma" w:ascii="Tahoma" w:hAnsi="Tahoma"/>
          <w:sz w:val="22"/>
          <w:szCs w:val="22"/>
        </w:rPr>
        <w:t xml:space="preserve">Хигиенните норми и изисквания на обекта отговарят на </w:t>
      </w:r>
      <w:r>
        <w:rPr>
          <w:rFonts w:cs="Tahoma" w:ascii="Tahoma" w:hAnsi="Tahoma"/>
          <w:i/>
          <w:sz w:val="22"/>
          <w:szCs w:val="22"/>
        </w:rPr>
        <w:t>Наредба № 1 от 2016 г.</w:t>
      </w:r>
      <w:r>
        <w:rPr>
          <w:rFonts w:cs="Tahoma" w:ascii="Tahoma" w:hAnsi="Tahoma"/>
          <w:sz w:val="22"/>
          <w:szCs w:val="22"/>
        </w:rPr>
        <w:t xml:space="preserve"> за хигиената на храните.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Спазена е последователността, разделността на технологичните процеси и непресичане на производствени потоци с цел недопускане взаимно вредно влияние на суровините, готовата кулинарна продукция и отпадъците. </w:t>
      </w:r>
    </w:p>
    <w:p>
      <w:pPr>
        <w:pStyle w:val="Normal"/>
        <w:ind w:right="97" w:firstLine="6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В обекта ще се осъществява санитарен режим, който е система от текущи дейности целящи да се предотвратят замърсяванията на продуктите и готовата храна. В него се включва поддържането на помещенията, почистване, миене и дезинфекция.</w:t>
      </w:r>
    </w:p>
    <w:p>
      <w:pPr>
        <w:pStyle w:val="Normal"/>
        <w:ind w:right="97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Хигиенните изисквания към първичната обработка отговарят на разделността на суровините от готовите храни и последователност на процесите в посока  от суровини </w:t>
      </w:r>
      <w:r>
        <w:rPr>
          <w:rFonts w:cs="Tahoma"/>
          <w:sz w:val="22"/>
          <w:szCs w:val="22"/>
        </w:rPr>
        <w:t>►</w:t>
      </w:r>
      <w:r>
        <w:rPr>
          <w:rFonts w:cs="Tahoma" w:ascii="Tahoma" w:hAnsi="Tahoma"/>
          <w:sz w:val="22"/>
          <w:szCs w:val="22"/>
        </w:rPr>
        <w:t xml:space="preserve"> готов продукт.</w:t>
      </w:r>
    </w:p>
    <w:p>
      <w:pPr>
        <w:pStyle w:val="Normal"/>
        <w:ind w:right="97" w:hanging="0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Подовите настилки и стените</w:t>
      </w:r>
      <w:r>
        <w:rPr>
          <w:rFonts w:cs="Tahoma" w:ascii="Tahoma" w:hAnsi="Tahoma"/>
          <w:sz w:val="22"/>
          <w:szCs w:val="22"/>
        </w:rPr>
        <w:t xml:space="preserve"> на производствените помещения са от материали позволяващи лесно, бързо и ефективно  поддържане, почистване, измиване и дезинфекция. Подовете са с подходящи наклони към подовите  сифони. Стените са в светли тонове и лесно достъпни за почистване.</w:t>
      </w:r>
    </w:p>
    <w:p>
      <w:pPr>
        <w:pStyle w:val="Normal"/>
        <w:ind w:right="97" w:firstLine="720"/>
        <w:jc w:val="both"/>
        <w:rPr/>
      </w:pPr>
      <w:r>
        <w:rPr>
          <w:rFonts w:cs="Tahoma" w:ascii="Tahoma" w:hAnsi="Tahoma"/>
          <w:i/>
          <w:sz w:val="22"/>
          <w:szCs w:val="22"/>
        </w:rPr>
        <w:t>Таваните</w:t>
      </w:r>
      <w:r>
        <w:rPr>
          <w:rFonts w:cs="Tahoma" w:ascii="Tahoma" w:hAnsi="Tahoma"/>
          <w:sz w:val="22"/>
          <w:szCs w:val="22"/>
        </w:rPr>
        <w:t xml:space="preserve"> са от материали непозволяващи натрупване на прах, образуване на конденз и плесенясване. Могат да се почистват и обработват с дезинфекционни средства.</w:t>
      </w:r>
    </w:p>
    <w:p>
      <w:pPr>
        <w:pStyle w:val="Normal"/>
        <w:ind w:right="97" w:firstLine="54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 xml:space="preserve">Вратите </w:t>
      </w:r>
      <w:r>
        <w:rPr>
          <w:rFonts w:cs="Tahoma" w:ascii="Tahoma" w:hAnsi="Tahoma"/>
          <w:sz w:val="22"/>
          <w:szCs w:val="22"/>
        </w:rPr>
        <w:t>са с конструкция, осигуряваща плътно прилепване и сигурна защита срещу достъпа на гризачи.</w:t>
      </w:r>
    </w:p>
    <w:p>
      <w:pPr>
        <w:pStyle w:val="Normal"/>
        <w:ind w:right="97" w:firstLine="720"/>
        <w:jc w:val="both"/>
        <w:rPr/>
      </w:pPr>
      <w:r>
        <w:rPr>
          <w:rFonts w:cs="Tahoma" w:ascii="Tahoma" w:hAnsi="Tahoma"/>
          <w:i/>
          <w:sz w:val="22"/>
          <w:szCs w:val="22"/>
        </w:rPr>
        <w:t>Прозорците</w:t>
      </w:r>
      <w:r>
        <w:rPr>
          <w:rFonts w:cs="Tahoma" w:ascii="Tahoma" w:hAnsi="Tahoma"/>
          <w:sz w:val="22"/>
          <w:szCs w:val="22"/>
        </w:rPr>
        <w:t xml:space="preserve"> позволяват лесно почистване и дезинфекция, отварящите се части са защитени с мрежи, които могат да се подменят, почистват и ремонтират, первазите на прозорците  са с наклон.</w:t>
      </w:r>
    </w:p>
    <w:p>
      <w:pPr>
        <w:pStyle w:val="Normal"/>
        <w:ind w:right="97" w:firstLine="720"/>
        <w:jc w:val="both"/>
        <w:rPr/>
      </w:pPr>
      <w:r>
        <w:rPr>
          <w:rFonts w:cs="Tahoma" w:ascii="Tahoma" w:hAnsi="Tahoma"/>
          <w:i/>
          <w:sz w:val="22"/>
          <w:szCs w:val="22"/>
        </w:rPr>
        <w:t>Санитарно битовите помещения за персонала</w:t>
      </w:r>
      <w:r>
        <w:rPr>
          <w:rFonts w:cs="Tahoma" w:ascii="Tahoma" w:hAnsi="Tahoma"/>
          <w:sz w:val="22"/>
          <w:szCs w:val="22"/>
        </w:rPr>
        <w:t xml:space="preserve"> са отделени от производствените помещения и ще се ползват от работещите в обекта. Те са снабдени с битова канализация, добре осветени и отоплени. </w:t>
      </w:r>
    </w:p>
    <w:p>
      <w:pPr>
        <w:pStyle w:val="Normal"/>
        <w:ind w:right="97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Водоснабдяване</w:t>
      </w:r>
      <w:r>
        <w:rPr>
          <w:rFonts w:cs="Tahoma" w:ascii="Tahoma" w:hAnsi="Tahoma"/>
          <w:sz w:val="22"/>
          <w:szCs w:val="22"/>
        </w:rPr>
        <w:t xml:space="preserve"> – обектът ще се захрани с вода от водоизточник отговарящ на изискванията на </w:t>
      </w:r>
      <w:r>
        <w:rPr>
          <w:rFonts w:cs="Tahoma" w:ascii="Tahoma" w:hAnsi="Tahoma"/>
          <w:i/>
          <w:sz w:val="22"/>
          <w:szCs w:val="22"/>
        </w:rPr>
        <w:t>Наредба №9 от 2001 г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9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ab/>
        <w:t xml:space="preserve">Няма пресичане на пътищата на питейната вода и канализационната инсталация. </w:t>
      </w:r>
      <w:r>
        <w:br w:type="page"/>
      </w:r>
    </w:p>
    <w:p>
      <w:pPr>
        <w:pStyle w:val="Normal"/>
        <w:ind w:right="9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97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4. Изисквания за техника на безопасност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в процеса на трудовата дейност няма вредности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технологичното оборудване е стандартно, замерено и обезопасено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предвидени са всички необходими замервания за параметрите на работната среда от съответните лицензирани служби по трудова медицина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естествената и общообменна инсталация осигурява чистота на въздуха в помещенията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няма шум и вибрации над допустимите норми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електромагнитни полета и лъчения няма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спазени са санитарно-хигиенните изисквания за чистота на работната среда;</w:t>
      </w:r>
    </w:p>
    <w:p>
      <w:pPr>
        <w:pStyle w:val="Normal"/>
        <w:ind w:right="97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инструктирането по БХТБПБ ще стане съгласно изискванията; </w:t>
      </w:r>
    </w:p>
    <w:p>
      <w:pPr>
        <w:pStyle w:val="Normal"/>
        <w:ind w:right="97" w:firstLine="720"/>
        <w:jc w:val="both"/>
        <w:rPr/>
      </w:pPr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i/>
          <w:sz w:val="22"/>
          <w:szCs w:val="22"/>
        </w:rPr>
        <w:t>.Изисквания за пожарна безопасност /ПБ/</w:t>
      </w:r>
    </w:p>
    <w:p>
      <w:pPr>
        <w:pStyle w:val="Normal"/>
        <w:ind w:right="97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Захранването на мощностите с ел. енергия и отделянето в самостоятелни токови кръгове на хладилници и други денонощни консуматори, оборудването с необходимите противопожарни уреди – прахови, водни и други и поставяне на необходимите знаци и табели за ПБ и охрана на труда ще се изпълнят съгласно изискванията на </w:t>
      </w:r>
      <w:r>
        <w:rPr>
          <w:rFonts w:cs="Tahoma" w:ascii="Tahoma" w:hAnsi="Tahoma"/>
          <w:i/>
          <w:sz w:val="22"/>
          <w:szCs w:val="22"/>
        </w:rPr>
        <w:t xml:space="preserve">Наредба № Із-1971 от 20.03.2010 г. </w:t>
      </w:r>
      <w:r>
        <w:rPr>
          <w:rFonts w:cs="Tahoma" w:ascii="Tahoma" w:hAnsi="Tahoma"/>
          <w:sz w:val="22"/>
          <w:szCs w:val="22"/>
        </w:rPr>
        <w:t xml:space="preserve">за строително-технически правила и норми за осигуряване на безопасност при пожар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Изготвеният технологичен проект на </w:t>
      </w:r>
      <w:r>
        <w:rPr>
          <w:rFonts w:cs="Tahoma" w:ascii="Tahoma" w:hAnsi="Tahoma"/>
          <w:i/>
          <w:sz w:val="22"/>
          <w:szCs w:val="22"/>
        </w:rPr>
        <w:t xml:space="preserve">кухненски блок с разливни </w:t>
      </w:r>
      <w:r>
        <w:rPr>
          <w:rFonts w:cs="Tahoma" w:ascii="Tahoma" w:hAnsi="Tahoma"/>
          <w:sz w:val="22"/>
          <w:szCs w:val="22"/>
        </w:rPr>
        <w:t xml:space="preserve">отговаря на гореизброените нормативни документи. </w:t>
      </w:r>
    </w:p>
    <w:p>
      <w:pPr>
        <w:pStyle w:val="Normal"/>
        <w:ind w:right="97" w:firstLine="72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ЕКТАНТ: 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/инж. С. Букова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ПЕЦИФИКАЦИЯ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РОФЕСИОНАЛНО ОБОРУДВАНЕ ДЕТСКА ГРАДИНА </w:t>
      </w:r>
      <w:r>
        <w:rPr>
          <w:rFonts w:cs="Tahoma" w:ascii="Tahoma" w:hAnsi="Tahoma"/>
          <w:lang w:val="ru-RU"/>
        </w:rPr>
        <w:t xml:space="preserve"> ГР. </w:t>
      </w:r>
      <w:r>
        <w:rPr>
          <w:rFonts w:cs="Tahoma" w:ascii="Tahoma" w:hAnsi="Tahoma"/>
        </w:rPr>
        <w:t>СТАРА ЗАГОР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360"/>
        <w:gridCol w:w="1980"/>
        <w:gridCol w:w="1620"/>
        <w:gridCol w:w="90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з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ПИСАНИЕ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бр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змери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LxDx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/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m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ощнос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W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К;ОВ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СТОПАНСКИ ВХОД</w:t>
            </w:r>
            <w:r>
              <w:rPr>
                <w:rFonts w:cs="Tahoma" w:ascii="Tahoma" w:hAnsi="Tahoma"/>
                <w:b/>
                <w:i/>
                <w:lang w:val="ru-RU"/>
              </w:rPr>
              <w:t xml:space="preserve"> – </w:t>
            </w:r>
            <w:r>
              <w:rPr>
                <w:rFonts w:cs="Tahoma" w:ascii="Tahoma" w:hAnsi="Tahoma"/>
                <w:b/>
                <w:i/>
              </w:rPr>
              <w:t>кота  (–2,80)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І.Склад плодове и зеленчуци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клад. стелаж, неръжд. 4-пл., усилен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7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ІІ.Склад пакета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Хладилен шкаф среднотемпературен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от -2 ÷ 8°С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капацитет 650л.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с една голяма врата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GN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/1 съвместим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автоматично размразяване и изпаряване на конденза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офазен контакт 16А, тип шуко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ъхранение на различни групи суровини/месо и колбасни изделия, риба мляко и млечни изделия /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0х830х20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46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Хладилен шкаф среднотемпературен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от 0÷10°С - съхранение яйц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татично охлаждане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апацитет 200л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х58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1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клад. стелаж, неръжд. 4-пл., усилен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7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ІІІ.Подготвителна  риба/ яйца с график по НАССР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неутрална  маса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фт, стенен от неръждаема стоман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ъска за транжиране – синя за риб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V. Подготвителна месо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.раб. маса с 1 м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ъска за транжиране – червена за месо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V. Подготвителна зеленчуци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 ъгъл-1400х600х850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х5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тофобелачк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ЕЛ.СПЕЦИФИКАЦИИ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Трифазен "евро"контакт 3PH+N+Pe(5 пинов) 32А о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ясно на уреда на разстояние 1-1,5 м. минимално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сечение на проводника 2,5 мм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иК СПЕЦИФИКАЦИИ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- сферичен кран 3/4 мъжки на отстояние 1-2м. от уреда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- редукция на налягането на водата (2 бара макс.)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- отходен канал Ø50 на височина не     повече от 500 мм  от готов под и в близост до уреда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0х480х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38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иК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айстенна неутрална  мас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ленчукорезачка, комплект с 5 нож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офазен контакт 16А тип „Шуко” мин. сечение на проводника2,5мм на разстояние до 1,5м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х600х5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7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VІ. Топла кухня-технологично подготовка тест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.раб. маса с 1 м. 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Планетарен миксер 8 л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офазен контакт 16А тип „Шуко” мин. сечение на проводника2,5мм на разстояние до 1,5м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0х360х6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2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стомесачка 21 л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офазен контакт 16А тип „Шуко” мин. сечение на проводника2,5мм на разстояние до 1,5м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х600х7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4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айстенна неутрална  мас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фт, стенен от неръждаема стоман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 xml:space="preserve">VІІ. Топла кухня на газ - налично газово депо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Печка с 4 газови горелки и газова фурна - съществуващ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х900х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Печка с 6 газови горелки и газова фурна - съществуващ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900х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карна с 3 фурни - съществуващ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900х13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,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380-400V/3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N~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вектомат, парен 7 нива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GN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</w:rPr>
              <w:t>1/1 през 67м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ЕЛ.СПЕЦИФИКАЦИИ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Трифазен "евро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такт 3PH+N+Pe(5 пинов) 32А от дясно на уреда на разстояние 1-1,5 м. минимално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сечение на проводника 4 мм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иК СПЕЦИФИКАЦИИ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- сферичен кран 3/4 мъжки на отстояние 1-2м. от уреда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- редукция на налягането на водата (2 бара макс.)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отходен канал Ø50 на височина не     повече от 400 мм  от готов под и в близост до уреда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0х773х89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,2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38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иК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-а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Основа /база/ за  парен конвектомат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или  шкаф за  парен конвектомат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6х546х69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0х655х6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ационен чадър- върху топлинните уреди и върху конвектомат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-р и реш. Ои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тровни неутрална работна мас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VІІІ.Умивалня транспорта и едра кухненска посуда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лаж 4-плотов с перфорирани полици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0х36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Хладилен шкаф среднотемпературен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от 0÷10°С - съхранение на проби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татично охлаждане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апацитет 200 л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х58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0,1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Х.Хигиенно помещение, кофи, метли - заключено според изискванията на НАССР с-т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усгус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каф миещи и дезинфекц. средств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х600х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.Склад чиста кухненска посу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клад. стелаж,неръжд. 4-плотов, усилен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7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. Склад амбала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ШНТ за съхранение на хранителни отпадъци с една врат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60х700х20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5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клад. стелаж, неръжд., за амбала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І . Зона за транспортиране на готовата и опакована храна по групи през асансьор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утр. крайст. работна мас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ІІ . Битовка персонал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V . Санитарен възел персонал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иК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Офис разливно </w:t>
            </w:r>
            <w:r>
              <w:rPr>
                <w:rFonts w:cs="Tahoma" w:ascii="Tahoma" w:hAnsi="Tahoma"/>
                <w:b/>
                <w:i/>
                <w:lang w:val="en-US"/>
              </w:rPr>
              <w:t xml:space="preserve">– </w:t>
            </w:r>
            <w:r>
              <w:rPr>
                <w:rFonts w:cs="Tahoma" w:ascii="Tahoma" w:hAnsi="Tahoma"/>
                <w:b/>
                <w:i/>
              </w:rPr>
              <w:t>първи ета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отна  неутрална маса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каф-маса с плъзгащи се врати за чисти съдове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рилизатор 80л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рилизатор, електрически, изцяло алпака камер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мпературен обхват  до 200 градус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местимост 80л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цесорен терморегулатор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лектронен контрол на температурата с цифрова визуализация на параметрит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чност на поддържаната температура +/ - 0.5 градус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ъзможност на регулиране на разстоянието м/у рафтовет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ъзможност за добавяне на допълнителни рафтов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опция - таймер за програмиране на: време за работа, отложен старт, автоматично изключване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х540х8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,6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2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ен стенен шкаф с плъзгащи се вратички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400х5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</w:rPr>
              <w:t xml:space="preserve">Офис разливно </w:t>
            </w:r>
            <w:r>
              <w:rPr>
                <w:rFonts w:cs="Tahoma" w:ascii="Tahoma" w:hAnsi="Tahoma"/>
                <w:b/>
                <w:i/>
                <w:lang w:val="en-US"/>
              </w:rPr>
              <w:t>–</w:t>
            </w:r>
            <w:r>
              <w:rPr>
                <w:rFonts w:cs="Tahoma" w:ascii="Tahoma" w:hAnsi="Tahoma"/>
                <w:b/>
                <w:i/>
              </w:rPr>
              <w:t>втори ета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sz w:val="22"/>
                <w:szCs w:val="22"/>
              </w:rPr>
              <w:t xml:space="preserve">(400х400х250) </w:t>
            </w:r>
            <w:r>
              <w:rPr>
                <w:rFonts w:cs="Tahoma" w:ascii="Tahoma" w:hAnsi="Tahoma"/>
              </w:rPr>
              <w:t>топла, студена вод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Ø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отна  неутрална маса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каф-маса с плъзгащи се врати за чисти съдове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терилизатор 80 л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рилизатор, електрически, изцяло алпака камер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мпературен обхват  до 200 градус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местимост 80л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цесорен терморегулатор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лектронен контрол на температурата с цифрова визуализация на параметрит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чност на поддържаната температура +/ - 0.5 градус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ъзможност на регулиране на разстоянието м/у рафтовет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ъзможност за добавяне на допълнителни рафтов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опция - таймер за програмиране на: време за работа, отложен старт, автоматично изключване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х540х8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,6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2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ен стенен шкаф с плъзгащи се вратички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400х5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ЗАБЕЛЕЖКА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sz w:val="22"/>
          <w:szCs w:val="22"/>
        </w:rPr>
        <w:t>Размерите на технологичното оборудване да се вземат от светли отвори, след приключване на строително-монтажните работи при напълно готова кух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 се предвиди възможност за монтаж на мазниноуловител в миял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ирината на отворите на вратите да позволяват безпрепятствено внасяне и изнасяне на предвиденото оборудване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поръчителен клас на електроуредите – А или А+;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28"/>
        <w:szCs w:val="28"/>
      </w:rPr>
    </w:pPr>
    <w:r>
      <w:rPr>
        <w:rFonts w:cs="Arial" w:ascii="Verdana" w:hAnsi="Verdana"/>
        <w:sz w:val="28"/>
        <w:szCs w:val="28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398905" cy="794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eastAsia="en-US"/>
      </w:rPr>
      <w:t xml:space="preserve"> </w:t>
    </w:r>
    <w:r>
      <w:rPr>
        <w:sz w:val="20"/>
        <w:szCs w:val="20"/>
        <w:lang w:val="en-US" w:eastAsia="en-US"/>
      </w:rPr>
      <w:t xml:space="preserve">                                                                         </w:t>
    </w:r>
    <w:r>
      <w:rPr>
        <w:sz w:val="20"/>
        <w:szCs w:val="20"/>
        <w:lang w:eastAsia="en-US"/>
      </w:rPr>
      <w:t>СОФИЯ , ул. „Люботрън“ №5, ап.18,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eastAsia="en-US"/>
      </w:rPr>
    </w:pPr>
    <w:r>
      <w:rPr>
        <w:sz w:val="20"/>
        <w:szCs w:val="20"/>
        <w:lang w:eastAsia="en-US"/>
      </w:rPr>
      <w:t xml:space="preserve">                                                  </w:t>
    </w:r>
    <w:r>
      <w:rPr>
        <w:sz w:val="20"/>
        <w:szCs w:val="20"/>
        <w:lang w:eastAsia="en-US"/>
      </w:rPr>
      <w:t>тел.088527721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eastAsia="en-US"/>
      </w:rPr>
    </w:pPr>
    <w:r>
      <w:rPr>
        <w:sz w:val="20"/>
        <w:szCs w:val="20"/>
        <w:lang w:val="en-US" w:eastAsia="en-US"/>
      </w:rPr>
      <w:t xml:space="preserve">e-mail: </w:t>
    </w:r>
    <w:hyperlink r:id="rId2">
      <w:r>
        <w:rPr>
          <w:rStyle w:val="InternetLink"/>
          <w:sz w:val="20"/>
          <w:szCs w:val="20"/>
          <w:lang w:val="en-US" w:eastAsia="en-US"/>
        </w:rPr>
        <w:t>pravdomira@yahoo.com</w:t>
      </w:r>
    </w:hyperlink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398905" cy="794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eastAsia="en-US"/>
      </w:rPr>
      <w:t xml:space="preserve"> </w:t>
    </w:r>
    <w:r>
      <w:rPr>
        <w:sz w:val="20"/>
        <w:szCs w:val="20"/>
        <w:lang w:val="en-US" w:eastAsia="en-US"/>
      </w:rPr>
      <w:t xml:space="preserve">                                                           </w:t>
    </w:r>
    <w:r>
      <w:rPr>
        <w:sz w:val="20"/>
        <w:szCs w:val="20"/>
        <w:lang w:eastAsia="en-US"/>
      </w:rPr>
      <w:t xml:space="preserve">              </w:t>
    </w:r>
    <w:r>
      <w:rPr>
        <w:sz w:val="20"/>
        <w:szCs w:val="20"/>
        <w:lang w:val="en-US" w:eastAsia="en-US"/>
      </w:rPr>
      <w:t xml:space="preserve">     </w:t>
    </w:r>
    <w:r>
      <w:rPr>
        <w:sz w:val="20"/>
        <w:szCs w:val="20"/>
        <w:lang w:eastAsia="en-US"/>
      </w:rPr>
      <w:t>СОФИЯ , ул. „Люботрън“ №5, ап.18,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eastAsia="en-US"/>
      </w:rPr>
    </w:pPr>
    <w:r>
      <w:rPr>
        <w:sz w:val="20"/>
        <w:szCs w:val="20"/>
        <w:lang w:eastAsia="en-US"/>
      </w:rPr>
      <w:t xml:space="preserve">                                                  </w:t>
    </w:r>
    <w:r>
      <w:rPr>
        <w:sz w:val="20"/>
        <w:szCs w:val="20"/>
        <w:lang w:eastAsia="en-US"/>
      </w:rPr>
      <w:t>тел.088527721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e-mail: pravdomira@yahoo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398905" cy="7943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eastAsia="en-US"/>
      </w:rPr>
      <w:t xml:space="preserve"> </w:t>
    </w:r>
    <w:r>
      <w:rPr>
        <w:sz w:val="20"/>
        <w:szCs w:val="20"/>
        <w:lang w:val="en-US" w:eastAsia="en-US"/>
      </w:rPr>
      <w:t xml:space="preserve">                                                                         </w:t>
    </w:r>
    <w:r>
      <w:rPr>
        <w:sz w:val="20"/>
        <w:szCs w:val="20"/>
        <w:lang w:eastAsia="en-US"/>
      </w:rPr>
      <w:t>СОФИЯ , ул. „Люботрън“ №5, ап.18,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eastAsia="en-US"/>
      </w:rPr>
    </w:pPr>
    <w:r>
      <w:rPr>
        <w:sz w:val="20"/>
        <w:szCs w:val="20"/>
        <w:lang w:eastAsia="en-US"/>
      </w:rPr>
      <w:t xml:space="preserve">                                                  </w:t>
    </w:r>
    <w:r>
      <w:rPr>
        <w:sz w:val="20"/>
        <w:szCs w:val="20"/>
        <w:lang w:eastAsia="en-US"/>
      </w:rPr>
      <w:t>тел.088527721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/>
    </w:pPr>
    <w:r>
      <w:rPr>
        <w:sz w:val="20"/>
        <w:szCs w:val="20"/>
        <w:lang w:val="en-US" w:eastAsia="en-US"/>
      </w:rPr>
      <w:t xml:space="preserve">e-mail: </w:t>
    </w:r>
    <w:hyperlink r:id="rId2">
      <w:r>
        <w:rPr>
          <w:rStyle w:val="InternetLink"/>
          <w:sz w:val="20"/>
          <w:szCs w:val="20"/>
          <w:lang w:val="en-US" w:eastAsia="en-US"/>
        </w:rPr>
        <w:t>pravdomira@yahoo.com</w:t>
      </w:r>
    </w:hyperlink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sz w:val="22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avdomira@yahoo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avdomira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42:00Z</dcterms:created>
  <dc:creator>SISITO</dc:creator>
  <dc:description/>
  <cp:keywords/>
  <dc:language>en-US</dc:language>
  <cp:lastModifiedBy>1</cp:lastModifiedBy>
  <cp:lastPrinted>2017-01-16T15:59:00Z</cp:lastPrinted>
  <dcterms:modified xsi:type="dcterms:W3CDTF">2017-01-16T14:29:00Z</dcterms:modified>
  <cp:revision>28</cp:revision>
  <dc:subject/>
  <dc:title>ОПИС </dc:title>
</cp:coreProperties>
</file>