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ДАННИ ОТ ПОЛСКИ ИЗМЕРВАНИЯ</w:t>
      </w:r>
    </w:p>
    <w:p>
      <w:pPr>
        <w:pStyle w:val="Style16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6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 xml:space="preserve">Обект: ЦДГ </w:t>
      </w:r>
      <w:r>
        <w:rPr>
          <w:sz w:val="16"/>
          <w:szCs w:val="16"/>
        </w:rPr>
        <w:t>№ 2 „Зорница“</w:t>
      </w:r>
      <w:r>
        <w:rPr>
          <w:sz w:val="16"/>
          <w:szCs w:val="16"/>
          <w:lang w:val="ru-RU"/>
        </w:rPr>
        <w:t xml:space="preserve"> в УПИ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lang w:val="ru-RU"/>
        </w:rPr>
        <w:t>I</w:t>
      </w:r>
      <w:r>
        <w:rPr>
          <w:sz w:val="16"/>
          <w:szCs w:val="16"/>
          <w:lang w:val="en-US"/>
        </w:rPr>
        <w:t>-3326</w:t>
      </w:r>
      <w:r>
        <w:rPr>
          <w:sz w:val="16"/>
          <w:szCs w:val="16"/>
          <w:lang w:val="ru-RU"/>
        </w:rPr>
        <w:t>,кв.7801 по плана на гр. Стара Загора</w:t>
      </w:r>
    </w:p>
    <w:p>
      <w:pPr>
        <w:pStyle w:val="Style16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Parm Klasp 8 Mr 30.0 a  3.0 b  3.0 c  0.0 tci 5.0 tcs 5.0</w:t>
      </w:r>
    </w:p>
    <w:p>
      <w:pPr>
        <w:pStyle w:val="Style16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Parm Klasv 8 Mz 30.0 tvi 5.0 tvs 5.0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Stn    пт1  Vi  1.45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пт2  R 227.8360  S   43.426  Z 103.7546  Vs  1.300   h   -2.41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пт2  R  27.8342  S   43.423  Z 296.2494  Vs  1.300   h   -2.40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 1  R 262.4634  S   16.444  Z  72.1402  Vs  0.000   h    8.419  </w:t>
      </w:r>
    </w:p>
    <w:p>
      <w:pPr>
        <w:pStyle w:val="Style16"/>
        <w:rPr/>
      </w:pPr>
      <w:r>
        <w:rPr>
          <w:sz w:val="16"/>
          <w:szCs w:val="16"/>
          <w:lang w:val="ru-RU"/>
        </w:rPr>
        <w:t xml:space="preserve">Nt       2  R 291.4342  S   11.420  Z  57.6006  Vs  0.000   h    8.50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 3  R 284.9223  S    2.990  Z 104.5021  Vs  1.300   h   -0.06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 4  R 310.5854  S    6.519  Z 100.6586  Vs  1.300   h    0.08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 5  R 346.8530  S    6.342  Z  99.3235  Vs  1.300   h    0.21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 6  R 366.9921  S    2.835  Z 100.2245  Vs  1.300   h    0.14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 7  R 382.3364  S    3.480  Z  89.2745  Vs  1.300   h    0.73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 8  R 382.5588  S    5.220  Z  92.9183  Vs  1.300   h    0.73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 9  R 365.3983  S    7.474  Z  94.3919  Vs  1.300   h    0.80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0  R  10.0426  S   11.450  Z  96.6879  Vs  1.300   h    0.74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1  R  16.4005  S   11.121  Z  96.4141  Vs  1.300   h    0.77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2  R  19.5389  S   14.216  Z  95.2129  Vs  1.300   h    1.21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3  R  20.2071  S   15.080  Z  95.6052  Vs  1.300   h    1.19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4  R  31.0462  S   13.906  Z  97.1634  Vs  1.300   h    0.76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5  R  30.6100  S   13.782  Z  96.4474  Vs  1.300   h    0.91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6  R  88.9819  S    2.181  Z 108.1329  Vs  1.300   h   -0.12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7  R  86.8529  S    1.999  Z 103.9432  Vs  1.300   h    0.02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8  R 242.9235  S   10.953  Z 104.3637  Vs  1.300   h   -0.60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19  R 241.2979  S   12.146  Z 104.5768  Vs  1.300   h   -0.72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0  R 236.2269  S   21.921  Z 103.9776  Vs  1.300   h   -1.21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1  R 234.2566  S   32.219  Z 103.8453  Vs  1.300   h   -1.79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2  R 230.7147  S   29.779  Z 103.8992  Vs  1.300   h   -1.67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3  R 230.7224  S   27.609  Z 103.9810  Vs  1.300   h   -1.57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4  R 242.7815  S    5.423  Z 105.4280  Vs  1.300   h   -0.31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5  R 272.2839  S    1.816  Z 108.1323  Vs  1.300   h   -0.08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6  R 390.6173  S    1.499  Z 103.5536  Vs  1.300   h    0.06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7  R  16.4166  S    4.108  Z  98.4623  Vs  1.300   h    0.24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8  R 250.8798  S   13.679  Z 103.8240  Vs  1.300   h   -0.67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29  R 257.0570  S   10.624  Z 103.9916  Vs  1.300   h   -0.51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0  R 260.0711  S    8.570  Z 104.9088  Vs  1.300   h   -0.51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1  R 271.1180  S   12.081  Z 102.5531  Vs  1.300   h   -0.33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2  R 291.4203  S    8.936  Z  99.9449  Vs  1.700   h   -0.24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3  R 311.8956  S   10.687  Z 102.5824  Vs  1.300   h   -0.28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4  R 315.9609  S   13.590  Z 100.0732  Vs  1.700   h   -0.26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5  R 319.9080  S   13.315  Z  96.9810  Vs  1.700   h    0.38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6  R 317.3947  S   10.533  Z  98.8017  Vs  1.300   h    0.34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7  R 336.3944  S   10.341  Z  98.2952  Vs  1.300   h    0.42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8  R 339.5688  S    7.327  Z  97.4363  Vs  1.300   h    0.44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39  R 361.1655  S   11.944  Z  97.8197  Vs  1.300   h    0.55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0  R 343.6427  S    8.608  Z  97.3230  Vs  1.300   h    0.51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1  R 323.7319  S   20.479  Z  98.7552  Vs  1.300   h    0.55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2  R 340.5024  S   21.031  Z  98.5406  Vs  1.300   h    0.63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3  R 359.8762  S   24.236  Z  97.2960  Vs  1.700   h    0.77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4  R 352.7299  S   31.261  Z  97.8412  Vs  1.700   h    0.81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5  R 357.3867  S   32.422  Z  97.6602  Vs  1.700   h    0.94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6  R 340.0501  S   29.628  Z  97.3094  Vs  1.700   h    1.00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7  R 338.3331  S   27.966  Z  97.5050  Vs  1.700   h    0.84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8  R 325.3064  S   29.262  Z  97.7759  Vs  1.700   h    0.77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49  R 316.3710  S    7.071  Z  93.2231  Vs  1.700   h    0.50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50  R 317.9892  S   17.503  Z 100.1384  Vs  1.700   h   -0.28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51  R 312.1542  S   17.903  Z  99.9591  Vs  1.700   h   -0.23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52  R 263.4766  S   11.866  Z  95.9543  Vs  1.700   h    0.50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53  R 258.6406  S   13.824  Z  96.5698  Vs  1.700   h    0.49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54  R 246.9783  S   23.447  Z  98.0034  Vs  1.700   h    0.48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55  R 252.1917  S   21.012  Z  97.7749  Vs  1.700   h    0.48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56  R 245.7035  S   23.810  Z 101.4586  Vs  2.000   h   -1.09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лт1  R 336.8872  S   34.771  Z  96.8795  Vs  2.000   h    1.15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лт1  R 336.8868  S   34.775  Z  96.8796  Vs  1.300   h    1.85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лт1  R 136.8880  S   34.769  Z 303.1235  Vs  1.300   h    1.85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Stn    лт1  Vi  1.450  </w:t>
      </w:r>
    </w:p>
    <w:p>
      <w:pPr>
        <w:pStyle w:val="Style16"/>
        <w:rPr/>
      </w:pPr>
      <w:r>
        <w:rPr>
          <w:sz w:val="16"/>
          <w:szCs w:val="16"/>
          <w:lang w:val="ru-RU"/>
        </w:rPr>
        <w:t xml:space="preserve">Nt     пт1  R 327.3580  S   34.779  Z 103.6842  Vs  1.300   h   -1.86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пт1  R 127.3563  S   34.788  Z 296.3237  Vs  1.300   h   -1.85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57  R  32.5817  S   10.384  Z  65.6261  Vs  0.000   h    6.788  </w:t>
      </w:r>
    </w:p>
    <w:p>
      <w:pPr>
        <w:pStyle w:val="Style16"/>
        <w:rPr/>
      </w:pPr>
      <w:r>
        <w:rPr>
          <w:sz w:val="16"/>
          <w:szCs w:val="16"/>
          <w:lang w:val="ru-RU"/>
        </w:rPr>
        <w:t xml:space="preserve">Nt      58  R 377.4475  S    7.566  Z 102.0926  Vs  1.300   h   -0.09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59  R 331.4988  S    4.869  Z 102.4350  Vs  1.300   h   -0.03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0  R 346.0567  S    2.564  Z 104.6086  Vs  1.300   h   -0.03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1  R 270.3005  S    3.112  Z 100.1782  Vs  1.300   h    0.14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2  R 292.6775  S    5.241  Z 102.9869  Vs  1.300   h   -0.09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3  R 134.7584  S    9.122  Z 100.3676  Vs  1.300   h    0.09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4  R 129.3774  S    9.050  Z 101.3000  Vs  1.300   h   -0.03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5  R 104.6531  S    9.202  Z 100.9901  Vs  1.300   h    0.00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6  R  81.6675  S   10.460  Z 100.4922  Vs  1.300   h    0.06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7  R  80.1258  S   10.705  Z 105.4036  Vs  1.300   h   -0.75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8  R  99.6602  S   20.138  Z 100.7765  Vs  1.700   h   -0.49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69  R 101.0988  S   20.014  Z  99.2748  Vs  1.700   h   -0.02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0  R 126.5234  S   22.795  Z  98.4463  Vs  1.700   h    0.30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1  R 113.0238  S   19.533  Z  98.9461  Vs  1.700   h    0.07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2  R 104.1534  S   23.539  Z  99.0542  Vs  1.700   h    0.10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3  R 102.8556  S   23.661  Z 100.1749  Vs  1.700   h   -0.31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4  R  53.4694  S    8.707  Z 105.0279  Vs  1.700   h   -0.93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5  R  57.7558  S    7.759  Z 105.1875  Vs  1.700   h   -0.88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6  R  55.3389  S   11.679  Z 104.0127  Vs  1.700   h   -0.98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7  R  46.1046  S   10.864  Z 106.8816  Vs  1.400   h   -1.12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8  R  73.6606  S   13.931  Z 103.9248  Vs  1.400   h   -0.80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79  R  98.6916  S   22.919  Z 101.4111  Vs  1.400   h   -0.45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0  R  91.8657  S   25.357  Z 100.9594  Vs  1.400   h   -0.33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1  R  89.3929  S   25.826  Z 100.9941  Vs  1.400   h   -0.35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2  R  86.1782  S   23.631  Z 102.0172  Vs  1.400   h   -0.69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3  R  80.1852  S   24.992  Z 102.0741  Vs  1.400   h   -0.76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4  R  82.3443  S   26.537  Z 101.8578  Vs  1.400   h   -0.72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5  R  78.6623  S   27.656  Z 101.8889  Vs  1.400   h   -0.77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6  R  79.7335  S   28.428  Z 101.6580  Vs  1.400   h   -0.69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7  R  75.2002  S   30.104  Z 101.9328  Vs  1.400   h   -0.86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8  R  73.7193  S   29.339  Z 101.9380  Vs  1.400   h   -0.84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89  R  69.5557  S   27.457  Z 101.8042  Vs  1.600   h   -0.92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0  R  64.7289  S   29.652  Z 101.9302  Vs  1.600   h   -1.04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1  R  68.6844  S   31.302  Z 100.8911  Vs  2.000   h   -0.98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2  R  63.8098  S   30.216  Z 103.3065  Vs  1.300   h   -1.41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3  R  61.4523  S   29.309  Z 103.5659  Vs  1.300   h   -1.49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4  R  59.9243  S   30.299  Z 103.5145  Vs  1.300   h   -1.52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5  R  37.8631  S   25.519  Z 103.7583  Vs  1.800   h   -1.85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6  R  37.9833  S   25.305  Z 103.8019  Vs  1.800   h   -1.86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7  R  38.6585  S   24.229  Z 102.7612  Vs  1.800   h   -1.40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8  R  38.9927  S   23.784  Z 102.5982  Vs  1.800   h   -1.32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 99  R  42.9668  S   22.682  Z 102.4051  Vs  1.800   h   -1.20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0  R  35.9395  S   21.906  Z 102.7667  Vs  1.800   h   -1.30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1  R  65.7478  S   29.078  Z 101.4192  Vs  1.800   h   -0.99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2  R  61.8522  S   20.753  Z 102.0189  Vs  1.800   h   -1.00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3  R  42.0325  S   16.893  Z 103.1477  Vs  1.800   h   -1.18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4  R  84.6650  S   18.962  Z 101.3926  Vs  1.800   h   -0.76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5  R  95.6126  S   29.968  Z  99.8357  Vs  1.800   h   -0.27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6  R 125.9797  S   27.934  Z  98.3390  Vs  1.800   h    0.37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7  R 126.7105  S   23.230  Z  98.5338  Vs  1.800   h    0.18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8  R 133.1460  S   13.031  Z  97.2220  Vs  1.800   h    0.21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09  R 267.2361  S    3.603  Z  90.6871  Vs  1.800   h    0.17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0  R 287.2661  S    5.364  Z  91.8576  Vs  1.800   h    0.33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1  R 248.3224  S   11.394  Z  95.9863  Vs  1.800   h    0.36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2  R 236.8614  S    9.053  Z  95.5803  Vs  1.800   h    0.27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3  R 246.9978  S   12.303  Z  97.2366  Vs  1.800   h    0.18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4  R 278.9685  S   16.881  Z  98.0050  Vs  1.800   h    0.17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5  R 276.9207  S   17.601  Z  98.7435  Vs  1.800   h   -0.00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6  R 292.9258  S   26.673  Z  99.1838  Vs  1.900   h   -0.10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7  R 316.3007  S   28.333  Z 103.3348  Vs  1.300   h   -1.33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8  R 301.4194  S   25.142  Z 103.1819  Vs  1.300   h   -1.10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19  R 295.9427  S   25.877  Z 102.5600  Vs  1.300   h   -0.89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лт2  R  60.0817  S   32.863  Z 103.2914  Vs  1.300   h   -1.54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лт2  R 260.0867  S   32.860  Z 296.7165  Vs  1.300   h   -1.54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Stn    лт2  Vi  1.44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лт1  R 298.1925  S   32.851  Z  97.2695  Vs  1.300   h    1.549  </w:t>
      </w:r>
    </w:p>
    <w:p>
      <w:pPr>
        <w:pStyle w:val="Style16"/>
        <w:rPr/>
      </w:pPr>
      <w:r>
        <w:rPr>
          <w:sz w:val="16"/>
          <w:szCs w:val="16"/>
          <w:lang w:val="ru-RU"/>
        </w:rPr>
        <w:t xml:space="preserve">Nt     лт1  R  98.1940  S   32.845  Z 302.7335  Vs  1.300   h    1.55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21  R 346.5760  S   19.101  Z  76.5556  Vs  0.000   h    8.31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22  R 332.6938  S   29.247  Z  73.8631  Vs  0.000   h   13.11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23  R 355.4050  S   17.636  Z  90.2502  Vs  0.000   h    4.13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24  R  87.9603  S    7.025  Z 102.8905  Vs  1.300   h   -0.17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25  R 106.9232  S    5.022  Z 102.7257  Vs  1.300   h   -0.07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26  R  71.5877  S    3.592  Z 104.9956  Vs  1.300   h   -0.14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27  R 378.1342  S   12.937  Z 103.0463  Vs  1.300   h   -0.47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28  R 375.3481  S   14.660  Z 102.8273  Vs  1.300   h   -0.51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29  R 379.4600  S   16.320  Z 102.8775  Vs  1.300   h   -0.59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0  R 386.6284  S   15.628  Z 102.8483  Vs  1.300   h   -0.55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1  R 390.4332  S   14.254  Z 102.8953  Vs  1.300   h   -0.50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2  R 387.0024  S   12.335  Z 103.0867  Vs  1.300   h   -0.45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3  R 393.0413  S   16.138  Z 103.0912  Vs  1.300   h   -0.64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4  R   0.2231  S   13.167  Z 102.9898  Vs  1.300   h   -0.47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5  R   7.6268  S   12.072  Z 103.0995  Vs  1.300   h   -0.44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6  R  16.9717  S   10.608  Z 103.2405  Vs  1.300   h   -0.40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7  R  39.6572  S    8.839  Z  98.8428  Vs  1.300   h    0.30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8  R  82.4686  S    8.044  Z 102.6170  Vs  1.300   h   -0.19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39  R 112.1141  S    3.865  Z 102.9209  Vs  1.300   h   -0.03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0  R  93.5820  S    2.508  Z 103.6338  Vs  1.300   h   -0.00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1  R 182.2879  S    2.606  Z 100.9399  Vs  1.300   h    0.10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2  R 232.9593  S    3.224  Z 100.1777  Vs  1.300   h    0.13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3  R 206.9999  S    5.131  Z  94.6118  Vs  1.300   h    0.57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4  R 203.8620  S    4.866  Z  97.3853  Vs  1.300   h    0.34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5  R 347.9032  S   15.079  Z 102.2211  Vs  1.300   h   -0.38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6  R 343.8372  S   15.170  Z 100.0589  Vs  1.300   h    0.12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7  R 341.9071  S   15.337  Z  99.7831  Vs  1.300   h    0.19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8  R 344.9672  S   15.983  Z 102.6353  Vs  1.300   h   -0.52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49  R 344.0421  S   17.990  Z 102.3550  Vs  1.300   h   -0.52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0  R 355.5706  S   17.533  Z 103.1169  Vs  1.300   h   -0.71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1  R 354.3836  S   16.089  Z 103.3016  Vs  1.300   h   -0.69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2  R 354.4711  S   15.752  Z 102.2408  Vs  1.300   h   -0.41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3  R 366.2022  S   15.721  Z 102.6434  Vs  1.300   h   -0.51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4  R 366.0968  S   16.129  Z 103.6521  Vs  1.300   h   -0.78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5  R 370.5673  S   15.820  Z 102.8671  Vs  1.300   h   -0.57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6  R 356.7392  S   24.815  Z 102.6032  Vs  1.300   h   -0.87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7  R 358.7863  S   24.917  Z 102.6732  Vs  1.300   h   -0.90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8  R 362.4647  S   29.840  Z 102.6088  Vs  1.300   h   -1.08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59  R 364.9103  S   29.838  Z 102.7647  Vs  1.300   h   -1.15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0  R 358.7769  S   31.723  Z 102.3436  Vs  1.300   h   -1.02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1  R 362.9001  S   31.890  Z 102.5370  Vs  1.300   h   -1.13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2  R 358.1597  S   32.265  Z  99.9679  Vs  1.300   h    0.15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3  R 356.7315  S   25.341  Z  99.8848  Vs  1.300   h    0.18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4  R 367.1668  S   30.073  Z 102.9004  Vs  1.300   h   -1.23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5  R 366.7744  S   31.558  Z 102.7880  Vs  1.300   h   -1.24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6  R 366.4140  S   33.165  Z 102.6762  Vs  1.300   h   -1.25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7  R 375.3214  S   34.166  Z 102.9470  Vs  1.600   h   -1.74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8  R 375.9256  S   32.547  Z 101.7875  Vs  1.600   h   -1.07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69  R 301.2523  S   25.954  Z 100.3777  Vs  1.600   h   -0.31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0  R 303.5602  S   24.898  Z 100.4026  Vs  1.800   h   -0.51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1  R 305.8823  S   25.587  Z 100.4080  Vs  1.800   h   -0.52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2  R 307.3852  S   25.022  Z 100.3325  Vs  1.800   h   -0.49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3  R 369.2808  S   15.938  Z 101.4576  Vs  1.800   h   -0.72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4  R 383.1088  S   22.558  Z 102.7815  Vs  1.300   h   -0.84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5  R 380.3392  S   25.503  Z 102.6130  Vs  1.300   h   -0.90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6  R 377.6607  S   28.318  Z 102.5093  Vs  1.300   h   -0.97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7  R 376.0723  S   31.289  Z 102.5484  Vs  1.300   h   -1.11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8  R 364.3321  S   28.945  Z 102.5293  Vs  1.300   h   -1.01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79  R 373.8130  S   37.013  Z 103.2308  Vs  1.300   h   -1.73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0  R 365.7664  S   36.285  Z 102.5623  Vs  1.300   h   -1.32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1  R 365.2039  S   39.406  Z 102.4557  Vs  1.300   h   -1.38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2  R 361.7618  S   39.154  Z 101.9939  Vs  1.500   h   -1.28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3  R 362.2542  S   37.142  Z 101.9744  Vs  1.500   h   -1.21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4  R 358.7202  S   37.103  Z 101.9101  Vs  1.500   h   -1.17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5  R 361.3541  S   43.258  Z 101.8915  Vs  1.500   h   -1.34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6  R 363.1077  S   43.276  Z 101.9759  Vs  1.500   h   -1.40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7  R 363.3070  S   41.900  Z 102.0318  Vs  1.500   h   -1.39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8  R 369.8189  S   42.150  Z 102.1142  Vs  1.500   h   -1.46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89  R 371.5593  S   41.840  Z 102.1830  Vs  1.500   h   -1.49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0  R 371.1184  S   43.588  Z 102.0361  Vs  1.500   h   -1.45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1  R 368.0983  S   50.650  Z 102.3507  Vs  1.300   h   -1.73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2  R 362.7713  S   50.222  Z 102.1513  Vs  1.300   h   -1.55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3  R 367.9484  S   46.619  Z 102.4009  Vs  1.300   h   -1.61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4  R 368.4627  S   43.334  Z 102.3157  Vs  1.300   h   -1.43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5  R 364.6772  S   43.117  Z 102.3292  Vs  1.300   h   -1.43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6  R 358.2059  S   36.504  Z  99.9580  Vs  1.300   h    0.16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7  R  85.0533  S   10.160  Z 104.5323  Vs  1.500   h   -0.78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8  R 105.9117  S   12.698  Z 103.1159  Vs  1.500   h   -0.68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199  R  87.2778  S   14.269  Z 104.4006  Vs  1.500   h   -1.04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200  R  84.5726  S   17.590  Z 103.3642  Vs  1.500   h   -0.98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201  R  78.0751  S   21.324  Z 103.2956  Vs  1.500   h   -1.16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202  R  67.5911  S   19.978  Z 103.4207  Vs  1.500   h   -1.13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203  R  68.0318  S   12.981  Z 104.1983  Vs  1.700   h   -1.115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204  R  68.3394  S   12.731  Z 103.5026  Vs  1.700   h   -0.96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205  R 397.5117  S   16.248  Z 103.7690  Vs  1.700   h   -1.22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206  R   6.4308  S   18.472  Z 103.7796  Vs  1.700   h   -1.35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207  R   6.5374  S   18.675  Z 104.2377  Vs  1.700   h   -1.50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Stn    пт2  Vi  1.46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пт206  R 371.3710  S   43.430  Z  96.6992  Vs  1.700   h    2.01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пт206  R 171.3661  S   43.436  Z 303.3090  Vs  1.700   h    2.01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пт207  R 170.4508  S  144.123  Z 102.3830  Vs  1.700   h   -5.63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пт208  R 370.4515  S  144.129  Z 297.6212  Vs  1.700   h   -5.62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0  R  12.4180  S    5.744  Z  99.4148  Vs  1.700   h   -0.18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1  R 355.1798  S    8.061  Z  99.4033  Vs  1.300   h    0.236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2  R 355.7311  S    8.284  Z  98.3085  Vs  1.300   h    0.38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3  R 354.1080  S   11.934  Z  97.4841  Vs  1.300   h    0.63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4  R 374.0600  S   11.950  Z  97.6693  Vs  1.300   h    0.59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5  R 374.7011  S   11.999  Z  98.3649  Vs  1.300   h    0.468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6  R 390.4439  S   12.920  Z  98.1908  Vs  1.300   h    0.52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7  R 365.7917  S    8.292  Z  99.3186  Vs  1.300   h    0.24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8  R 365.1154  S    8.474  Z  98.5042  Vs  1.300   h    0.359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09  R 367.7811  S    9.092  Z  98.1815  Vs  1.300   h    0.42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10  R 373.4912  S   54.365  Z  96.6133  Vs  1.300   h    3.051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11  R 373.7063  S   54.499  Z  96.8133  Vs  1.300   h    2.88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12  R 341.3739  S   18.610  Z  96.1771  Vs  1.300   h    1.277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13  R 356.9228  S   19.111  Z  96.4611  Vs  1.300   h    1.222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14  R 345.0291  S   26.353  Z  93.2614  Vs  1.300   h    2.944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15  R 334.5244  S   39.045  Z  76.9808  Vs  0.000   h   15.273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16  R 350.8885  S   38.615  Z  79.2239  Vs  0.000   h   13.840  </w:t>
      </w:r>
    </w:p>
    <w:p>
      <w:pPr>
        <w:pStyle w:val="Style1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Nt     317  R 344.9963  S   26.678  Z  87.0446  Vs  0.000   h    6.852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бикновен текст Знак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14:00Z</dcterms:created>
  <dc:creator>home</dc:creator>
  <dc:description/>
  <cp:keywords/>
  <dc:language>en-US</dc:language>
  <cp:lastModifiedBy>GOGO</cp:lastModifiedBy>
  <dcterms:modified xsi:type="dcterms:W3CDTF">2017-01-20T14:16:00Z</dcterms:modified>
  <cp:revision>3</cp:revision>
  <dc:subject/>
  <dc:title>   STARA         23</dc:title>
</cp:coreProperties>
</file>